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en-US"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en-US"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9» декабря 2014                                                                      № 586-п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2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б утверждении Перечня  основных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идов общественных работ в городе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орске Республики Хакасия на 2015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Законом РФ от 19.04.1991 № 1032-1 «О занятости населения в РФ» (с последующими изменениями), Федеральным законом от 06.10.2003г. № 131-ФЗ «Об общих принципах организации местного самоуправления в РФ» (с последующими изменениями), постановлением Правительства РФ от 14.07.1997г. № 875 «Об утверждении Положения об организации общественных работ» (с последующими изменениями), приказом Министерства здравоохранения и социального развития РФ от 29.07.2005г. № 485 «Об утверждении Положения о порядке финансирования мероприятий по содействию занятости населения и социальной поддержке безработных граждан» (с последующими изменениями), Административным регламентом предоставления государственной услуги по организации проведения оплачиваемых общественных работ, утвержденного приказом Министерства здравоохранения и социального развития РФ от 07.06.2007г. № 401, постановлением Правительства РХ от 27.11.2012 г. № 816 «Об утверждении Перечня основных видов общественных работ в Республике Хакасия на 2013г.», на основании Устава муниципального образования город Сорск администрация города Сорска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 Перечень основных видов общественных работ в городе Сорске Республики Хакасия на 2015 год согласно приложению к настоящему постановлению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Рекомендовать отделу по Усть-Абаканскому району Государственного казенного учреждения Республики Хакасия «Центр занятости населения» (далее - Центр занятости) совместно с администрацией  города Сорск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беспечить заключение договоров о совместной деятельности по организации и проведению общественных работ с организациями независимо от форм собственности и работодателями - физическими лицами;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направление на общественные работы граждан, состоящих на учете в Центре занятости, учитывая преимущественное право на участие в общественных работах безработных граждан, не получающих пособие по безработице, и безработных граждан, состоящих на учете в Центре занятости свыше 6 месяце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беспечить информирование незанятого населения о порядке организации общественных работ и условиях участия в этих работах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3.  Рекомендовать руководителям предприятий, организаций и учреждений города Сорска Республики Хакасия независимо от форм собственности при возникновении потребности в проведении работ, не требующих квалификации, своевременно предоставлять заявки в Центр занятости об организации общественных работ с указанием сроков проведения, количества участников, видов и объемов работ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Настоящее постановление опубликовать в газете «Сорский молибден» и разместить на официальном сайте администрации гор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5. Контроль за исполнением данного постановления возложить на заместителя главы города по социальным вопросам Шимель Т.С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В.Ф. Найде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6"/>
        </w:rPr>
        <w:t xml:space="preserve">                                                                                        </w:t>
      </w:r>
      <w:r>
        <w:rPr>
          <w:sz w:val="26"/>
        </w:rPr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к постановлению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  <w:t xml:space="preserve">                                                                                 </w:t>
      </w:r>
      <w:r>
        <w:rPr>
          <w:sz w:val="26"/>
        </w:rPr>
        <w:t xml:space="preserve">администрации города Сорск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  <w:t xml:space="preserve">                                                                     </w:t>
      </w:r>
      <w:r>
        <w:rPr>
          <w:sz w:val="26"/>
        </w:rPr>
        <w:t xml:space="preserve">Республики Хакас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от «29» декабря 201</w:t>
      </w:r>
      <w:r>
        <w:rPr>
          <w:sz w:val="26"/>
          <w:lang w:val="en-US"/>
        </w:rPr>
        <w:t>4</w:t>
      </w:r>
      <w:r>
        <w:rPr>
          <w:sz w:val="26"/>
        </w:rPr>
        <w:t xml:space="preserve"> года № 586-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сновных видов общественных работ в городе Сорске Республики Хакас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1</w:t>
      </w:r>
      <w:r>
        <w:rPr>
          <w:b/>
          <w:sz w:val="26"/>
          <w:szCs w:val="26"/>
          <w:lang w:val="en-US"/>
        </w:rPr>
        <w:t>5</w:t>
      </w:r>
      <w:r>
        <w:rPr>
          <w:b/>
          <w:sz w:val="26"/>
          <w:szCs w:val="26"/>
        </w:rPr>
        <w:t xml:space="preserve"> год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Строительство автомобильных дорог, их ремонт и содержание, прокладка водопроводных, газовых, канализационных и других коммуникац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Проведение сельскохозяйственных мелиоративных (ирригационных) работ, работ в лесном хозяйств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аготовка, переработка и хранение сельскохозяйственной продук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Строительство жилья, реконструкция жилого фонда, объектов социально-культурного назначения, восстановление историко-архитектурных памятников, комплексов, заповедных зо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Обслуживание пассажирского транспорта, работа организаций связ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Эксплуатация жилищно-коммунального хозяйства и бытовое обслуживание насе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 Озеленение и благоустройство территорий, развитие лесопаркового хозяйства, зон отдыха и туризм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8. Уход за престарелыми, инвалидами и больным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9. Обеспечение оздоровления и отдыха детей в период каникул, обслуживание санаторно-курортных зо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0. Организация сбора и переработки вторичного сырья и отхо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1. Проведение мероприятий общественно-культурного назначения (перепись населения, спортивные соревнования, фестивали и т.д.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2. Оформление документов (работы в администрациях сельских поселений, регистрационных органах, органах статистики, военкоматах, библиотеках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3. Другие направления трудовой деятельности, не требующие профессиональной подготов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4:29:00Z</dcterms:created>
  <dc:creator>Zaharova</dc:creator>
  <dc:description/>
  <cp:keywords/>
  <dc:language>en-US</dc:language>
  <cp:lastModifiedBy>Мунуслуги</cp:lastModifiedBy>
  <cp:lastPrinted>2013-09-25T13:49:00Z</cp:lastPrinted>
  <dcterms:modified xsi:type="dcterms:W3CDTF">2015-01-12T04:41:00Z</dcterms:modified>
  <cp:revision>27</cp:revision>
  <dc:subject/>
  <dc:title> </dc:title>
</cp:coreProperties>
</file>