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30» 12. 2014 г.                                                                      № 588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от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от 03.03.2014 № 9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4 № 184-п, от 30.05.2014 № 23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4.06.2014 № 261-п, 29.09.2014 № 425-п, от 29.10.2014 № 484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ограмму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позиции «Объемы бюджетных ассигнований» внести изменения и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го по Программе: 40 295,4 тыс. рублей, из них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бюджет – 37 273,3 тыс. руб.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нский бюджет – 3 022,1 тыс. руб, в т.ч. по года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4"/>
          <w:sz w:val="26"/>
          <w:szCs w:val="26"/>
        </w:rPr>
        <w:t>-2014</w:t>
      </w:r>
      <w:r>
        <w:rPr>
          <w:rFonts w:cs="Times New Roman" w:ascii="Times New Roman" w:hAnsi="Times New Roman"/>
          <w:sz w:val="26"/>
          <w:szCs w:val="26"/>
        </w:rPr>
        <w:t xml:space="preserve"> год –10 363,4 тыс. руб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15"/>
          <w:sz w:val="26"/>
          <w:szCs w:val="26"/>
        </w:rPr>
        <w:t>-2015</w:t>
      </w:r>
      <w:r>
        <w:rPr>
          <w:rFonts w:cs="Times New Roman" w:ascii="Times New Roman" w:hAnsi="Times New Roman"/>
          <w:sz w:val="26"/>
          <w:szCs w:val="26"/>
        </w:rPr>
        <w:t xml:space="preserve"> год –11 567 тыс.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2016 год – 18 365 тыс.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 в разделе 4 «Перечень программных мероприятий» внести изменения и изложить в </w:t>
      </w:r>
      <w:r>
        <w:rPr/>
        <w:t>следующей редакции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5015"/>
        <w:gridCol w:w="1080"/>
        <w:gridCol w:w="1080"/>
        <w:gridCol w:w="1080"/>
        <w:gridCol w:w="90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рганизация мероприятий по благоустройству для обеспечения чистоты и порядка в границах муниципального образования город Сорск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муниципального образования город С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4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240</w:t>
            </w:r>
          </w:p>
        </w:tc>
      </w:tr>
      <w:tr>
        <w:trPr>
          <w:trHeight w:val="349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2. Улучшение условий проживания жителей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ым и комфортным жильем и коммунальными услугам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2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 в разделе 5 «Обоснование ресурсного обеспечения программы» внести изменения и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рограммы составит 40 295,4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г. – 10 363,4 тыс. руб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8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–11 567 тыс. руб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8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– 18 365  тыс. 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>основные источники финансирования программных мероприятий:</w:t>
        <w:br/>
      </w:r>
      <w:r>
        <w:rPr>
          <w:rFonts w:cs="Times New Roman" w:ascii="Times New Roman" w:hAnsi="Times New Roman"/>
          <w:spacing w:val="-2"/>
          <w:sz w:val="26"/>
          <w:szCs w:val="26"/>
        </w:rPr>
        <w:t>средства муниципального бюджета — 37 273,3 тыс. руб.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-  9 706,3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– 11 567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– 16 000 тыс. руб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предполагаемые источники финансирования: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еспубликанского бюджета — 4 645 тыс. руб., в том числе по го</w:t>
        <w:softHyphen/>
        <w:t>дам: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014 г. – 657,1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–  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– 2 365 тыс.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программы «Развитие и благоустройство территории муниципального образования город Сорск (2014-2016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внести изменения и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го по Подпрограмме: 32 192,3 тыс. рублей, из них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бюджет – 29 837,3 тыс.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публиканский бюджет –  2 365 тыс. руб, в т.ч. по год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4"/>
          <w:sz w:val="26"/>
          <w:szCs w:val="26"/>
        </w:rPr>
        <w:t>-2014</w:t>
      </w:r>
      <w:r>
        <w:rPr>
          <w:rFonts w:cs="Times New Roman" w:ascii="Times New Roman" w:hAnsi="Times New Roman"/>
          <w:sz w:val="26"/>
          <w:szCs w:val="26"/>
        </w:rPr>
        <w:t xml:space="preserve"> год – 8 485,3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5"/>
          <w:sz w:val="26"/>
          <w:szCs w:val="26"/>
        </w:rPr>
        <w:t>-2015</w:t>
      </w:r>
      <w:r>
        <w:rPr>
          <w:rFonts w:cs="Times New Roman" w:ascii="Times New Roman" w:hAnsi="Times New Roman"/>
          <w:sz w:val="26"/>
          <w:szCs w:val="26"/>
        </w:rPr>
        <w:t xml:space="preserve"> год – 8 467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2016 год –  15 240 тыс. 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№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 в разделе 5 «Обоснование ресурсного обеспечения подпрограммы» внести изменения и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10" w:after="0"/>
        <w:ind w:right="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одпрограммы составит 32 192,3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1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г. – 8 485,3 тыс. руб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680" w:leader="none"/>
        </w:tabs>
        <w:spacing w:lineRule="auto" w:line="240" w:before="1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–8 467тыс. руб. 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г. – 15 240  тыс. руб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48" w:leader="none"/>
        </w:tabs>
        <w:spacing w:lineRule="auto" w:line="240" w:before="10" w:after="0"/>
        <w:ind w:right="9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>основные источники финансирования программных мероприятий:</w:t>
        <w:br/>
      </w:r>
      <w:r>
        <w:rPr>
          <w:rFonts w:cs="Times New Roman" w:ascii="Times New Roman" w:hAnsi="Times New Roman"/>
          <w:spacing w:val="-2"/>
          <w:sz w:val="26"/>
          <w:szCs w:val="26"/>
        </w:rPr>
        <w:t>средства муниципального бюджета — 31 535,2 тыс. руб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240" w:before="1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г.-  8 485,3 тыс. руб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90" w:leader="none"/>
        </w:tabs>
        <w:spacing w:lineRule="auto" w:line="240" w:before="1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– 8 467 тыс. руб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90" w:leader="none"/>
        </w:tabs>
        <w:spacing w:lineRule="auto" w:line="240" w:before="1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– 12 885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 предполагаемые источники финансиров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10" w:after="0"/>
        <w:ind w:right="3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еспубликанского бюджета — 2 365 тыс. руб., в том числе по го</w:t>
        <w:softHyphen/>
        <w:t>да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10" w:after="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014 г. – 0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1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– 0 тыс. руб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10" w:after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– 2365 тыс.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нести в подпрограмму «Обеспечение доступным и комфортным жильем и коммунальными услугами населения» программы «Развитие и благоустройство территории муниципального образования город Сорск (2014-2016 годы)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внести изменения и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по Подпрограмме: 8 103,1 тыс. рублей, из них: муниципальный бюджет – 7 446 тыс. руб.; республиканский бюджет – 657,1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4"/>
          <w:sz w:val="26"/>
          <w:szCs w:val="26"/>
        </w:rPr>
        <w:t>-2014</w:t>
      </w:r>
      <w:r>
        <w:rPr>
          <w:rFonts w:cs="Times New Roman" w:ascii="Times New Roman" w:hAnsi="Times New Roman"/>
          <w:sz w:val="26"/>
          <w:szCs w:val="26"/>
        </w:rPr>
        <w:t xml:space="preserve"> год – 1878,1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5"/>
          <w:sz w:val="26"/>
          <w:szCs w:val="26"/>
        </w:rPr>
        <w:t>-2015</w:t>
      </w:r>
      <w:r>
        <w:rPr>
          <w:rFonts w:cs="Times New Roman" w:ascii="Times New Roman" w:hAnsi="Times New Roman"/>
          <w:sz w:val="26"/>
          <w:szCs w:val="26"/>
        </w:rPr>
        <w:t xml:space="preserve"> год – 3 100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2016 год –  3 125 тыс. 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№ 2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 в разделе 5 «Обоснование ресурсного обеспечения подпрограммы» внести изменения и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10" w:after="0"/>
        <w:ind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рограммы составит 8 103,1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80" w:leader="none"/>
        </w:tabs>
        <w:spacing w:lineRule="auto" w:line="240" w:before="1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г. – 1878,1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80" w:leader="none"/>
        </w:tabs>
        <w:spacing w:lineRule="auto" w:line="240" w:before="1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г. – 3 100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г. – 3 125 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  <w:tab w:val="left" w:pos="1248" w:leader="none"/>
        </w:tabs>
        <w:spacing w:lineRule="auto" w:line="240" w:before="10" w:after="0"/>
        <w:ind w:right="9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>основные источники финансирования программных мероприятий:</w:t>
        <w:br/>
      </w:r>
      <w:r>
        <w:rPr>
          <w:rFonts w:cs="Times New Roman" w:ascii="Times New Roman" w:hAnsi="Times New Roman"/>
          <w:spacing w:val="-2"/>
          <w:sz w:val="26"/>
          <w:szCs w:val="26"/>
        </w:rPr>
        <w:t>средства муниципального бюджета — 7 446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40" w:before="1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.-  1 221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90" w:leader="none"/>
        </w:tabs>
        <w:spacing w:lineRule="auto" w:line="240" w:before="1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– 3 100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90" w:leader="none"/>
        </w:tabs>
        <w:spacing w:lineRule="auto" w:line="240" w:before="1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. – 3 125 тыс. руб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 предполагаемые источники финансировани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80" w:leader="none"/>
        </w:tabs>
        <w:spacing w:lineRule="auto" w:line="24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ства республиканского бюджета —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40" w:before="1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.-  657,1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90" w:leader="none"/>
        </w:tabs>
        <w:spacing w:lineRule="auto" w:line="240" w:before="1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 –0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80" w:leader="none"/>
        </w:tabs>
        <w:spacing w:lineRule="auto" w:line="240" w:before="10" w:after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6 г. –0 тыс. руб.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30» 12.2014 № 588-п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Благоустройство территории муниципального образования город Сорск» 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5"/>
        <w:gridCol w:w="25"/>
        <w:gridCol w:w="1055"/>
        <w:gridCol w:w="25"/>
        <w:gridCol w:w="900"/>
        <w:gridCol w:w="1080"/>
        <w:gridCol w:w="900"/>
        <w:gridCol w:w="198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уличного осве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ерри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езка топо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онт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 и ур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епеней гратуа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борка аварийных домов и вывоз строительного мусо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бусных останов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установка указателей по автобусным павильон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, ремонт установка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несение дорожной размет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ледового город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ивневой канализ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алых архитектурных фор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  <w:br/>
              <w:t>внутриквартальных           и</w:t>
              <w:br/>
              <w:t>придомовых   территор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, связанные с захоронениям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3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 администрации города Сорска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котомогильник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кование скот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клещевая обработ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 2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8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  <w:tab/>
        <w:tab/>
        <w:tab/>
        <w:tab/>
        <w:t>А.Г. Савель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30»  12. 2014 №  588-п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«Обеспечение доступным и комфортным жильем 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коммунальными услугами населения» 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3395"/>
        <w:gridCol w:w="900"/>
        <w:gridCol w:w="900"/>
        <w:gridCol w:w="900"/>
        <w:gridCol w:w="90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0" w:firstLine="25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рганизация комфортные условия для проживания населения 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фасада здания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монт системы ГВС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монт пожарной сигнализации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риобретение кабеля для пож.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естничных клеток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качества обслуживания населения муниципального образования город Сорск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привозной в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привозному га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  <w:tab/>
        <w:tab/>
        <w:tab/>
        <w:tab/>
        <w:t>А.Г. Савель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  <w:rPr/>
    </w:lvl>
    <w:lvl w:ilvl="1">
      <w:start w:val="2014"/>
      <w:numFmt w:val="decimal"/>
      <w:lvlText w:val="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530"/>
        </w:tabs>
        <w:ind w:left="2530" w:hanging="180"/>
      </w:pPr>
    </w:lvl>
    <w:lvl w:ilvl="3">
      <w:start w:val="1"/>
      <w:numFmt w:val="decimal"/>
      <w:lvlText w:val="%4."/>
      <w:lvlJc w:val="left"/>
      <w:pPr>
        <w:tabs>
          <w:tab w:val="num" w:pos="3250"/>
        </w:tabs>
        <w:ind w:left="3250" w:hanging="360"/>
      </w:pPr>
    </w:lvl>
    <w:lvl w:ilvl="4">
      <w:start w:val="1"/>
      <w:numFmt w:val="lowerLetter"/>
      <w:lvlText w:val="%5."/>
      <w:lvlJc w:val="left"/>
      <w:pPr>
        <w:tabs>
          <w:tab w:val="num" w:pos="3970"/>
        </w:tabs>
        <w:ind w:left="3970" w:hanging="360"/>
      </w:pPr>
    </w:lvl>
    <w:lvl w:ilvl="5">
      <w:start w:val="1"/>
      <w:numFmt w:val="lowerRoman"/>
      <w:lvlText w:val="%6."/>
      <w:lvlJc w:val="right"/>
      <w:pPr>
        <w:tabs>
          <w:tab w:val="num" w:pos="4690"/>
        </w:tabs>
        <w:ind w:left="4690" w:hanging="180"/>
      </w:pPr>
    </w:lvl>
    <w:lvl w:ilvl="6">
      <w:start w:val="1"/>
      <w:numFmt w:val="decimal"/>
      <w:lvlText w:val="%7."/>
      <w:lvlJc w:val="left"/>
      <w:pPr>
        <w:tabs>
          <w:tab w:val="num" w:pos="5410"/>
        </w:tabs>
        <w:ind w:left="5410" w:hanging="360"/>
      </w:pPr>
    </w:lvl>
    <w:lvl w:ilvl="7">
      <w:start w:val="1"/>
      <w:numFmt w:val="lowerLetter"/>
      <w:lvlText w:val="%8."/>
      <w:lvlJc w:val="left"/>
      <w:pPr>
        <w:tabs>
          <w:tab w:val="num" w:pos="6130"/>
        </w:tabs>
        <w:ind w:left="6130" w:hanging="360"/>
      </w:pPr>
    </w:lvl>
    <w:lvl w:ilvl="8">
      <w:start w:val="1"/>
      <w:numFmt w:val="lowerRoman"/>
      <w:lvlText w:val="%9."/>
      <w:lvlJc w:val="right"/>
      <w:pPr>
        <w:tabs>
          <w:tab w:val="num" w:pos="6850"/>
        </w:tabs>
        <w:ind w:left="685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52:00Z</dcterms:created>
  <dc:creator>User</dc:creator>
  <dc:description/>
  <cp:keywords/>
  <dc:language>en-US</dc:language>
  <cp:lastModifiedBy>Мунуслуги</cp:lastModifiedBy>
  <cp:lastPrinted>2014-12-30T08:27:00Z</cp:lastPrinted>
  <dcterms:modified xsi:type="dcterms:W3CDTF">2015-01-12T02:13:00Z</dcterms:modified>
  <cp:revision>4</cp:revision>
  <dc:subject/>
  <dc:title/>
</cp:coreProperties>
</file>