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20"/>
        <w:gridCol w:w="1129"/>
        <w:gridCol w:w="1260"/>
        <w:gridCol w:w="720"/>
        <w:gridCol w:w="900"/>
        <w:gridCol w:w="1116"/>
        <w:gridCol w:w="996"/>
        <w:gridCol w:w="696"/>
        <w:gridCol w:w="1152"/>
        <w:gridCol w:w="1440"/>
        <w:gridCol w:w="1080"/>
        <w:gridCol w:w="1440"/>
      </w:tblGrid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города Сорска от 31.12.2014 года № 593-п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й в муниципальную программу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Энергосбережение и повышение энергоэффективности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город Сорск на 2011-2015 годы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ерспективу до 2020 года" утвержденную постановлением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Сорска от 29.10.2012 г. № 589-п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изменениями от 26.02.2013  № 100-п, 28.06.2013 № 333-п, 10.07.2013 № 359-п,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3 № 565-п, 24.10.2013 № 588-п,02.12.2013 № 569-п, 23.06.2014 № 260-п,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06.2014 № 260-п, 29.09.2014 № 424-п, 10.11.2014 г. № 500-п)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"Энергосбережение повышение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ергоэффективности в муниципальном образовании 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 на 2011-2015 годы и на перспективу до 2020 года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х мероприятий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Энергосбережение и повышение энергоэффективности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г. Сорск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1-2015 годы и на перспективу до 2020 года"</w:t>
            </w:r>
          </w:p>
        </w:tc>
      </w:tr>
      <w:tr>
        <w:trPr>
          <w:trHeight w:val="33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содержание мероприятий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мероприятий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, тыс. руб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эффективности затр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мероприятия в области энергосбережения и повышения энергетической эффективности</w:t>
            </w:r>
          </w:p>
        </w:tc>
      </w:tr>
      <w:tr>
        <w:trPr>
          <w:trHeight w:val="107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  нормативно- правовых актов в области  энергосбережения и повышения энергоэффективности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-координатор</w:t>
            </w:r>
          </w:p>
        </w:tc>
      </w:tr>
      <w:tr>
        <w:trPr>
          <w:trHeight w:val="20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тическое  проведение  мероприятий по  информационному  обеспечению и   пропаганде энергосбережения,в том числе предложения по   созданию символов и лозунгов энергосбережени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-координатор</w:t>
            </w:r>
          </w:p>
        </w:tc>
      </w:tr>
      <w:tr>
        <w:trPr>
          <w:trHeight w:val="1076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ещение в СМИ  положительной  роли энергосбережения, участие в  проведении  выставок по энергосбережению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-координатор</w:t>
            </w:r>
          </w:p>
        </w:tc>
      </w:tr>
      <w:tr>
        <w:trPr>
          <w:trHeight w:val="27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системы энергетического  менеджмента в организациях, осуществляющих  регулируемые виды деятельности, и в учреждениях,  финансируемых из  местного бюджета (назначение ответственных за энергосбережение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организации, осуществляющие регулируемые виды деятельности</w:t>
            </w:r>
          </w:p>
        </w:tc>
      </w:tr>
      <w:tr>
        <w:trPr>
          <w:trHeight w:val="3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 комплексных  образовательных  программ в  области  энергосбережения и повышения энергоэффективности (темы факультативов, классных часов,  сочинений, бесед, игр, школьных  проектов и т.д.)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и министерство науки РХ</w:t>
            </w:r>
          </w:p>
        </w:tc>
      </w:tr>
      <w:tr>
        <w:trPr>
          <w:trHeight w:val="20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дрение  практики  применения энергосберегающих технологий при модернизации,  реконструкции и  капитальном  ремонте основных фондов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организации, осуществляющие регулируемые виды деятельности</w:t>
            </w:r>
          </w:p>
        </w:tc>
      </w:tr>
      <w:tr>
        <w:trPr>
          <w:trHeight w:val="20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дрение  организации  ведения топливно-энергетических   балансов организациями,  осуществляющими  регулируемые виды деятельности, и  участниками программы   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организации, осуществляющие регулируемые виды деятельности</w:t>
            </w:r>
          </w:p>
        </w:tc>
      </w:tr>
      <w:tr>
        <w:trPr>
          <w:trHeight w:val="525" w:hRule="atLeast"/>
        </w:trPr>
        <w:tc>
          <w:tcPr>
            <w:tcW w:w="1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в области энергосбережения и повышения энергетической эффективности. отражающие экономию по отдельным видам энергетических ресурсов</w:t>
            </w:r>
          </w:p>
        </w:tc>
      </w:tr>
      <w:tr>
        <w:trPr>
          <w:trHeight w:val="22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ергетическое   обследование зоны децентрализованного    электроснабжения  с целью   определения  конкретных мест  для применения   нетрадиционных и возобновляемых   источников  энергии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кусной основе</w:t>
            </w:r>
          </w:p>
        </w:tc>
      </w:tr>
      <w:tr>
        <w:trPr>
          <w:trHeight w:val="12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и  модернизация   источников   тепловой энергии с использованием местных видов топлива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осуществляющие регулируемые виды деятельности</w:t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я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21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ключение в  программы по повышению  квалификации  государственных  служащих (работников  бюджетной сферы) учебных курсов по основам  энергосбережения и эффективного использования энергетических   ресурсов 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35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бюджетными  учреждениями  требования по  снижению в  сопоставимых условиях объема потребленных ими ТЭР в течение  пяти лет не менее чем на пятнадцать процентов от объема фактически потребленного ими в 2009 году  каждого из  указанных  ресурсов с ежегодным  снижением такого объема не менее  чем на три   процента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14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в бюджетном сектор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предусмотренных республиканским бюджетом в соответствующем финансовом году бюджетных ассигнований в составе ведомственной структуры расходов государственным заказчикам РП, бюджет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еречня мероприятий и энергетического па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16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приборов учета   потребляемых энергоресурсов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рядочение учета ТЭР и мониторинг эффективности мероприят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овые   мероприятия по повышению   энергоэффективности и  энергосбережению в бюджетном  секторе, в том   числе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использования ТЭР, снижение удельной бюджетной нагрузки на плату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8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узлов  регулирования  тепловой энергии с насосом  смешения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непроизводительного расхода теп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тимизация  гидравлического и теплового режима системы  теплоснабжения и вентиляции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10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ламп  накаливания на   энергосберегающ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предусмотренных республиканским бюджетом в соответствующем финансовом году бюджетных ассигнований в составе ведомственной структуры расходов государственным заказчикам РП, бюджет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непроизводительного расхода электроэнерг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йс       http://www.home-sensor.ru/catalog/15377/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разделу 3.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чики  присутствия в  системах   освещения мест  общего  пользования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 снижения непроизводительного расхода 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. предлож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азчик 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менеджмент, подготовка кадр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курсной  основе   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ных блоков, дверей, утепление оконных и дверных проемов на объектах муниципальной собствен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курсной  основе   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№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я в области энергосбережения и повышения энергетической эффективности в жилищном секторе</w:t>
            </w:r>
          </w:p>
        </w:tc>
      </w:tr>
      <w:tr>
        <w:trPr>
          <w:trHeight w:val="615" w:hRule="atLeast"/>
        </w:trPr>
        <w:tc>
          <w:tcPr>
            <w:tcW w:w="1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ановке приборов учета в рамках действующей муниципальной адресной программы "Оснащение многоквартирного жилищного фонда коллективными приборами учета потребления коммунальных ресурсов на территории муниципального образования г. Сорск 2010-2011 годы"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ногоквартирного жилищного фонда коллективными приборами уче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5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 в области коммунальной инфраструктуры</w:t>
            </w:r>
          </w:p>
        </w:tc>
      </w:tr>
      <w:tr>
        <w:trPr>
          <w:trHeight w:val="62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поставка и монтаж оборудования на ТНС-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предлож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11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ы электроснабжения с целью присоединения объектов генерации с повышенным КП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8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в республиканского бюджета и местного бюджета МО г. Сорс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Т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141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монтаж автоматических угольных котельных Терморобот для автономного отопления здания МБОУ ООШ №4 (с разработкой проект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89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хемы теплоснабжения, водоснабжения и водоотведения горо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ие   обследования на  предприятиях     электроэнергети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енциала возобновляемых Т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курсной основе</w:t>
            </w:r>
          </w:p>
        </w:tc>
      </w:tr>
      <w:tr>
        <w:trPr>
          <w:trHeight w:val="155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 приборов учета  потребляемых  энергоресурсов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учета ТЭР и мониторинг энергоэффективности мероприятий по энергосбереж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курсной основе</w:t>
            </w:r>
          </w:p>
        </w:tc>
      </w:tr>
      <w:tr>
        <w:trPr>
          <w:trHeight w:val="16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овые мероприятия по повышению энергоэффективности и энергосбережению в теплоэнергетике и системе коммунальной инфраструктуры, в том числе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ная наладка котлов   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и  наладка систем химводоподготовки и мероприятия по очистке   поверхностей  нагрева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Т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атизация  котельных и сетевого    комплекса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котельных на альтернативные виды топлива (опилки,   древесные отходы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 республиканского бюджета и местного бюджета МО г. Сорск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  частотно-регулируемых приводов в системе теплоэнергетики и водоснабжения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тимизация  гидравлического и теплового режима тепловых сетей и систем  теплоснабжения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Т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ка  состояния трубопроводов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яется на конкурсной основ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предприятий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муровки котла ДКВР 20/13 №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хлаждаемой уголковой решетки котла ДКВР 20/13 №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 республиканского бюджета и местного бюджета МО г. Сор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труб бокового экрана котла ДКВР 20/13 №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муровки котла КЕ 25/14 №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труб заднего экрана  и конвективного пучка котла КЕ 25/14 №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в республиканского бюджета и местного бюджета МО г. С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подогревателя исходной во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КИПиА котла ДКВР 20/13 № 2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отлов ДКВР 20/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отла КЕ 25/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адка и пусконаладочные работы котлов ДКВР и К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плотрассы от ТК -18 до ТК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тепловых сетей горо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обеспечивается за счет средств республиканского бюджета и местного бюджета МО г. С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сетей водоснабж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котельного оборуд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насосного оборуд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го освидетельствования и диагностики котлов и здания котель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ельного оборуд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разделу 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0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8,4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4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289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88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6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О г. Сорс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9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80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3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0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города Сор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Г. Савелье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User</dc:creator>
  <dc:description/>
  <cp:keywords/>
  <dc:language>en-US</dc:language>
  <cp:lastModifiedBy>User</cp:lastModifiedBy>
  <dcterms:modified xsi:type="dcterms:W3CDTF">2015-01-12T04:17:00Z</dcterms:modified>
  <cp:revision>4</cp:revision>
  <dc:subject/>
  <dc:title>Приложение 2 </dc:title>
</cp:coreProperties>
</file>