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 »  12. 2014г                                                                         № 593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от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от 28.06.2013  № 333-п, от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г. № 565-п, от 24.10.2013 № 588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0.2013 № 588-п, от 02.12.2013 № 569-п, от 23.06.2014 № 260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9.2014 № 363-п, от 29.09.2014 № 424-п, от 10.11.2014 г. № 500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внести изменения и изложить в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общий объем финансирования МП в 2011 - 2015 годах составляет 128 289,57 тыс. руб., в том числе по годам: 2011 год – 1050,0 тыс. руб., 2012 год – 36 688,0 тыс. руб., 2013 год – 53 388,47 тыс. руб., 2014 год – 30 463,1 тыс. руб., 2015 год – 6 000,0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104 880,47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изменить и изложить в редакции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МП в 2011 - 2015 годах составляет 128 289,57  тыс. руб., в том числе по годам: 2011 год – 1050,0 тыс. руб., 2012 год – 36 688,0 тыс. руб., 2013 год – 53 388,47 тыс. руб., 2014 год – 30 463,1 тыс. руб., 2015 год – 6000,0 тыс. руб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таблицу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изменить и изложить в новой редакции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В.Ф. Найден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1:33:00Z</dcterms:created>
  <dc:creator>User</dc:creator>
  <dc:description/>
  <cp:keywords/>
  <dc:language>en-US</dc:language>
  <cp:lastModifiedBy>Мунуслуги</cp:lastModifiedBy>
  <cp:lastPrinted>2014-12-31T08:28:00Z</cp:lastPrinted>
  <dcterms:modified xsi:type="dcterms:W3CDTF">2015-01-12T04:33:00Z</dcterms:modified>
  <cp:revision>4</cp:revision>
  <dc:subject/>
  <dc:title> </dc:title>
</cp:coreProperties>
</file>