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31» 12. 2014 г.</w:t>
        <w:tab/>
        <w:tab/>
        <w:tab/>
        <w:tab/>
        <w:tab/>
        <w:tab/>
        <w:tab/>
        <w:t>№  594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пределении мест отбывания наказ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виде исправитель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ст. 50 Уголовного кодекса РФ, ст. 25, 39 Уголовно-исполнительного кодекса РФ, руководствуясь Уставом муниципального образования город Сорск,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пределить следующий перечень предприятий (организаций), для использования труда осужденных к наказанию в виде исправительных рабо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П «ТеплоСервис»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П «ЭкоСервис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ОО «Горизонт»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П Бутусин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ОО УК «Фитинг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ОО «Сорский ГОК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ОО «Сорский ФМЗ»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ыделяемое количество рабочих мест определяется в конкретном случае руководителем предприятия указанного в п. 1 настоящего постановления по согласованию с Филиалом по г. Сорску ФКУ УИИ УФСИН России по РХ, в работе определенного вид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знать утратившими силу постановление администрации 324-п от 05 августа 2014г. «О внесении изменений в постановление №163-п от 01.04.2013г. «Об определении мест отбывания наказания в виде обязательных работ и исправительных работ» и постановление администрации 494-п от 05 ноября 2014г. «О внесении изменений в постановление №163-п от 01.04.2013г. «Об определении мест отбывания наказания в виде обязательных работ и исправительных работ»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опубликования в газете «Сорский молибден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города Сорска  </w:t>
        <w:tab/>
        <w:tab/>
        <w:tab/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bCs/>
          <w:sz w:val="26"/>
          <w:szCs w:val="26"/>
        </w:rPr>
        <w:t>В.Ф.Найде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00:00Z</dcterms:created>
  <dc:creator>Расчетчик</dc:creator>
  <dc:description/>
  <cp:keywords/>
  <dc:language>en-US</dc:language>
  <cp:lastModifiedBy>Мунуслуги</cp:lastModifiedBy>
  <cp:lastPrinted>2014-12-29T17:32:00Z</cp:lastPrinted>
  <dcterms:modified xsi:type="dcterms:W3CDTF">2015-01-12T06:31:00Z</dcterms:modified>
  <cp:revision>9</cp:revision>
  <dc:subject/>
  <dc:title/>
</cp:coreProperties>
</file>