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1» 12. 2014 г.                                                                         №  595 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 программу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"Развитие системы образования в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 год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"Развитие системы образования в муниципальном образовании г. Сорск на 2014-2016 год" (далее – Программа), утвержденную постановлением администрации города Сорска № 557–п. от 14.10.2013 г.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муниципальной программы" Развитие системы образования в муниципальном образовании г. Сорск на 2014-2016 год" изменить и изложить в новой редакц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муниципального образования город Сорск "Развитие системы образования в муниципальном образовании г. Сорск на 2014-2016 гг.» составляет 290888,8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140250,8 тыс. руб.,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14679тыс.руб.,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 за счет местного бюджет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6201,8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- 40190,0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республиканского бюджета РХ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94049,0тыс.руб.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489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подпрограмм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шко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(2014-2016 гг.)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26046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Б – 35906,0 тыс.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20087,0 тыс. 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Б- 32122,0 тыс.руб.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17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полните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на 2014-2016 годы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– 7400,0 тыс. руб.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- 704, 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8027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МБ – 7425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Обеспечение доступности общего образования в муниципальном образовании г.  Сорск  на 2014-2016 годы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10607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11076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3760,4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РБ – 53743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РБ – 42367,0 тыс.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«Наша новая школа в муниципальном образовании г.Сорск на 2014-2016 годы»»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475,0 тыс. руб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2107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0,0тыс. 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801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Школьное питание»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-1673,8 тыс. руб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58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1000,0 тыс. руб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МБ – 2213,6 тыс. 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программных мероприятий» изменить и изложить в новой редакции (приложение 1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рограммы из средств местного бюджета –122 350,8тыс. руб., из средств республиканского бюджета – 168 538,0 тыс.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Внести в подпрограмму «Обеспечение доступности дошкольного  образования в городе Сорске (2014-2016 гг.)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школьного образования в городе Сорске (2014-2016 гг.)» -125920,0 тыс.руб., в том числе по источникам финансирования и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естного бюджета – 57892,0 тыс.руб., из ни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: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6046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0087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1759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еспубликанского бюджета –68028,0 тыс.руб.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35906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2122,0 тыс.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3 «перечень основных мероприятий подпрограммы» изменить и изложить в новой редакции (приложение 2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4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составляет из средств местного бюджета – 57892,0 тыс. руб., в том числе по годам: 2014 год – 26046,0 тыс. руб.; 2015 год – 20087,0 тыс. руб.; 2016 год – 11759,0 тыс. руб.; из средств республиканского бюджета – 68028,0 тыс. руб., в том числе 2014 год –35906,0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.Внести в подпрограмму «Обеспечение доступности дополнительного образования в городе Сорске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позицию «объемы бюджетных ассигнований» паспорта </w:t>
      </w:r>
      <w:r>
        <w:rPr/>
        <w:t>изменить и изложить в новой редакци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полнительного образования в городе Сорске на 2014-2016 го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 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556,0, в том числ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852,0 тыс.руб. из местного бюджета; 704, 0 тыс.руб.из республиканского бюджета, в том числе по годам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-7400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704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- 8027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-7425,0 тыс. 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3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:  из средств местного бюджета – 22852,0 тыс. руб., в том числе по годам: 2014 год –7400,0 тыс. руб., 2015 год – 8027,0 тыс. руб.; 2016 год – 7425,0 тыс. руб.; из средств республиканского бюджета -704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4. Внести в подпрограмму «Обеспечение доступности общего образования в муниципальном образовании г.Сорск на 2014-2016 годы» Программ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изменить и изложить в новой редакци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общего образования в муниципальном образовании г.Сорск на 2014-2016 годы» составляет: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1553,4 тыс.руб.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естного бюджета – 35443,4 тыс.руб.; из них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0607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1076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3760,4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еспубликанского бюджета – 96110,0 тыс.руб.,  из них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53743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2367,0 тыс.руб..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4).</w:t>
      </w:r>
    </w:p>
    <w:p>
      <w:pPr>
        <w:pStyle w:val="Style17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)третий абзац раздела 5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состави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из средств местного бюджета  – 35443,4 тыс.руб.; из них по годам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0607,0 тыс.руб.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1076,0 тыс.руб.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3760,4 тыс.руб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-  из средств республиканского бюджета -96110,0 тыс.руб.,  из них по годам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53743,0 тыс.руб.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015 год – 42367,0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5.Внести в подпрограмму «Школьное питание в муниципальном образовании г.  Сорск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Школьное питание в муниципальном образовании г.  Сорск  на 2014-2016 гг.»  составляет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4887,4 тыс.руб., в том числе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673,8 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00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213,6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1589,0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589,0 тыс.руб.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5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из средств местного бюджета составит 4887,4 тыс. руб., в том числе по годам: 2014 год – 1673,8 тыс. руб.; 2015 год -1000,0 тыс. руб.; 2016 год – 2213,6 тыс. руб.; из средств республиканского бюджета РХ - 1589,0 тыс.руб., в том числе по годам: 2014 год – 1589,0 тыс.руб.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нести в подпрограмму «</w:t>
      </w:r>
      <w:hyperlink w:anchor="Par10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ализ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циональной образовательной инициативы "Наша новая школа в муниципальном образовании г.Сорск на 2014-2016 годы»"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"Наша новая школа в муниципальном образовании г.Сорск на 2014-2016 годы»" составляет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75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0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01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107,0 тыс.руб.,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6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 из средств местного бюджета составит: 2014 год – 475,0 тыс. руб.; 2016 год – 801,0 тыс. руб.; из средств республиканского бюджета РХ составит: 2014 год – 2107,0 тыс.руб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03:00Z</dcterms:created>
  <dc:creator>Арискина</dc:creator>
  <dc:description/>
  <cp:keywords/>
  <dc:language>en-US</dc:language>
  <cp:lastModifiedBy>Мунуслуги</cp:lastModifiedBy>
  <cp:lastPrinted>2014-12-31T09:43:00Z</cp:lastPrinted>
  <dcterms:modified xsi:type="dcterms:W3CDTF">2015-01-13T02:41:00Z</dcterms:modified>
  <cp:revision>7</cp:revision>
  <dc:subject/>
  <dc:title/>
</cp:coreProperties>
</file>