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31» 12.  2014 г.</w:t>
        <w:tab/>
        <w:tab/>
        <w:tab/>
        <w:tab/>
        <w:tab/>
        <w:t xml:space="preserve">                           № 596 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>«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сельскохозяйственного производ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4-20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годы»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от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9.10.2013 г. №532-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 2014-2016 годы», утвержденную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№ 532-п</w:t>
      </w:r>
      <w:r>
        <w:rPr>
          <w:rFonts w:cs="Times New Roman" w:ascii="Times New Roman" w:hAnsi="Times New Roman"/>
          <w:sz w:val="26"/>
        </w:rPr>
        <w:t xml:space="preserve">  09</w:t>
      </w:r>
      <w:r>
        <w:rPr>
          <w:rFonts w:cs="Times New Roman" w:ascii="Times New Roman" w:hAnsi="Times New Roman"/>
          <w:sz w:val="26"/>
          <w:szCs w:val="26"/>
        </w:rPr>
        <w:t>.10.2013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4-2016 годы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 2014-2016 годы» составляет 4472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4 год- 1769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5 год- 36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2343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4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5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20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4 год- 1669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5 год- 26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16 год- 343 тыс. руб.</w:t>
            </w:r>
          </w:p>
        </w:tc>
      </w:tr>
    </w:tbl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мероприятий муниципальной программы» Задачу 1. Стимулирование развития отраслей сельского хозяйства изменить и изложить в новой редакции: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43"/>
        <w:gridCol w:w="850"/>
        <w:gridCol w:w="851"/>
        <w:gridCol w:w="850"/>
        <w:gridCol w:w="885"/>
        <w:gridCol w:w="2512"/>
      </w:tblGrid>
      <w:tr>
        <w:trPr>
          <w:trHeight w:val="14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убсидирование части затрат при приобретении  скота  (крупнорогатого скота, свиней, ов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  при приобретении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ого оборудования (по согласованию  с сектором по развитию с/х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15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 затрат 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емян многолетних и однолетних  трав, кукурузы, ов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14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 затрат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е овощей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11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у 2. Организация на территории города Сорска тепличного изменить и изложить в новой ре</w:t>
      </w:r>
      <w:r>
        <w:rPr/>
        <w:t xml:space="preserve">дакции 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851"/>
        <w:gridCol w:w="992"/>
        <w:gridCol w:w="992"/>
        <w:gridCol w:w="851"/>
        <w:gridCol w:w="2512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ланово-сметной документации на строительство теплиц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рование части затрат  при производстве овощей закрытого грун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у 4. Предупреждение и ликвидация болезней изменить и изложить в новой редакции: 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992"/>
        <w:gridCol w:w="993"/>
        <w:gridCol w:w="850"/>
        <w:gridCol w:w="851"/>
        <w:gridCol w:w="2512"/>
      </w:tblGrid>
      <w:tr>
        <w:trPr>
          <w:trHeight w:val="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7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,0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/>
        <w:t xml:space="preserve">троку «ВСЕГО» изменить и изложить в новой редакции: 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992"/>
        <w:gridCol w:w="993"/>
        <w:gridCol w:w="1134"/>
        <w:gridCol w:w="1275"/>
        <w:gridCol w:w="1804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47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43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00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7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3,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4 - 2016 годах из местного бюджета составит  22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10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0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000 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2272,0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1669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 260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 343,0 тыс. рубл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4-2016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Мунуслуги</cp:lastModifiedBy>
  <cp:lastPrinted>2015-01-13T10:03:00Z</cp:lastPrinted>
  <dcterms:modified xsi:type="dcterms:W3CDTF">2015-01-13T06:37:00Z</dcterms:modified>
  <cp:revision>104</cp:revision>
  <dc:subject/>
  <dc:title/>
</cp:coreProperties>
</file>