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1» 12.  2014г.                                                                №  59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40"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 программу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целевую программу «Обеспечения общественного порядка и противодействия преступности на территории городского округа (2014-2016 годы)» утвержденную постановлением Администрации города Сорска  от 14 октября 2013г. № 542-п измен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ку 4.7 раздела 4 «Вовлечение в предупреждение правонарушений граждан городского округа, а так же предприятий, учреждений, организаций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>«Обеспечения общественного порядка и противодействия преступности на территории городского округа (2014-2016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</w:t>
      </w:r>
      <w:r>
        <w:rPr/>
        <w:t>дакции, согласно приложению № 1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2162"/>
      </w:tblGrid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4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членов добровольной народной дружи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Почетной грамо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енежное поощрение соглас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ка поощр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ку 5.7 раздела 5 «Выявление и устранение причин и условий, способствующих совершению правонарушений и преступлений. Повышение уровня профилактики правонарушений» муниципальной целевой программы «Обеспечения общественного порядка и противодействия преступности на территории городского округа (2014-2016 годы)»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39"/>
        <w:gridCol w:w="1080"/>
        <w:gridCol w:w="1080"/>
        <w:gridCol w:w="1080"/>
        <w:gridCol w:w="2162"/>
      </w:tblGrid>
      <w:tr>
        <w:trPr>
          <w:trHeight w:val="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среди населения информации (памяток, листовок, статьи СМИ) о порядке действия при совершении в отношении граждан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троку 8.2 раздела 8 «Оптимизация работы по предупреждению и профилактике правонарушений, совершаемых на улицах и в общественных местах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>«Обеспечения общественного порядка и противодействия преступности на территории городского округа (2014-2016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39"/>
        <w:gridCol w:w="1080"/>
        <w:gridCol w:w="1080"/>
        <w:gridCol w:w="1080"/>
        <w:gridCol w:w="2162"/>
      </w:tblGrid>
      <w:tr>
        <w:trPr>
          <w:trHeight w:val="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идеокамер наружного наблюдения в местах концентрации граждан (приобретение, установка видеокамер, мони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Раздел объем бюджетных ассигнований Паспор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Обеспечения общественного порядка и противодействия преступности на территории городского округа (2014-2016 годы)» изменить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ложить в следующей редакции: общий объем финансирования муниципальной программы из бюджета администрации г. Сорска составляет 792,5 тыс. руб., из них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first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4г.- 233,5 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first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г.- 211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016г.- 348 тыс. рубл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Раздел 5 «Обоснование ресурсного обеспечения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>«Обеспечения общественного порядка и противодействия преступности на территории городского округа (2014-2016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менить и изложить в следующей редакции: общий объем финансирования муниципальной программы муниципального образования город Сорск «</w:t>
      </w:r>
      <w:r>
        <w:rPr>
          <w:rFonts w:cs="Times New Roman" w:ascii="Times New Roman" w:hAnsi="Times New Roman"/>
          <w:sz w:val="26"/>
          <w:szCs w:val="26"/>
        </w:rPr>
        <w:t>Обеспечения общественного порядка и противодействия преступности на территории городского округа (2014-2016 годы)» осуществляется за счет бюджетных ассигнований городского бюджета и составляет 792,5 тыс. руб. Возможно финансирование программы из средств республиканск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«Перечень показателей (целевых индикаторов)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>«Обеспечения общественного порядка и противодействия преступности на территории городского округа (2014-2016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, согласно приложению №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В.Ф.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31» 12.  2014г. № 598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кретарь МВКПП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формы, удостоверений для членов отряда «Юные помощники полиции», «Казачата» (казачьего сообще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движению юных помощников по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, противо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: канцелярских товаров, подарков и призов, наглядной агитации для проведения правовой пропаганды в образовательных учреждениях (правовой литературы, видеопродук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МВД России  по г. Сор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участия в республиканских мероприятиях, направленных на профилактику правонарушений сред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Повышение уровня оказания экстренной психологической помощи гражданам, оказавшимся в трудной жизненной ситуации, пострадавшим от преступных посягательств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телефона 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л. соц. поддержки нас.            г. Сорс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9FDFF" w:val="clear"/>
              </w:rPr>
              <w:t>Организация работы по выявлению детей, оставшихся без попечения родителей и детей, находящихся в обстановке, угрожающей их жизни и здоров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л. соц. поддержки нас.            г. Сор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ан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 против жестокого обращения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ан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 Повышение уровня профилактики правонарушений несовершеннолетних и молодежи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 акциях, конкурсах направленных на формирование здорового образа жизни,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ист по молодежи, спорту и туризм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культуре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настав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ЗП</w:t>
            </w:r>
          </w:p>
        </w:tc>
      </w:tr>
      <w:tr>
        <w:trPr>
          <w:trHeight w:val="60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молодежи, спорту и туриз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овогодних подарков для детей, оказавш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, повышения квалификации ответственного секретаря КЗН и 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ЗП</w:t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несовершеннолетних, пропаганды терпимости и толерантного отношения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ДН и ЗП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ециалист по делам молодежи, спорту и туризму</w:t>
            </w:r>
          </w:p>
        </w:tc>
      </w:tr>
      <w:tr>
        <w:trPr>
          <w:trHeight w:val="88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ятельности комиссии по делам несовершеннолетних и защите их прав (приобретение орг. Тех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19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ист по молодежи,  спорту и туризм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ециалист по культуре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 Вовлечение в предупреждение правонарушений граждан городского округа, а также предприятий, учреждений, организаций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месячной и ежеквартальной работы по подведению итогов работы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имволики и атрибутики для членов добровольной народной дружины (значки, удостоверения, нарукавные повязки, жилеты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оздоровительных и агитацио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аседаний штаба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боты по контролю за деятельностью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повышению правового знания членов добровольной народной друж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4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членов добровольной народной дружи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Почетной грамо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енежное поощрение соглас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ка поощр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гностического анализа состояния и развития криминогенной обстановки в муниципальном образовании с выработкой конкретных рекомендаций по устранению причин и условий, способствующих совершению преступ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иссия МВКП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добровольной сдаче оружия и боеприпасов, незаконно хранящихся у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акций среди населения, направленных на профилактику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работы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/секретарь административной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т депутатов г. Сорска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дминистративных протоколов за нарушение санкций стат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а Республики Хакасия от 17.12.2008 N 91-ЗР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ед. от 03.06.2013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 административных правонарушения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олномочен. должностные лица админист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,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среди населения информации (памяток, листовок, статьи СМИ) о порядке действия при совершении в отношении граждан правонару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8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среди населения информации (памяток, листовок, статьи СМИ) о порядке  содержания домашних и сельскохозяйственных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по выявлению безнадзорных животных (текущие затраты на проведение рей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ктор по разв. сельск. хозяйства</w:t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профессиональной переподготовке повышения квалификации ответственного секретаря административной комиссии и секретаря МВКПП, участие в различных семинарах, фор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ятельности о/секретаря административной комиссии и секретаря МВКПП (приобретение орг. техники, рабочего инвента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боты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Ч-103 ОПС РХ № 10 «Противопож. служб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соглашений ЧОП и СБ с органом внутренних дел, органами местного самоуправления для участия в охране общественного поря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ОО ЧО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предупреждению правонарушений и защите работников предприятий, учреждений от преступных посягательств путем реализации дополнительных мер защиты (тревожные кнопки, страх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дприятия всех форм собственности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еждения  МО город Сорск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оверок жилого сектора, чердачных и подвальных помещений на предмет их антитеррористической защищенност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правляющие организаци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7. Повышение оперативности реагирования на заявления и сообщения о правонарушениях за счет наращивания сил правопорядка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привлечению большего числа граждан в Д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межведомственных согла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дприятия всех форм собствен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еждения  МО город С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ОО Ч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КУ РХ «Управ. соц. поддержки нас.  г. Сорс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рский городск. отдел судебных пристав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лиал по          г. Сорску ФКУ УИИ УФСИН России по Р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8. Оптимизация работы по предупреждению и профилактике правонарушений, совершаемых на улицах и в общественных места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работы комиссии по безопасности дорожного движения при муниципальном образовании г. Сор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идеокамер наружного наблюдения в местах концентрации граждан (приобретение, установка видеокамер, мони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9. Повышение уровня доверия населения к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общественными формированиями граждан (Д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риема граждан участковыми уполномоченными полиции (возможно совместно с представителями администраций 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0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матических публикации статей по проблемам подростковой преступности, наркомании и токсикомании среди молодежи, детского дорожно-транспортного травматизма, безнадзорности, беспризорности несовершеннолетних; незаконной миграции; ресоциализации лиц, освободившихся 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спортивно-массовой работы с молодёж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ФСКН РФ по РХ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дактилоскопированию и учету иностранных граждан и лиц без гражданства, прибывших на территорию МО для осуществления труд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П УФМС России                  по г. Сорс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 по г. Сорску</w:t>
            </w:r>
          </w:p>
        </w:tc>
      </w:tr>
      <w:tr>
        <w:trPr>
          <w:trHeight w:val="11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М по безнадзорности, беспризорности, незаконной миграции, ресоциализации лиц, освободившихся 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П УФМС России                  по г. Сорс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 опеки и попечительства администрации   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кретарь МВКПП</w:t>
            </w:r>
          </w:p>
        </w:tc>
      </w:tr>
      <w:tr>
        <w:trPr>
          <w:trHeight w:val="2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социальному обслуживанию, реабилитации, адаптации лиц, освободившихся из мест лишения свободы, воспитательных колоний, спецучреждений, лиц без определённого места жительства и утративших социальные связи, одиноких престарелых граждан и инвалидов (помощь в восстановлении документов, подача запро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. соц. поддержки нас.  г. Сорс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233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21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03:00Z</dcterms:created>
  <dc:creator>Административная</dc:creator>
  <dc:description/>
  <cp:keywords/>
  <dc:language>en-US</dc:language>
  <cp:lastModifiedBy>Мунуслуги</cp:lastModifiedBy>
  <cp:lastPrinted>2015-01-12T08:55:00Z</cp:lastPrinted>
  <dcterms:modified xsi:type="dcterms:W3CDTF">2015-01-13T06:08:00Z</dcterms:modified>
  <cp:revision>16</cp:revision>
  <dc:subject/>
  <dc:title/>
</cp:coreProperties>
</file>