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«10»  02      2014                                                                            № 59 -п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 предоставлении субсидии 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екоммерческой организации Хакасское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республиканское отделение Общероссийской 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бщественной организации «Российский Красный Крест»</w:t>
      </w:r>
    </w:p>
    <w:p>
      <w:pPr>
        <w:pStyle w:val="Normal"/>
        <w:spacing w:lineRule="auto" w:line="240" w:before="0" w:after="0"/>
        <w:ind w:left="540"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Title"/>
        <w:widowControl/>
        <w:ind w:firstLine="540"/>
        <w:jc w:val="both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 xml:space="preserve">Руководствуясь </w:t>
      </w:r>
      <w:hyperlink r:id="rId3">
        <w:r>
          <w:rPr>
            <w:rStyle w:val="InternetLink"/>
            <w:b w:val="false"/>
            <w:sz w:val="25"/>
            <w:szCs w:val="25"/>
          </w:rPr>
          <w:t>статьей 78.1</w:t>
        </w:r>
      </w:hyperlink>
      <w:r>
        <w:rPr>
          <w:b w:val="false"/>
          <w:sz w:val="25"/>
          <w:szCs w:val="25"/>
        </w:rPr>
        <w:t xml:space="preserve"> Бюджетного кодекса Российской Федерации, Федеральным законом от 06.10.2003 N 131-ФЗ «Об общих принципах организации местного самоуправления в Российской Федерации», Уставом муниципального образования город Сорск, в соответствии с решением Совета депутатов города Сорска от 24.12.2013 г. № 246  «О бюджете муниципального образования город Сорск на 2014 год и на плановый период 2015-2016 годов», постановлением администрации города Сорска от 31.12.2013г. № 753-п. «Об утверждении муниципальной программы «Социальная политика на территории муниципального образования город Сорск на 2014-2016 годы», постановлением администрации города Сорска от 19.12.2013г. № 720-п. «Об утверждении Положения о порядке предоставления субсидий социально-ориентированным некоммерческим организациям, не являющимся государственными (муниципальными) учреждениями,  в целях возмещения затрат в связи с проведением мероприятий, направленных на предупреждение распространения туберкулеза среди наиболее уязвимых групп населения», заключением о возможности предоставления субсидии, администрация города Сорска Республики Хакас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СТАНОВЛЯЕТ:</w:t>
      </w:r>
    </w:p>
    <w:p>
      <w:pPr>
        <w:pStyle w:val="Normal"/>
        <w:tabs>
          <w:tab w:val="clear" w:pos="709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</w:t>
        <w:tab/>
        <w:t>Предоставить субсидию в размере 180 000 (сто восемьдесят тысяч) рублей  социально-ориентированной некоммерческой организации «Хакасское республиканское отделение Общероссийской общественной организации «Российский Красный Крест»» за счет средств местного бюджета муниципального образования город Сорск  в рамках подпрограммы «Повышение роли некоммерческих организаций муниципального образования в решении социально-культурных и иных общественно значимых задач развития города Сорска на 2014-2016 годы» муниципальной программы «Социальная политика на территории муниципального образования город Сорск на 2014-2016 годы».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.</w:t>
        <w:tab/>
        <w:t>Начальнику отдела правового регулирования и управления муниципальным имуществом заключить Соглашение о предоставлении субсидии с Хакасским республиканским отделением Общероссийской общественной организации «Российский Красный Крест».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</w:t>
        <w:tab/>
        <w:t>Заместителю главы города по финансовым и экономическим вопросам осуществлять финансирование субсидии в соответствии с заключенным Соглашением по коду бюджетной классификации 902 10 06 6821280 630 242.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.</w:t>
        <w:tab/>
        <w:t>Настоящие постановление опубликовать в газете «Сорский молибден».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5.</w:t>
        <w:tab/>
        <w:t>Контроль за исполнением настоящего Постановления возложить на заместителя главы по социальным вопрос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  <w:t>Глава города                                                                                          А.А.Жуков</w:t>
      </w:r>
    </w:p>
    <w:sectPr>
      <w:type w:val="nextPage"/>
      <w:pgSz w:w="11906" w:h="16838"/>
      <w:pgMar w:left="153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1EEB416225EFAA053ACA88E7416100E12A7E887B9484A826C2EF23500688B37BE55A37057E25A1FKCA0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2:06:00Z</dcterms:created>
  <dc:creator>Сафиулина</dc:creator>
  <dc:description/>
  <cp:keywords/>
  <dc:language>en-US</dc:language>
  <cp:lastModifiedBy>Елена Ф. Чумаченко</cp:lastModifiedBy>
  <cp:lastPrinted>2014-02-07T17:16:00Z</cp:lastPrinted>
  <dcterms:modified xsi:type="dcterms:W3CDTF">2014-02-13T08:54:00Z</dcterms:modified>
  <cp:revision>93</cp:revision>
  <dc:subject/>
  <dc:title/>
</cp:coreProperties>
</file>