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13 ма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Максимов А.М., Инкижекова В.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6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60/2014г. об административном правонарушении по п. 1 ст. 74 Закона Республики Хакасия от 17.12.2008 г. № 91-ЗРХ «Об административных правонарушениях» в ХХХ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6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Сорска Республики Хакасия, замужнюю, на иждивении  несовершеннолетних, нетрудоспособных граждан не имеющую, не работающую, зарегистрированную по адресу: г. Сорск, ул. ХХХ,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 выдан ТПУФМС в г. Сорске ХХХ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5-19T09:45:00Z</cp:lastPrinted>
  <dcterms:modified xsi:type="dcterms:W3CDTF">2014-10-31T04:31:00Z</dcterms:modified>
  <cp:revision>106</cp:revision>
  <dc:subject/>
  <dc:title>«15» мая 2012г</dc:title>
</cp:coreProperties>
</file>