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20 ма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Максимов А.М., Инкижеков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6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6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6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6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61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Республики Хакасия, холостого, на иждивении  несовершеннолетних, нетрудоспособных граждан не имеющего, не работающего, зарегистрированного и проживающего по адресу: г. Сорск,  ул. ХХХ Республики Хакасия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,  паспорт серии ХХХ № ХХХ, выдан ТП УФМС России  в г. Сорске ХХХ 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ым в совершении административного правонарушения предусмотренного п. 1 ст. 74 Закона Республики Хакасия об административных правонарушениях от 17.12.2008 г. № 91-ЗРХ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ся устным замечанием, производство по административному делу прекрати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6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Усть-Абаканского района Республики Хакасия, холостого, на иждивении имеющего несовершеннолетнего ребенка, нетрудоспособных граждан, на иждивении не имеющего, не работающего, зарегистрированного по адресу: г. Сорск, ул. ХХХ фактически проживающего по адресу: г. Сорск, ул. ХХХ Республики Хакасия, паспорт серии ХХХ № ХХХ выдан ТП УФМС России по РХ в г. Сорск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2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5-28T14:51:00Z</cp:lastPrinted>
  <dcterms:modified xsi:type="dcterms:W3CDTF">2014-10-31T07:17:00Z</dcterms:modified>
  <cp:revision>110</cp:revision>
  <dc:subject/>
  <dc:title>«15» мая 2012г</dc:title>
</cp:coreProperties>
</file>