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МО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   06 мая 2014 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ствующего: Шлапуновой О.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анаевой О.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Членов административной комиссии: </w:t>
      </w:r>
      <w:r>
        <w:rPr>
          <w:color w:val="000000"/>
          <w:sz w:val="26"/>
          <w:szCs w:val="26"/>
        </w:rPr>
        <w:t>Богдановой Л.Л.., Арискиной Н.К., Барановой Е.В., Максимов А.М., Инкижекова В.Н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59/2014г. об административном правонарушении по ч. 2 ст. 50 Закона Республики Хакасия от 17.12.2008 г. № 91-ЗРХ «Об административных правонарушениях» в отношении  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59/2014г. об административном правонарушении по ч. 2 ст. 50 Закона Республики Хакасия от 17.12.2008 г. № 91-ЗРХ «Об административных правонарушениях» в отношении  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 административному материалу № 59/2014г. об административном правонарушении по ч. 2 ст. 50 Закона Республики Хакасия от 17.12.2008 г. № 91-ЗРХ «Об административных правонарушениях» в отношении ххх -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ки д. ххх Таштыпского района Красноярского края, вдовы, на иждивении  несовершеннолетних, нетрудоспособных граждан не имеющей, пенсионерки, зарегистрированной  и проживающей по адресу: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 № ххх выдан Усть-Абаканским РОВД РХ от ххх года, признать виновной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ч. 2 ст. 50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500 (пятисот) рублей.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О.В. Шлапунова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/>
      </w:pPr>
      <w:r>
        <w:rPr>
          <w:sz w:val="26"/>
          <w:szCs w:val="26"/>
        </w:rPr>
        <w:t>Ответственный секретарь комиссии                                                 О.В. Канаева</w:t>
      </w:r>
    </w:p>
    <w:sectPr>
      <w:type w:val="nextPage"/>
      <w:pgSz w:w="11906" w:h="16838"/>
      <w:pgMar w:left="1531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sz w:val="24"/>
      <w:lang w:val="ru-RU" w:bidi="ar-SA"/>
    </w:rPr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1">
    <w:name w:val=" 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12:20:00Z</dcterms:created>
  <dc:creator>Административная</dc:creator>
  <dc:description/>
  <cp:keywords/>
  <dc:language>en-US</dc:language>
  <cp:lastModifiedBy>Административная</cp:lastModifiedBy>
  <cp:lastPrinted>2014-05-12T10:28:00Z</cp:lastPrinted>
  <dcterms:modified xsi:type="dcterms:W3CDTF">2014-10-31T02:51:00Z</dcterms:modified>
  <cp:revision>104</cp:revision>
  <dc:subject/>
  <dc:title>«15» мая 2012г</dc:title>
</cp:coreProperties>
</file>