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а Сорск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02-п от  31.12. 2014г.</w:t>
      </w:r>
    </w:p>
    <w:p>
      <w:pPr>
        <w:pStyle w:val="ConsPlusNonformat"/>
        <w:tabs>
          <w:tab w:val="clear" w:pos="708"/>
          <w:tab w:val="left" w:pos="9356" w:leader="none"/>
        </w:tabs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дополнительного  образования детей  Детская музыкальная школа г.Сорска 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5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МБОУ ДОД ДМШ г.Сорска 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       физические лиц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период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6-17 лет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7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7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7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в СОШ, ДОУ (подготовительные группы)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в МБОУ ДОД ДМШ г.Сорска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Сохранность контингента обуч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равнение количества обучающихся на начало и конец учебного года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комплектованность педагогическими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611"/>
        <w:gridCol w:w="1873"/>
        <w:gridCol w:w="12"/>
        <w:gridCol w:w="1810"/>
        <w:gridCol w:w="1874"/>
        <w:gridCol w:w="14"/>
        <w:gridCol w:w="1411"/>
        <w:gridCol w:w="9"/>
        <w:gridCol w:w="1419"/>
        <w:gridCol w:w="2374"/>
      </w:tblGrid>
      <w:tr>
        <w:trPr>
          <w:trHeight w:val="36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  201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 2017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 6-17 лет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разовательных программ</w:t>
            </w:r>
          </w:p>
        </w:tc>
      </w:tr>
      <w:tr>
        <w:trPr>
          <w:trHeight w:val="21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хранность континг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обучающихся на начало и конец учебного года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комплектованность педагогическими кадра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о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: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Конституция Российской Федерации;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Конвенция о правах ребенка;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Федеральный Закон Российской Федерации от 06.10.2003г. №131- ФЗ «Об общих принципах организации местного самоуправления в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», с изменениями;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Федеральный Закон Российской Федерации от 10.07.1992г. № 3266 -1 «Об образовании», с изменениями;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Федеральный Закон Российской Федерации от 07.02.1992г. № 2300 – 1 «О защите прав потребителей», с изменениями;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остановление Правительства Российской Федерации от 07.03.1995г. № 233 «Об утверждении типового положения об образовательном учреждении дополнительного образования детей», с изменениями;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остановление Правительства Российской Федерации от 05.07.2001г. № 505 «Об утверждении правил оказания платных образовательных услуг», с изменениями;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остановление Главного государственного санитарного врача Российской Федерации от 03.04.2003г. № 27 «О  введении в действие эпидемиологических правил и нормативов СаНПиН 22.4.4..1251. -03 Санитарно – эпидемиологические требования к учреждениям дополнительного образования детей»;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став, Правила внутреннего трудового распорядка и локальные акты МБОУ ДОД ДМШ г.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80"/>
        <w:gridCol w:w="4249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лефонная связь 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(справки) по вопросам исполнения муниципальной услуги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й стенд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уги, образцы заявлений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у</w:t>
            </w:r>
          </w:p>
        </w:tc>
      </w:tr>
      <w:tr>
        <w:trPr>
          <w:trHeight w:val="46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нтернет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уги, образцы заявл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ания  для досрочного прекращения исполнения муниципального задания: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истематическая неуспеваемость и систематические пропуски учебных занятий без уважительных причин ( систематическое невыполнение требований программы Учреждения на каждом этапе обучения),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стематические нарушения правил поведения учащихся,      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явлению родителей (законных представителе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 - 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 –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6499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Образовательная услуга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</w:p>
        </w:tc>
      </w:tr>
      <w:tr>
        <w:trPr>
          <w:trHeight w:val="330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орода Сорска Республики Хакасия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гулярная провер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течение пяти лет, но не чаще двух раз в год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и, спорта и туризма администрации города 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1534"/>
        <w:gridCol w:w="3536"/>
        <w:gridCol w:w="1973"/>
        <w:gridCol w:w="2452"/>
        <w:gridCol w:w="2549"/>
      </w:tblGrid>
      <w:tr>
        <w:trPr>
          <w:trHeight w:val="720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6-17 л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7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СОШ</w:t>
            </w:r>
          </w:p>
        </w:tc>
      </w:tr>
      <w:tr>
        <w:trPr>
          <w:trHeight w:val="240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в МБОУ ДОД ДМШ г.Сорска</w:t>
            </w:r>
          </w:p>
        </w:tc>
      </w:tr>
      <w:tr>
        <w:trPr>
          <w:trHeight w:val="30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ность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а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авнение количества обучающихся на начало и конец учебного года</w:t>
            </w:r>
          </w:p>
        </w:tc>
      </w:tr>
      <w:tr>
        <w:trPr>
          <w:trHeight w:val="45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Укомплектованность педагогическим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едагогов в сравнении со </w:t>
            </w:r>
          </w:p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ым расписание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квартально в срок до 15 числа месяца, следующего за отчётным кварталом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требованию учредителя Управления культуры, молодежи, спорта и туризма администрации города Сор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jc w:val="center"/>
        <w:rPr/>
      </w:pPr>
      <w:r>
        <w:rPr/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: образовательная услуга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: дополнительное образование в учреждениях дополнительного образования дет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2060"/>
        <w:gridCol w:w="15"/>
        <w:gridCol w:w="1792"/>
        <w:gridCol w:w="15"/>
        <w:gridCol w:w="2282"/>
        <w:gridCol w:w="2141"/>
        <w:gridCol w:w="1784"/>
        <w:gridCol w:w="9"/>
        <w:gridCol w:w="2014"/>
      </w:tblGrid>
      <w:tr>
        <w:trPr>
          <w:trHeight w:val="240" w:hRule="atLeast"/>
          <w:cantSplit w:val="true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усл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</w:tr>
      <w:tr>
        <w:trPr>
          <w:trHeight w:val="240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истематическая неуспеваемость и систематические пропуски учебных занятий без уважительных причин ( систематическое невыполнение требований программы Учреждения на каждом этапе обучения),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стематические нарушения правил поведения учащихся,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явлению родителей (законных представителей)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(должностные лица) Администрации города Сорска Республики Хакасия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гулярная провер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течение пяти лет, но не чаще двух раз в год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и, спорта и туризма администрации города Сорск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9"/>
        <w:gridCol w:w="87"/>
        <w:gridCol w:w="4872"/>
        <w:gridCol w:w="32"/>
        <w:gridCol w:w="4170"/>
      </w:tblGrid>
      <w:tr>
        <w:trPr>
          <w:trHeight w:val="720" w:hRule="atLeast"/>
          <w:cantSplit w:val="true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6-17 л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СОШ, ДОУ (подготовительные группы)</w:t>
            </w:r>
          </w:p>
        </w:tc>
      </w:tr>
      <w:tr>
        <w:trPr>
          <w:trHeight w:val="240" w:hRule="atLeast"/>
          <w:cantSplit w:val="true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а МБОУ ДОД ДМШ г.Сорска</w:t>
            </w:r>
          </w:p>
        </w:tc>
      </w:tr>
      <w:tr>
        <w:trPr>
          <w:trHeight w:val="390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Сохранность контингента обучающихс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/>
              <w:t>Сравнение количества обучающихся на начало и конец учебного года</w:t>
            </w:r>
          </w:p>
        </w:tc>
      </w:tr>
      <w:tr>
        <w:trPr>
          <w:trHeight w:val="294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омплектованность педагогическими кадрами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: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квартально в срок до 15 числа месяца, следующего за отчётным квартал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требованию учредителя Управления культуры, молодежи, спорта и туризма администрации города Сор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УКМСиТ                                                                                                О.В. Канаев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8:00Z</dcterms:created>
  <dc:creator>Admin</dc:creator>
  <dc:description/>
  <cp:keywords/>
  <dc:language>en-US</dc:language>
  <cp:lastModifiedBy>Мунуслуги</cp:lastModifiedBy>
  <cp:lastPrinted>2015-01-13T13:44:00Z</cp:lastPrinted>
  <dcterms:modified xsi:type="dcterms:W3CDTF">2015-01-15T09:28:00Z</dcterms:modified>
  <cp:revision>22</cp:revision>
  <dc:subject/>
  <dc:title>Утверждаю</dc:title>
</cp:coreProperties>
</file>