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/>
      </w:pPr>
      <w:r>
        <w:rPr/>
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Республики Хакас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1.12.2014г. №  602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 дополнительного образования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ая детско-юношеская спортивная школа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 год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 установлении муниципального задания на выполнение муниципальной (ых) услуги (услуг) и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: Организация предоставления дополните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раждане, проживающие на территории муниципального образования город Сорс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3.1. Показатели, характеризующие качество муниципальной услуг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1440"/>
        <w:gridCol w:w="1800"/>
        <w:gridCol w:w="1800"/>
        <w:gridCol w:w="1800"/>
        <w:gridCol w:w="1440"/>
        <w:gridCol w:w="1440"/>
        <w:gridCol w:w="198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(20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финансовый 2014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2015 г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7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хват детей дополнительным образованием (к числу детей 6-18 летнего возраста МО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ъем реализации образовательных програм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охранность контингента обучающих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Число обучающихся, ставшими призерами, победителями соревнований различного уровн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Укомплектованность педагогическими кад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ают секции – 391 чел. в месяц, на платной основе – 197 чел. в месяц, разовый абонемент за 10 мес. – 404 че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ы на зачисление, отчислени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занимающихс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ы соревновани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тавкам-9,5, фактически – 9,5 ст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4"/>
        <w:gridCol w:w="1545"/>
        <w:gridCol w:w="1934"/>
        <w:gridCol w:w="1933"/>
        <w:gridCol w:w="1933"/>
        <w:gridCol w:w="1546"/>
        <w:gridCol w:w="1545"/>
        <w:gridCol w:w="2447"/>
      </w:tblGrid>
      <w:tr>
        <w:trPr>
          <w:trHeight w:val="360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201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201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2015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7)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о зачислении в секции, журнал посещае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 - Устав от 11.10.2011 г. за № 42-п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1"/>
        <w:gridCol w:w="6177"/>
        <w:gridCol w:w="4252"/>
      </w:tblGrid>
      <w:tr>
        <w:trPr>
          <w:trHeight w:val="36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рафик работ секций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спортивных сек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иды спорт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, тренер-преподавател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оказании дополнительных платных услугах от 31.01.2011 г. за № 34-п., расчетный индекс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Администрация МО г.Сорс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6502"/>
      </w:tblGrid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Акааэробика ( в воде) по абонемен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602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300 руб. 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Тренировочные занятия по абонемент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300 руб. 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Посещение тренажерного зала по абонемент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дети школьного возра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пенсионеры, инвал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работники муниципальных бюджетных учреждений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24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18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12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120 руб. 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Разовое посещение тренажерного зал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занятие \ 35 руб. в час.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Свободное плавание по абонемент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дети школьного возра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пенсионеры, инвал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дети-сироты, дети из многодетной семьи, дети-инвал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дети из детских садов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602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30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30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18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85 руб. 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 Семейный абонемент в бассейн ( 3 чел.)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724 руб. 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 Разовое посещение бассей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пенсионеры, инвалиды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60 руб. в ча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42 руб. в ча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30 руб. в час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 Посещение секции т\атлети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разовое посещение секции тяжёлой атлетики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0 занятий \ 12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0 занятий \ 85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занятие \ 35 руб. 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 Посещение секции бок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- дети школьного возраста 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0 занятий \ 12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0 занятий \ 60 руб. 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 Разовое посещение тенни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дети школьного возраст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60 руб. в ча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42 руб. в час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 Игровые виды спорта (по абонементу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волейбол, баскетбол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0 занятий \ 60 руб.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 Услуги прока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секундом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доска для пла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жилет для пла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ласты, оч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мяч ( волейбольный, баскетбольный, футбольны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сетка волейбо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лыж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палочки лыж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ботинки лыж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прокат плюше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прокат коньков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12 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12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18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 \ 12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18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\ 6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 \ 6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 \ 24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 xml:space="preserve">1 час. \ 36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час\ 6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час\ 60 руб.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 Аренда спортивного зал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240 руб.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4. Аренда бассейна 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час. \ 724 руб.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 Ксерокопии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страница \ 6 руб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ущий контро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а месяц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по социальным вопросам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лановый контро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 месяц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и, спорта и туризма администрации города 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рачебный контро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1528"/>
        <w:gridCol w:w="3436"/>
        <w:gridCol w:w="2166"/>
        <w:gridCol w:w="2484"/>
        <w:gridCol w:w="2589"/>
      </w:tblGrid>
      <w:tr>
        <w:trPr>
          <w:trHeight w:val="72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выполнено по факту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о спортивно-массовых мероприятий общегородского знач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массового посещения общегородских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еспечение материально-технической базы учреждения спортивно-досугового типа (приобретение спортинвентаря, мебели и др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действующих спортивных секций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сещаемость секц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личество участников республиканских соревнова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Охват детей дополнительным образованием (к числу детей 6-18 летнего возраста МО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бъем реализации образовательных програм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Сохранность контингента обучающих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Число обучающихся, ставшими призерами, победителями соревнований различного уровн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Укомплектованность педагогическими кадра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жеквартально в срок до 15 числа месяца, следующего за отчётным квартал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 требованию Управления культуры, молодежи, спорта и туризма администрации города Сорска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УКМСиТ                                                                                                О.В. Канаева</w:t>
      </w:r>
    </w:p>
    <w:sectPr>
      <w:type w:val="nextPage"/>
      <w:pgSz w:orient="landscape" w:w="16838" w:h="11906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1:43:00Z</dcterms:created>
  <dc:creator>Admin</dc:creator>
  <dc:description/>
  <cp:keywords/>
  <dc:language>en-US</dc:language>
  <cp:lastModifiedBy>Мунуслуги</cp:lastModifiedBy>
  <cp:lastPrinted>2015-01-13T13:50:00Z</cp:lastPrinted>
  <dcterms:modified xsi:type="dcterms:W3CDTF">2015-01-15T09:30:00Z</dcterms:modified>
  <cp:revision>65</cp:revision>
  <dc:subject/>
  <dc:title/>
</cp:coreProperties>
</file>