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а Сорск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02-п  от 31.12. 2014г.</w:t>
      </w:r>
    </w:p>
    <w:p>
      <w:pPr>
        <w:pStyle w:val="ConsPlusNonformat"/>
        <w:tabs>
          <w:tab w:val="clear" w:pos="708"/>
          <w:tab w:val="left" w:pos="9356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 учреждение культуры «Единая сеть библиотек»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 администрации города Сорс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онно – библиотечное обслуживание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Юридические и физические лиц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992"/>
        <w:gridCol w:w="992"/>
        <w:gridCol w:w="992"/>
        <w:gridCol w:w="993"/>
        <w:gridCol w:w="992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 населения библиотечным обслужи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регистрированных пользова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0 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экземпляров на количество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единиц кни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й фонд (на начало года) + поступившие книги за отчётный период - количество списанной литер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книг на 1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728"/>
        <w:gridCol w:w="1217"/>
        <w:gridCol w:w="1251"/>
        <w:gridCol w:w="1390"/>
        <w:gridCol w:w="1246"/>
        <w:gridCol w:w="1257"/>
        <w:gridCol w:w="1810"/>
      </w:tblGrid>
      <w:tr>
        <w:trPr>
          <w:trHeight w:val="360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читатели - де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Конституция Российской Федерации от 12.12.1993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Гражданский кодекс Российской Федерации от 24.11.2006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Бюджетный кодекс Российской Федерации от 17.07. 1998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Налоговый кодекс Российской Федерации от 16.07. 1996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12.01. 1996 года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9.10.1992 года № 3612-1 «Основы законодательства Российской Федерации о культур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9.12.1994 года № 78-ФЗ «О библиотечном дел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«Об обязательном экземпляре документов» от 29 декабря 1994 года №77-ФЗ с внесением изменений и дополнений от 11.02. 2002 года № 19-ФЗ ст.ст.2-4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7.07.2006 года № 149-ФЗ «Об информации, информационных технологиях и о защите информации»;</w:t>
      </w:r>
    </w:p>
    <w:p>
      <w:pPr>
        <w:pStyle w:val="TextBody"/>
        <w:spacing w:before="0" w:after="0"/>
        <w:jc w:val="both"/>
        <w:rPr/>
      </w:pPr>
      <w:r>
        <w:rPr/>
        <w:t>-Федеральный закон «О персональных данных» № 152-ФЗ от 8.07. 2006 года (в ред. Федеральных законов от 25.11.2009 N 266-ФЗ, от 27.12.2009 N 363-ФЗ);</w:t>
      </w:r>
    </w:p>
    <w:p>
      <w:pPr>
        <w:pStyle w:val="TextBody"/>
        <w:spacing w:before="0" w:after="0"/>
        <w:jc w:val="both"/>
        <w:rPr/>
      </w:pPr>
      <w:r>
        <w:rPr/>
        <w:t>-Федеральный закон от 24.07.1998 года №124-ФЗ  «Об основных гарантиях прав ребенка в РФ» от 24.07.1998г. №124-ФЗ;</w:t>
      </w:r>
    </w:p>
    <w:p>
      <w:pPr>
        <w:pStyle w:val="ConsPlusTitle"/>
        <w:jc w:val="both"/>
        <w:rPr/>
      </w:pPr>
      <w:r>
        <w:rPr>
          <w:sz w:val="24"/>
          <w:szCs w:val="24"/>
        </w:rPr>
        <w:t>-</w:t>
      </w:r>
      <w:r>
        <w:rPr>
          <w:b w:val="false"/>
          <w:sz w:val="24"/>
          <w:szCs w:val="24"/>
        </w:rPr>
        <w:t>Федеральный закон от 02.05. 2006 года № 59-ФЗ «О порядке  рассмотрения обращений  граждан Российской Федерации» (в ред. ФЗ от 26.06. 2010г. № 126-ФЗ,  от 27.07.2010 г. № 227-ФЗ);</w:t>
      </w:r>
    </w:p>
    <w:p>
      <w:pPr>
        <w:pStyle w:val="Style16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кон от 07.02.1992 № 2300-1 «О защите прав потребителей».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000000"/>
        </w:rPr>
        <w:t>Постановление Министерства труда и социального развития от 03.02.1997 № 6 «Об утверждении межотраслевых норм времени на работы, выполняемые в библиотеках».</w:t>
      </w:r>
    </w:p>
    <w:p>
      <w:pPr>
        <w:pStyle w:val="Normal"/>
        <w:ind w:right="-5" w:hanging="0"/>
        <w:jc w:val="both"/>
        <w:rPr/>
      </w:pPr>
      <w:r>
        <w:rPr/>
        <w:t xml:space="preserve">-Модельным стандартом деятельности публичной библиотеки от 22.05. 2008 года;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Распоряжение Правительства Российской Федерации N 1993-р от 17.12. 2009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Закон Республики Хакасия от 25.09. 1996 года № 69 «О библиотечном деле в Хакасии»;</w:t>
      </w:r>
    </w:p>
    <w:p>
      <w:pPr>
        <w:pStyle w:val="Normal"/>
        <w:autoSpaceDE w:val="false"/>
        <w:jc w:val="both"/>
        <w:rPr/>
      </w:pPr>
      <w:r>
        <w:rPr/>
        <w:t>-Письмо Министерства культура  Российской Федерации «О создании публичных центров правовой информации» от 4.11. 1998 года;</w:t>
      </w:r>
    </w:p>
    <w:p>
      <w:pPr>
        <w:pStyle w:val="Normal"/>
        <w:autoSpaceDE w:val="false"/>
        <w:jc w:val="both"/>
        <w:rPr/>
      </w:pPr>
      <w:r>
        <w:rPr/>
        <w:t>-Постановление Министерство труда и социального развития от 03.02.1997 года №6 «об утверждении межотраслевых норм времени на работы, выполняемые в библиотека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Устав муниципального образования город Сорск, принятым решением Совета депутатов города Сорска  № 325 от 14.02.2006 г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Устав Муниципального бюджетного учреждения  культуры «Единая сеть библиотек», принятым Постановлением администрации города Сорска № 598-п от 30.10.2012 год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4471"/>
        <w:gridCol w:w="230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при личном обращен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личного обращения потребителей предоставляют необходимые разъяснения об оказываемой муниципальной услуг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по телефон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обращения потребителей по телефону предоставляют необходимые разъяснения об оказываемой муниципальной услуг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консультации не превышает 5 мину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 информации у входа в библиотек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хода в библиотеки размещ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режиме работы библиоте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азмещение информации на информационных стендах  в помещении библиотек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библиотеки на информационных стендах размещаю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льзования библиотеко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библиотекой платных услуг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проводимых культурно- массовых мероприятиях проводимых библиотекам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МБА (межбиблиотечный абонемент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новых поступления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изменения да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в печатной форм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льзователей о библиотеке, её ресурсах и услугах библиотек в виде буклетов, путеводителей и др. информационных издан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на сайте администрации города Сорск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библиотеках,  книжном фонде, проводимых мероприят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в печа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работе библиотек, о проводимых мероприятиях, о новинках литератур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Перечня муниципальных услуг (работ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иректора Муниципального бюджетного учреждения культуры «Единая сеть библиотек»  № 13 от 23 декабря 2011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</w:t>
      </w:r>
      <w:r>
        <w:rPr>
          <w:rFonts w:cs="Times New Roman" w:ascii="Times New Roman" w:hAnsi="Times New Roman"/>
          <w:sz w:val="24"/>
          <w:szCs w:val="24"/>
          <w:u w:val="single"/>
        </w:rPr>
        <w:t>Учредитель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25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серокоп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Скан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Аренда компьютер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спечатка текста с любого носител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олучение и пересылка материалов по электронной почт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704"/>
        <w:gridCol w:w="4590"/>
      </w:tblGrid>
      <w:tr>
        <w:trPr>
          <w:trHeight w:val="48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утренний контро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енный контрол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тивный контро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етителей на разные промежутки времени: квартал, полугодие,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ешний контро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порядком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, спорта и туризма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190"/>
        <w:gridCol w:w="2076"/>
        <w:gridCol w:w="1432"/>
        <w:gridCol w:w="1748"/>
        <w:gridCol w:w="1420"/>
      </w:tblGrid>
      <w:tr>
        <w:trPr>
          <w:trHeight w:val="72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ват населения библиотечным обслужива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единиц книжн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по требованию учредителя Управления культуры, молодежи, спорта и туризма администрации города Сор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КМСиТ                                                                                              О.В. Кана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1133" w:gutter="0" w:header="0" w:top="899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9:00Z</dcterms:created>
  <dc:creator>Admin</dc:creator>
  <dc:description/>
  <cp:keywords/>
  <dc:language>en-US</dc:language>
  <cp:lastModifiedBy>Мунуслуги</cp:lastModifiedBy>
  <cp:lastPrinted>2015-01-13T13:49:00Z</cp:lastPrinted>
  <dcterms:modified xsi:type="dcterms:W3CDTF">2015-01-15T09:32:00Z</dcterms:modified>
  <cp:revision>12</cp:revision>
  <dc:subject/>
  <dc:title>Приложение</dc:title>
</cp:coreProperties>
</file>