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31.12. 2014г. № 605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5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детский сад «Ручеек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администрации города Сорска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rPr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едоставление общедоступного дошкольного</w:t>
      </w:r>
      <w:r>
        <w:rPr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 xml:space="preserve">образования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 xml:space="preserve">физические лица, дети от 1,5 до 7 лет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909"/>
        <w:gridCol w:w="851"/>
        <w:gridCol w:w="992"/>
        <w:gridCol w:w="851"/>
        <w:gridCol w:w="992"/>
        <w:gridCol w:w="1701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right="29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470" w:right="290" w:hanging="360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ья о численности 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2. Показатели, характеризующие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909"/>
        <w:gridCol w:w="993"/>
        <w:gridCol w:w="992"/>
        <w:gridCol w:w="992"/>
        <w:gridCol w:w="992"/>
        <w:gridCol w:w="156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4.1. Нормативные правовые акты, регулирующие порядок оказания муниципальной услуг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Закон Российской Федерации от 29.12.2012 № 273-ФЗ «Об образовании» (вступил в силу с 01.09.201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Федеральный закон от 22.08.2004 № 122-ФЗ « </w:t>
      </w:r>
      <w:r>
        <w:rPr>
          <w:iCs/>
          <w:sz w:val="26"/>
          <w:szCs w:val="26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sz w:val="26"/>
          <w:szCs w:val="26"/>
        </w:rPr>
        <w:t xml:space="preserve">» и « </w:t>
      </w:r>
      <w:r>
        <w:rPr>
          <w:iCs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Правительства Российской Федерации от 04.10.2000 № 751 «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риказ Министерства образования и науки Российской Федерации от 30 августа 2013 г. № 1014 об утверждении Порядка организации и осуществления образовательной деятельности по основным общеобразовательным программам дошко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ного государственного санитарного врача РФ от 15.05.2013 № 26 г. Москва «Об утверждении СанПиН 2.4.1.3049-13 «Санитарно 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Applestylespan"/>
          <w:bCs/>
          <w:sz w:val="26"/>
          <w:szCs w:val="26"/>
        </w:rPr>
        <w:t>Закон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Республики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Хакасия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sz w:val="26"/>
          <w:szCs w:val="26"/>
        </w:rPr>
        <w:t>от 5 июля 2013 года №60-ЗРХ "</w:t>
      </w:r>
      <w:r>
        <w:rPr>
          <w:rStyle w:val="Applestylespan"/>
          <w:bCs/>
          <w:sz w:val="26"/>
          <w:szCs w:val="26"/>
        </w:rPr>
        <w:t>Об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образовании в Республике Хакасия</w:t>
      </w:r>
      <w:r>
        <w:rPr>
          <w:rStyle w:val="Applestylespan"/>
          <w:sz w:val="26"/>
          <w:szCs w:val="26"/>
        </w:rPr>
        <w:t>"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детского сада «Ручеек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, график работы, справочные телефоны Учреждения: Республика Хакасия, г. Сорск, ул. Дружбы 3-а;  с 7-00 до 19 -00 т. 83903325098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мест в Учреждениях. </w:t>
      </w:r>
    </w:p>
    <w:p>
      <w:pPr>
        <w:pStyle w:val="Normal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города Сорска от 18.11.203 года № 637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; </w:t>
      </w:r>
    </w:p>
    <w:p>
      <w:pPr>
        <w:pStyle w:val="Normal"/>
        <w:rPr/>
      </w:pPr>
      <w:r>
        <w:rPr>
          <w:sz w:val="26"/>
          <w:szCs w:val="26"/>
        </w:rPr>
        <w:t xml:space="preserve">- Постановление администрации города Сорска от 26.03.2014 г. №136-п  о внесении изменений в постановление администрации города Сорска от 18.11.203 года № 637-п «Об утверждении Положения о порядке взимания родительской платы за содержание детей, а также выплаты компенсации части родительской платы за  содержание ребенка в муниципальных бюджетных дошкольных образовательных учреждениях»; </w:t>
      </w:r>
    </w:p>
    <w:p>
      <w:pPr>
        <w:pStyle w:val="Normal"/>
        <w:rPr/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администрации города Сорск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 администрация города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7"/>
        <w:gridCol w:w="2035"/>
        <w:gridCol w:w="3181"/>
      </w:tblGrid>
      <w:tr>
        <w:trPr>
          <w:trHeight w:val="48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нутренний контроль проводится руководителем Учреждения и его заместителями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нтроль итоговый (по итогам полугодия и года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и по пла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Сорска осуществляет внешний контроль путем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я контрольных мероприяти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280"/>
        <w:gridCol w:w="1893"/>
        <w:gridCol w:w="1544"/>
        <w:gridCol w:w="1890"/>
        <w:gridCol w:w="1516"/>
      </w:tblGrid>
      <w:tr>
        <w:trPr>
          <w:trHeight w:val="72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города Сорска, отдела финансов и экономики администрации города Сорск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М.А. Нестерова</w:t>
      </w:r>
    </w:p>
    <w:sectPr>
      <w:footerReference w:type="default" r:id="rId2"/>
      <w:type w:val="nextPage"/>
      <w:pgSz w:w="11906" w:h="16838"/>
      <w:pgMar w:left="153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Мунуслуги</cp:lastModifiedBy>
  <cp:lastPrinted>2013-08-12T14:35:00Z</cp:lastPrinted>
  <dcterms:modified xsi:type="dcterms:W3CDTF">2015-01-15T09:37:00Z</dcterms:modified>
  <cp:revision>36</cp:revision>
  <dc:subject/>
  <dc:title>Приложение</dc:title>
</cp:coreProperties>
</file>