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1.12. 2014 г. № 605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810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-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задание на оказание муниципальных услуг в 2015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БДОУ ЦРР «Детский сад «Голубок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ind w:left="180" w:hanging="0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</w:t>
      </w:r>
      <w:r>
        <w:rPr>
          <w:b/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>дошкольного</w:t>
      </w:r>
      <w:r>
        <w:rPr>
          <w:sz w:val="26"/>
          <w:szCs w:val="26"/>
        </w:rPr>
        <w:t xml:space="preserve"> образования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>физические лица, дети от 1,5 до 7 лет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ind w:left="180" w:hanging="0"/>
        <w:rPr/>
      </w:pPr>
      <w:r>
        <w:rPr/>
        <w:t>3.1. Показатели, характеризующие качество муниципальной услуги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986"/>
        <w:gridCol w:w="992"/>
        <w:gridCol w:w="992"/>
        <w:gridCol w:w="993"/>
        <w:gridCol w:w="992"/>
        <w:gridCol w:w="1701"/>
      </w:tblGrid>
      <w:tr>
        <w:trPr>
          <w:trHeight w:val="3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9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 (в натуральных показателях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61"/>
        <w:gridCol w:w="921"/>
        <w:gridCol w:w="993"/>
        <w:gridCol w:w="992"/>
        <w:gridCol w:w="992"/>
        <w:gridCol w:w="851"/>
        <w:gridCol w:w="2126"/>
      </w:tblGrid>
      <w:tr>
        <w:trPr>
          <w:trHeight w:val="35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0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регулирующие порядок оказания муниципальной услуги 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венция о правах ребенка, одобрена Генеральной Ассамблеей ООН 20.11.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кон Российской Федер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</w:rPr>
        <w:t>от 29.12.2012 № 273-ФЗ "Об образовании в Российской Федерации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7.02.92 № 2300-1 «О защите прав потребителей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04.10.2000 № 751 «О Национальной доктрине образова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Главного государственного санитарного врача РФ от 26.03.2003 № 24 «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Закон «Об образовании в Республике Хакасия» от 5 июля 2013 года № 60-ЗР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в МБДОУ ЦРР «Детский сад «Голуб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40"/>
        <w:gridCol w:w="155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о номеру телефона для справок, при личном прием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нформационно-телекоммуникационные сети общего пользовани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ечень основных услуг, предоставляемых учрежде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характеристика услуги, область ее предоставления и затраты времени на ее  предоставл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декватные и легкодоступные средства для эффективного общения работников учреждения с получателем услуг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озможность получения оценки качества услуги со стороны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становление взаимосвязи между предложенной услугой и реальными  потребностями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а и условия эффективного и безопасного предоставления услуг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гарантийные обязательства учреждения - исполнителя усл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змещение в средствах массовой информаци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кварта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сутствие мест в Учреждения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3873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3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62"/>
        <w:gridCol w:w="324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утренний контроль:</w:t>
            </w:r>
          </w:p>
          <w:p>
            <w:pPr>
              <w:pStyle w:val="Normal"/>
              <w:rPr/>
            </w:pPr>
            <w:r>
              <w:rPr/>
              <w:t>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 xml:space="preserve">тематический контроль (подготовка учреждений к работе в летний период, подготовка к учебному году и т.п.).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, по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школьного учреждения, заместител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шний контроль:</w:t>
            </w:r>
          </w:p>
          <w:p>
            <w:pPr>
              <w:pStyle w:val="Normal"/>
              <w:rPr/>
            </w:pPr>
            <w:r>
              <w:rPr/>
              <w:t>проведение мониторинга основных показателей работы за определенный период;</w:t>
            </w:r>
          </w:p>
          <w:p>
            <w:pPr>
              <w:pStyle w:val="Normal"/>
              <w:rPr/>
            </w:pPr>
            <w:r>
              <w:rPr/>
              <w:t>анализ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оведение контрольных меропри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Сорс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нешний контро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требнадзор,  Государственной противопожарной, государственные и муниципальные контролирующие орган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85"/>
        <w:gridCol w:w="1757"/>
        <w:gridCol w:w="1546"/>
        <w:gridCol w:w="1597"/>
        <w:gridCol w:w="1586"/>
      </w:tblGrid>
      <w:tr>
        <w:trPr>
          <w:trHeight w:val="72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значение за отчетный финансовый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М.А. Нестерова</w:t>
      </w:r>
    </w:p>
    <w:sectPr>
      <w:footerReference w:type="default" r:id="rId2"/>
      <w:type w:val="nextPage"/>
      <w:pgSz w:w="11906" w:h="16838"/>
      <w:pgMar w:left="1531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857A6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2-10-04T09:27:00Z</cp:lastPrinted>
  <dcterms:modified xsi:type="dcterms:W3CDTF">2015-01-15T09:38:00Z</dcterms:modified>
  <cp:revision>35</cp:revision>
  <dc:subject/>
  <dc:title>Приложение</dc:title>
</cp:coreProperties>
</file>