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1.12. 2014 г. № 605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5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Дюймовоч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4"/>
        <w:gridCol w:w="1080"/>
        <w:gridCol w:w="126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101"/>
        <w:gridCol w:w="1141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4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информации 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Дюймовочка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, график работы, справочные телефоны Учреждения: Республика Хакасия, г. Сорск, ул. Гагарина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                                              М.А. Нестерова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53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4-08-22T09:13:00Z</cp:lastPrinted>
  <dcterms:modified xsi:type="dcterms:W3CDTF">2015-01-15T09:36:00Z</dcterms:modified>
  <cp:revision>39</cp:revision>
  <dc:subject/>
  <dc:title>Приложение</dc:title>
</cp:coreProperties>
</file>