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от31.12.2014 г. № 605-п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2015 год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ОУ «Сорская средняя общеобразовательная школа №3 с углубленным изучением отдельных предметов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а 1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Часть1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я общедоступного и бесплатного начального общего образования 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00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оцедуры оказания  услуги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Предоставление общего образования с выполнением требований государственного образовательного стандарта: в очной форме, в том числе  на дому.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 ,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3686"/>
      </w:tblGrid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категории потребител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 предоставления услуги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лица в возрасте от 6,5 до 11 ле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104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0"/>
        <w:gridCol w:w="1080"/>
        <w:gridCol w:w="1080"/>
        <w:gridCol w:w="1080"/>
        <w:gridCol w:w="1240"/>
        <w:gridCol w:w="1620"/>
        <w:gridCol w:w="1454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7 год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ое общее 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перешедших на следующую ступень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522"/>
        <w:gridCol w:w="939"/>
        <w:gridCol w:w="947"/>
        <w:gridCol w:w="947"/>
        <w:gridCol w:w="1416"/>
        <w:gridCol w:w="1168"/>
        <w:gridCol w:w="1674"/>
      </w:tblGrid>
      <w:tr>
        <w:trPr>
          <w:trHeight w:val="360" w:hRule="atLeast"/>
          <w:cantSplit w:val="true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а 201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 2017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е общедоступного и бесплатного начального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комплектов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- 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273"/>
        <w:gridCol w:w="3933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пособ информирован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Средства массовой информации: газета  «Сорский Молибден»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муниципального бюджетного образовательного учреждения (далее – МБО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FF"/>
              </w:rPr>
              <w:t>www.sosh3.oo-sorsk.ru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Визитная карточ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Историческая справ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Нормативные докумен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Публичные отче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Реализуемые программ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Кадровое и методическое обеспечение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Медалисты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работы школы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Летний оздоровительный лагерь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0">
              <w:r>
                <w:rPr>
                  <w:rStyle w:val="InternetLink"/>
                  <w:sz w:val="22"/>
                  <w:szCs w:val="22"/>
                </w:rPr>
                <w:t>ЭОР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1">
              <w:r>
                <w:rPr>
                  <w:rStyle w:val="InternetLink"/>
                  <w:sz w:val="22"/>
                  <w:szCs w:val="22"/>
                </w:rPr>
                <w:t>электронный журнал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2">
              <w:r>
                <w:rPr>
                  <w:rStyle w:val="InternetLink"/>
                  <w:sz w:val="22"/>
                  <w:szCs w:val="22"/>
                </w:rPr>
                <w:t>Школьная газет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Фотоальбом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 города Сорс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В фойе МБОУ на стендах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Устав образовательного учреждения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нутреннего распорядка;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учащихся 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ЗОЖ возле каб. психолога и соц.педагога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стенд «Достижения школы», «Спортивные достижения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а новая школа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ворческий полет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ая жизнь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олок дежурства»,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беда деда – моя победа»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психолога «В помощь родителям и обучающимся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Правда о сквернословии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605"/>
        <w:gridCol w:w="5958"/>
      </w:tblGrid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4.12.2012г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24.12.2012г)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  <w:t>7. Порядок контроля за исполнением муниципального задания</w:t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716"/>
        <w:gridCol w:w="5638"/>
      </w:tblGrid>
      <w:tr>
        <w:trPr>
          <w:trHeight w:val="4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(должностные лица) администрации города 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тельная   программа школы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на период действия образовательной программ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ческий совет МО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ание уроков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чале учебного год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Контроль за полнотой и качеством исполнения муниципальной услуг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ирование ОО администрации города 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ический совет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еже четырех раз в год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Форма отчета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945"/>
        <w:gridCol w:w="1322"/>
        <w:gridCol w:w="1506"/>
        <w:gridCol w:w="1883"/>
        <w:gridCol w:w="1702"/>
      </w:tblGrid>
      <w:tr>
        <w:trPr>
          <w:trHeight w:val="720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201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201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новых методик педагог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ФГО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перешедших на следующую ступень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работы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Наименование муниципальной работы Организация предоставления общедоступного и бесплатного начального общего образования  в общеобразовательных учреждениях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1880"/>
        <w:gridCol w:w="1092"/>
        <w:gridCol w:w="1384"/>
        <w:gridCol w:w="1384"/>
        <w:gridCol w:w="1169"/>
        <w:gridCol w:w="1174"/>
      </w:tblGrid>
      <w:tr>
        <w:trPr>
          <w:trHeight w:val="240" w:hRule="atLeast"/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по программам начального общего образования (в том числе с учетом перехода на ФГОС второго поколени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деятельно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ультурно-массовых и оздоровительных мероприяти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граммам гражданско-патриотического направле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рудными подросткам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ания для досрочного прекращ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605"/>
        <w:gridCol w:w="5958"/>
      </w:tblGrid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4.12.2012г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24.12.2012г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2206"/>
        <w:gridCol w:w="5654"/>
      </w:tblGrid>
      <w:tr>
        <w:trPr>
          <w:trHeight w:val="480" w:hRule="atLeast"/>
          <w:cantSplit w:val="true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орода 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Сорска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410"/>
        <w:gridCol w:w="2947"/>
      </w:tblGrid>
      <w:tr>
        <w:trPr>
          <w:trHeight w:val="720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государственного образовательного стандарта– 100%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образовательных программ – 100 %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е и отчетные материалы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творческих и одаренных детей в ОУ – 12 чел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чел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– 1 че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на соответствие занимаемой должности – 3 чел;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онные листы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а 2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е общедоступного и бесплатного основного общего образования в общеобразовательных учреждениях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00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оцедуры оказания  услуги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общего образования с выполнением требований государственного образовательного стандарта: в очной форме, в том числе  на дому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 ,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6260"/>
        <w:gridCol w:w="3573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категории потребителя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 предоставления услуги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е лица в возрасте от 11,5 - до 16 лет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00"/>
        <w:gridCol w:w="1260"/>
        <w:gridCol w:w="1260"/>
        <w:gridCol w:w="1080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7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ное общее обра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сдавших ГИА (ОГЭ) (государственная итоговая аттест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ы экзаменов, результаты ГИ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7"/>
        <w:gridCol w:w="1353"/>
        <w:gridCol w:w="948"/>
        <w:gridCol w:w="1135"/>
        <w:gridCol w:w="1135"/>
        <w:gridCol w:w="1134"/>
        <w:gridCol w:w="1258"/>
        <w:gridCol w:w="1201"/>
      </w:tblGrid>
      <w:tr>
        <w:trPr>
          <w:trHeight w:val="360" w:hRule="atLeast"/>
          <w:cantSplit w:val="true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6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7 год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редоставление общедоступного и бесплатного основного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.1. 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273"/>
        <w:gridCol w:w="3933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пособ информирован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остав размещаемой (доводимой) информаци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Частота обновления информации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редства массовой информации: газета  «Сорский Молибден»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формация о проводимых мероприятиях в ОУ, объявл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МО г. Сорск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На сайте муниципального бюджетного образовательного учреждения (далее – МБОУ) </w:t>
            </w:r>
          </w:p>
          <w:p>
            <w:pPr>
              <w:pStyle w:val="Normal"/>
              <w:spacing w:before="0" w:after="150"/>
              <w:rPr/>
            </w:pPr>
            <w:hyperlink r:id="rId14" w:tgtFrame="_blank">
              <w:r>
                <w:rPr>
                  <w:rStyle w:val="InternetLink"/>
                  <w:color w:val="000000"/>
                </w:rPr>
                <w:t>super-shcola3.narod2.ru</w:t>
              </w:r>
            </w:hyperlink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r>
              <w:rPr/>
              <w:t xml:space="preserve"> </w:t>
            </w:r>
            <w:hyperlink r:id="rId15">
              <w:r>
                <w:rPr>
                  <w:rStyle w:val="InternetLink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16">
              <w:r>
                <w:rPr>
                  <w:rStyle w:val="InternetLink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17">
              <w:r>
                <w:rPr>
                  <w:rStyle w:val="InternetLink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18">
              <w:r>
                <w:rPr>
                  <w:rStyle w:val="InternetLink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19">
              <w:r>
                <w:rPr>
                  <w:rStyle w:val="InternetLink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0">
              <w:r>
                <w:rPr>
                  <w:rStyle w:val="InternetLink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1">
              <w:r>
                <w:rPr>
                  <w:rStyle w:val="InternetLink"/>
                </w:rPr>
                <w:t>Медалисты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2">
              <w:r>
                <w:rPr>
                  <w:rStyle w:val="InternetLink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3">
              <w:r>
                <w:rPr>
                  <w:rStyle w:val="InternetLink"/>
                </w:rPr>
                <w:t xml:space="preserve">План работы школы на </w:t>
              </w:r>
            </w:hyperlink>
            <w:r>
              <w:rPr/>
              <w:t xml:space="preserve">2014-2015 уч.год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4">
              <w:r>
                <w:rPr>
                  <w:rStyle w:val="InternetLink"/>
                </w:rPr>
                <w:t>Дистанционное образование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5">
              <w:r>
                <w:rPr>
                  <w:rStyle w:val="InternetLink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6">
              <w:r>
                <w:rPr>
                  <w:rStyle w:val="InternetLink"/>
                </w:rPr>
                <w:t>ЭОР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7">
              <w:r>
                <w:rPr>
                  <w:rStyle w:val="InternetLink"/>
                </w:rPr>
                <w:t>электронный журнал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>
                <w:bCs/>
              </w:rPr>
            </w:pPr>
            <w:r>
              <w:rPr>
                <w:bCs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8">
              <w:r>
                <w:rPr>
                  <w:rStyle w:val="InternetLink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r>
              <w:rPr/>
              <w:t>Классные и родительские собр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9">
              <w:r>
                <w:rPr>
                  <w:rStyle w:val="InternetLink"/>
                </w:rPr>
                <w:t>Фотоальбом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30">
              <w:r>
                <w:rPr>
                  <w:rStyle w:val="InternetLink"/>
                </w:rPr>
                <w:t>Методы Познан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280" w:after="0"/>
              <w:ind w:left="295" w:hanging="295"/>
              <w:outlineLvl w:val="2"/>
              <w:rPr/>
            </w:pPr>
            <w:hyperlink r:id="rId31" w:tgtFrame="_blank">
              <w:r>
                <w:rPr>
                  <w:rStyle w:val="InternetLink"/>
                </w:rPr>
                <w:t>ЕГЭ/ГИА портал</w:t>
              </w:r>
            </w:hyperlink>
            <w:r>
              <w:rPr/>
              <w:t xml:space="preserve"> (ФИПИ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В фойе МБОУ на стендах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образовательного учреждения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нутреннего распорядка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учащихся 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ЗОЖ возле каб. психолога и соц.педагога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Достижения школы», «Спортивные достижения»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психолога «В помощь родителям и обучающимся»</w:t>
            </w:r>
          </w:p>
          <w:p>
            <w:pPr>
              <w:pStyle w:val="Normal"/>
              <w:spacing w:before="0" w:after="150"/>
              <w:rPr>
                <w:highlight w:val="red"/>
              </w:rPr>
            </w:pPr>
            <w:r>
              <w:rPr>
                <w:sz w:val="22"/>
                <w:szCs w:val="22"/>
              </w:rPr>
              <w:t>стенд «Правда о сквернословии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Информация на стендах оперативно обновляется при любых изменениях в перечисленной документации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дивидуальная работа с родителям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одительские собрания, публичный доклад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highlight w:val="yellow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619"/>
        <w:gridCol w:w="5636"/>
      </w:tblGrid>
      <w:tr>
        <w:trPr/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организация МБО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/>
            </w:pPr>
            <w:r>
              <w:rPr/>
              <w:t>Устав МБОУ «Сорская средняя общеобразовательная школа №3 с углубленным изучением отдельных предметов» (</w:t>
            </w:r>
            <w:r>
              <w:rPr>
                <w:sz w:val="22"/>
                <w:szCs w:val="22"/>
              </w:rPr>
              <w:t>24.12.2012г</w:t>
            </w:r>
            <w:r>
              <w:rPr/>
              <w:t xml:space="preserve"> г.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О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/>
            </w:pPr>
            <w:r>
              <w:rPr/>
              <w:t>Устав МБОУ «Сорская средняя общеобразовательная школа №3 с углубленным изучением отдельных предметов» (</w:t>
            </w:r>
            <w:r>
              <w:rPr>
                <w:sz w:val="22"/>
                <w:szCs w:val="22"/>
              </w:rPr>
              <w:t>24.12.2012г</w:t>
            </w:r>
            <w:r>
              <w:rPr/>
              <w:t>г.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3.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 ведения образовательной деятельнос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4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73"/>
        <w:gridCol w:w="4736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. 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 Сорска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3"/>
        <w:gridCol w:w="758"/>
        <w:gridCol w:w="1326"/>
        <w:gridCol w:w="1538"/>
        <w:gridCol w:w="2242"/>
        <w:gridCol w:w="1588"/>
      </w:tblGrid>
      <w:tr>
        <w:trPr>
          <w:trHeight w:val="720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2013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201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111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ток в города РХ и приток слабых обучающихся с других школ горо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%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классных руководителей по привлечению в кружки и спортивные сек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перешедших на следующую ступень образ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данные соц.педагога</w:t>
            </w:r>
          </w:p>
        </w:tc>
      </w:tr>
      <w:tr>
        <w:trPr>
          <w:trHeight w:val="240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ификаци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 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 Наименование муниципальной услуги </w:t>
      </w:r>
      <w:r>
        <w:rPr>
          <w:b/>
          <w:sz w:val="26"/>
          <w:szCs w:val="26"/>
          <w:u w:val="single"/>
        </w:rPr>
        <w:t>Организация предоставление общедоступного и бесплатного основного общего образования в общеобразовательных учреждениях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1879"/>
        <w:gridCol w:w="1115"/>
        <w:gridCol w:w="1384"/>
        <w:gridCol w:w="1384"/>
        <w:gridCol w:w="1169"/>
        <w:gridCol w:w="1171"/>
      </w:tblGrid>
      <w:tr>
        <w:trPr>
          <w:trHeight w:val="240" w:hRule="atLeast"/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6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по программам основного общего образования (в том числе с учетом перехода на ФГОС второго поколения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 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</w:tc>
      </w:tr>
      <w:tr>
        <w:trPr>
          <w:trHeight w:val="24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деятельно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ультурно-массовых и оздоровительных мероприяти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граммам гражданско-патриотического направле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рудными подросткам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програм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досрочного прекращ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605"/>
        <w:gridCol w:w="5958"/>
      </w:tblGrid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4.12.2012г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24.12.2012г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контроля за исполнением муниципального задания</w:t>
      </w:r>
    </w:p>
    <w:p>
      <w:pPr>
        <w:pStyle w:val="ConsPlusNonformat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3416"/>
        <w:gridCol w:w="4248"/>
      </w:tblGrid>
      <w:tr>
        <w:trPr>
          <w:trHeight w:val="480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.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Сорска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410"/>
        <w:gridCol w:w="2947"/>
      </w:tblGrid>
      <w:tr>
        <w:trPr>
          <w:trHeight w:val="720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государственного образовательного стандарта– 100%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образовательных программ – 100 %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е и отчетные материалы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творческих и одаренных детей в ОУ – 22 чел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чел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ттестация педагогических работник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(выс.кат.) – 1чел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(1 кат.) – 3 че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на соответствие занимаемой должности – 7 чел;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онные листы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луга 3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1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е общедоступного и бесплатного среднего общего (полного) образования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00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оцедуры оказания  услуги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общего образования с выполнением требований государственного образовательного стандарта: в очной форме, в том числе  на дому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 ,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6128"/>
        <w:gridCol w:w="3693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категории потребителя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 предоставления услуги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е лица в возрасте от 16 до 18 лет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0"/>
        <w:gridCol w:w="1260"/>
        <w:gridCol w:w="1260"/>
        <w:gridCol w:w="1260"/>
        <w:gridCol w:w="900"/>
        <w:gridCol w:w="900"/>
        <w:gridCol w:w="126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7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е общее (полное)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ыпускников, сдавших ЕГЭ (единый государственный  экзаме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ы ГЭК,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1166"/>
        <w:gridCol w:w="1135"/>
        <w:gridCol w:w="1131"/>
        <w:gridCol w:w="1134"/>
        <w:gridCol w:w="1133"/>
        <w:gridCol w:w="1141"/>
        <w:gridCol w:w="1314"/>
      </w:tblGrid>
      <w:tr>
        <w:trPr>
          <w:trHeight w:val="360" w:hRule="atLeast"/>
          <w:cantSplit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6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7 год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е общедоступного и бесплатного среднего общего (полного)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.1. 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25"/>
        <w:gridCol w:w="351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</w:rPr>
              <w:t>Способ информировани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</w:rPr>
              <w:t>Состав размещаемой (доводимой) информаци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</w:rPr>
              <w:t>Частота обновления информ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редства массовой информации: газета  «Сорский Молибден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формация о проводимых мероприятиях в ОУ, объявления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МО г. Сорск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lang w:val="en-US"/>
              </w:rPr>
            </w:pPr>
            <w:r>
              <w:rPr/>
              <w:t xml:space="preserve">На сайте муниципального </w:t>
            </w:r>
          </w:p>
          <w:p>
            <w:pPr>
              <w:pStyle w:val="Normal"/>
              <w:spacing w:before="0" w:after="150"/>
              <w:rPr/>
            </w:pPr>
            <w:r>
              <w:rPr/>
              <w:t>бюджетного образовательного учреждения (далее – МБОУ)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/>
              <w:t xml:space="preserve"> </w:t>
            </w:r>
            <w:hyperlink r:id="rId3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super-shcola3.narod2.ru</w:t>
              </w:r>
            </w:hyperlink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3">
              <w:r>
                <w:rPr>
                  <w:rStyle w:val="InternetLink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4">
              <w:r>
                <w:rPr>
                  <w:rStyle w:val="InternetLink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5">
              <w:r>
                <w:rPr>
                  <w:rStyle w:val="InternetLink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6">
              <w:r>
                <w:rPr>
                  <w:rStyle w:val="InternetLink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7">
              <w:r>
                <w:rPr>
                  <w:rStyle w:val="InternetLink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8">
              <w:r>
                <w:rPr>
                  <w:rStyle w:val="InternetLink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9">
              <w:r>
                <w:rPr>
                  <w:rStyle w:val="InternetLink"/>
                </w:rPr>
                <w:t>Медалисты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0">
              <w:r>
                <w:rPr>
                  <w:rStyle w:val="InternetLink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1">
              <w:r>
                <w:rPr>
                  <w:rStyle w:val="InternetLink"/>
                </w:rPr>
                <w:t xml:space="preserve">План работы школы на </w:t>
              </w:r>
            </w:hyperlink>
            <w:r>
              <w:rPr/>
              <w:t xml:space="preserve"> 2014-2015 уч.год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2">
              <w:r>
                <w:rPr>
                  <w:rStyle w:val="InternetLink"/>
                </w:rPr>
                <w:t>Дистанционное образование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3">
              <w:r>
                <w:rPr>
                  <w:rStyle w:val="InternetLink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4">
              <w:r>
                <w:rPr>
                  <w:rStyle w:val="InternetLink"/>
                </w:rPr>
                <w:t>ЭОР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5">
              <w:r>
                <w:rPr>
                  <w:rStyle w:val="InternetLink"/>
                </w:rPr>
                <w:t>электронный журнал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>
                <w:bCs/>
              </w:rPr>
            </w:pPr>
            <w:r>
              <w:rPr>
                <w:bCs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6">
              <w:r>
                <w:rPr>
                  <w:rStyle w:val="InternetLink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r>
              <w:rPr/>
              <w:t>Классные и родительские собр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1440" w:hanging="1440"/>
              <w:rPr/>
            </w:pPr>
            <w:hyperlink r:id="rId47">
              <w:r>
                <w:rPr>
                  <w:rStyle w:val="InternetLink"/>
                </w:rPr>
                <w:t>Фотоальбом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1440" w:hanging="1440"/>
              <w:rPr/>
            </w:pPr>
            <w:hyperlink r:id="rId48">
              <w:r>
                <w:rPr>
                  <w:rStyle w:val="InternetLink"/>
                </w:rPr>
                <w:t>Методы Познан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1440" w:hanging="1440"/>
              <w:outlineLvl w:val="2"/>
              <w:rPr/>
            </w:pPr>
            <w:hyperlink r:id="rId49" w:tgtFrame="_blank">
              <w:r>
                <w:rPr>
                  <w:rStyle w:val="InternetLink"/>
                </w:rPr>
                <w:t>ЕГЭ портал</w:t>
              </w:r>
            </w:hyperlink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 </w:t>
            </w:r>
            <w:r>
              <w:rPr/>
              <w:t>В фойе МОУ на стендах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образовательного учреждения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нутреннего распорядка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учащихся 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ЗОЖ возле каб. психолога и соц.педагога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Достижения школы», «Спортивные достижения»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психолога «В помощь родителям и обучающимся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Правда о сквернословии»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дивидуальная работа с родителями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накомство с нормативно-правовыми документами, регламентирующими работу МОУ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одительские собрания, публичный доклад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413"/>
        <w:gridCol w:w="5948"/>
      </w:tblGrid>
      <w:tr>
        <w:trPr/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БОУ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>Устав МБ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>Устав МБ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 ведения образовательной деятельности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3416"/>
        <w:gridCol w:w="4248"/>
      </w:tblGrid>
      <w:tr>
        <w:trPr>
          <w:trHeight w:val="480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.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Сорска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853"/>
        <w:gridCol w:w="1506"/>
        <w:gridCol w:w="1532"/>
        <w:gridCol w:w="2041"/>
        <w:gridCol w:w="1545"/>
      </w:tblGrid>
      <w:tr>
        <w:trPr>
          <w:trHeight w:val="720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2013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201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ток обучающихся в другие города Р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перешедших на следующую ступень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зкий уровень знаний за основную школ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работы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Normal"/>
        <w:rPr/>
      </w:pPr>
      <w:r>
        <w:rPr>
          <w:sz w:val="26"/>
          <w:szCs w:val="26"/>
        </w:rPr>
        <w:t xml:space="preserve">1. Наименование муниципальной услуги </w:t>
      </w:r>
      <w:r>
        <w:rPr>
          <w:b/>
          <w:sz w:val="26"/>
          <w:szCs w:val="26"/>
          <w:u w:val="single"/>
        </w:rPr>
        <w:t>Организация предоставления общедоступного и бесплатного среднего общего (полного) образования в общеобразовательных учреждениях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1867"/>
        <w:gridCol w:w="1170"/>
        <w:gridCol w:w="1485"/>
        <w:gridCol w:w="1486"/>
        <w:gridCol w:w="1253"/>
        <w:gridCol w:w="1121"/>
      </w:tblGrid>
      <w:tr>
        <w:trPr>
          <w:trHeight w:val="240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6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учение по программам среднего общего (полного) образовани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деятельност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ультурно-массовых и оздоровительных мероприяти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граммам гражданско-патриотического направле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рудными подросткам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ания для досрочного прекращ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605"/>
        <w:gridCol w:w="5958"/>
      </w:tblGrid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4.12.2012г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4.12.2012г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3983"/>
        <w:gridCol w:w="3784"/>
      </w:tblGrid>
      <w:tr>
        <w:trPr>
          <w:trHeight w:val="480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г.Сорск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Сорска, МО и НРХ, </w:t>
            </w:r>
          </w:p>
          <w:p>
            <w:pPr>
              <w:pStyle w:val="ConsPlusCell"/>
              <w:ind w:left="650" w:hanging="6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410"/>
        <w:gridCol w:w="2947"/>
      </w:tblGrid>
      <w:tr>
        <w:trPr>
          <w:trHeight w:val="720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государственного образовательного стандарта – 100%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образовательных программ – 92 %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е и отчетные материалы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творческих и одаренных детей в ОУ – 6 чел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чел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– 3 че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(1 кат.) – 2 че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на соответствие занимаемой должности – 7 че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онные листы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 4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1.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color w:val="333333"/>
          <w:sz w:val="26"/>
          <w:szCs w:val="26"/>
          <w:u w:val="single"/>
        </w:rPr>
        <w:t>Организация предоставление общедоступного и бесплатного среднего общего (полного) образования в городской вечерней (сменной) образовательной школе</w:t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6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tabs>
          <w:tab w:val="clear" w:pos="708"/>
          <w:tab w:val="left" w:pos="853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920"/>
        <w:gridCol w:w="1080"/>
        <w:gridCol w:w="1080"/>
        <w:gridCol w:w="900"/>
        <w:gridCol w:w="720"/>
        <w:gridCol w:w="160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честв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хват обучающихся  дополнительным образ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выпускников, сдавших ЕГЭ (единый государственный  экзаме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ГЭК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641"/>
        <w:gridCol w:w="1053"/>
        <w:gridCol w:w="1106"/>
        <w:gridCol w:w="1107"/>
        <w:gridCol w:w="843"/>
        <w:gridCol w:w="846"/>
        <w:gridCol w:w="1471"/>
      </w:tblGrid>
      <w:tr>
        <w:trPr>
          <w:trHeight w:val="360" w:hRule="atLeast"/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е общедоступного и бесплатного среднего общего (полного) образования в городской вечерней (сменной) образовательной школ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4.2. Порядок  информирования  потенциальных  потребителей муниципальной услуг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99"/>
        <w:gridCol w:w="31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Средства массовой информации: газета  «Сорский Молибден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 сайте муниципального бюджетного образовательного учреждения (далее – МБОУ)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 </w:t>
            </w:r>
            <w:hyperlink r:id="rId50">
              <w:r>
                <w:rPr>
                  <w:rStyle w:val="InternetLink"/>
                  <w:rFonts w:cs="Verdana" w:ascii="Verdana" w:hAnsi="Verdana"/>
                  <w:sz w:val="16"/>
                  <w:szCs w:val="16"/>
                  <w:shd w:fill="FFFFFF" w:val="clear"/>
                </w:rPr>
                <w:t>http://sosh1.oo-sorsk.ru/</w:t>
              </w:r>
            </w:hyperlink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 и объявле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копилка (размещены разработки уроков, рабочие программы, внеклассные мероприятия и т.д. по методическим объединениям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боты школы (размещена информация  об основных  направлениях работы школы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документация (Положения, приказы, публичные отчеты, финансовая деятельность, программа развития, Устав, лицензия, структура ОУ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ая книга (отзывы и комментарии посетителей сайта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фойе, рекреациях  МБОУ на стендах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   устав образовательного учрежд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  правила внутреннего рас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равила для уча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телефон доверия; наказ ветер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информация по ЗОЖ, по ПД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тенд достижения школы, спортивные достижения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- ОО администрации  г.Сорск по телефону 8(390-32)32-002 и на сайте: </w:t>
            </w:r>
            <w:hyperlink r:id="rId51">
              <w:r>
                <w:rPr>
                  <w:rStyle w:val="InternetLink"/>
                  <w:sz w:val="22"/>
                  <w:szCs w:val="22"/>
                  <w:lang w:val="en-US"/>
                </w:rPr>
                <w:t>sorsko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7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министрацией МО г.Сорск по телефону 8(390-32)31-259,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необходимая оперативная информация о предоставлении муниципальной услуг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идуальная работа с родителям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дительские собрания, публичный докла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год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251"/>
        <w:gridCol w:w="5368"/>
      </w:tblGrid>
      <w:tr>
        <w:trPr/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БОУ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2. Орган, устанавливающий  цены  (тарифы)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6"/>
        <w:gridCol w:w="2127"/>
        <w:gridCol w:w="5318"/>
      </w:tblGrid>
      <w:tr>
        <w:trPr>
          <w:trHeight w:val="480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овательная 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период действия образовательной программы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/>
              <w:t>2.Расписание учебных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чебного год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О администрации  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/>
              <w:t>4.Текущи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 раза в год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82"/>
        <w:gridCol w:w="2004"/>
        <w:gridCol w:w="1650"/>
        <w:gridCol w:w="2021"/>
        <w:gridCol w:w="1559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 муниципальном задании на отчетный финансовый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значение за отчетный финансовый 2014 го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ичин отклонения запланированных зна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уга 5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ЧАСТЬ 1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я бесплатного одноразового питания детей малообеспеченных семей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2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Основные процедуры оказания  услуги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оставление бесплатного питания обучающимся, проживающим в семьях со среднедушевым доходом, не превышающим величину прожиточного минимума в целом по РХ за соответствующий период в расчете на душу населения (далее дети из малообеспеченных семей).</w:t>
            </w:r>
          </w:p>
          <w:p>
            <w:pPr>
              <w:pStyle w:val="Normal"/>
              <w:spacing w:before="280" w:after="0"/>
              <w:rPr/>
            </w:pPr>
            <w:r>
              <w:rPr/>
              <w:t>За счет средств  бюджета предоставляется бесплатное питание обучающимся, посещающим группу продленного дня, проживающим в семьях, среднедушевой доход в которых ниже величины прожиточного минимума, обучающимся из многодетных семей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6169"/>
        <w:gridCol w:w="3672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Наименование категории потребителя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 предоставления услуги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Несовершеннолетние лица в возрасте от 6,5 до 18 лет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00"/>
        <w:gridCol w:w="1080"/>
        <w:gridCol w:w="1080"/>
        <w:gridCol w:w="1260"/>
        <w:gridCol w:w="1080"/>
        <w:gridCol w:w="1260"/>
        <w:gridCol w:w="108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7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едоставления бесплатного одноразового питания детей малообеспеченных семей в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9"/>
        <w:gridCol w:w="1126"/>
        <w:gridCol w:w="1135"/>
        <w:gridCol w:w="1133"/>
        <w:gridCol w:w="1137"/>
        <w:gridCol w:w="948"/>
        <w:gridCol w:w="950"/>
        <w:gridCol w:w="1323"/>
      </w:tblGrid>
      <w:tr>
        <w:trPr>
          <w:trHeight w:val="360" w:hRule="atLeast"/>
          <w:cantSplit w:val="true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7 год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редоставления бесплатного одноразового питания детей малообеспеченных семей в общеобразовательных учрежден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.1. 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рганизация питания в школе осуществляется в соответствии с санитарно-эпидемиологическими правилами и нормативами 2.4.5.2409–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утвержденными постановлением Главного государственного санитарного врача Российской Федерации от 23.07.2008 № 45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600"/>
        <w:gridCol w:w="2340"/>
      </w:tblGrid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информирова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ое обращение Заявителя непосредственно в общеобразовательное учрежде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и учреждения во время работы учреждения в случае личного обращения получателей муниципальной услуги и (или) их родителей (законных представителей) предоставляют необходимые разъяснения об оказываемой муниципальной услуг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жим работы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ые материалы по муниципальным услугам, которые предоставляет учреждение в части предоставления бесплатного питан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бращения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я в сети Интернет на сайте МО г.Сорс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именование О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реса и контактные телефон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жим работы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ые материалы по муниципальным услугам, которые предоставляет учреждение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.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айте муниципального бюджетного образовательного учреждения (далее – МБОУ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2">
              <w:r>
                <w:rPr>
                  <w:rStyle w:val="InternetLink"/>
                  <w:sz w:val="22"/>
                  <w:szCs w:val="22"/>
                </w:rPr>
                <w:t>Визитная карточ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3">
              <w:r>
                <w:rPr>
                  <w:rStyle w:val="InternetLink"/>
                  <w:sz w:val="22"/>
                  <w:szCs w:val="22"/>
                </w:rPr>
                <w:t>Нормативные докумен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4">
              <w:r>
                <w:rPr>
                  <w:rStyle w:val="InternetLink"/>
                  <w:sz w:val="22"/>
                  <w:szCs w:val="22"/>
                </w:rPr>
                <w:t>Публичные отче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5">
              <w:r>
                <w:rPr>
                  <w:rStyle w:val="InternetLink"/>
                  <w:sz w:val="22"/>
                  <w:szCs w:val="22"/>
                </w:rPr>
                <w:t>Новости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r>
              <w:rPr>
                <w:sz w:val="22"/>
                <w:szCs w:val="22"/>
              </w:rPr>
              <w:t xml:space="preserve">План работы на 2014-2015 уч.год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2"/>
                <w:szCs w:val="22"/>
              </w:rPr>
            </w:pPr>
            <w:hyperlink r:id="rId56">
              <w:r>
                <w:rPr>
                  <w:rStyle w:val="InternetLink"/>
                  <w:sz w:val="22"/>
                  <w:szCs w:val="22"/>
                </w:rPr>
                <w:t>Школьная газет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0" w:hanging="0"/>
              <w:rPr/>
            </w:pPr>
            <w:hyperlink r:id="rId57" w:tgtFrame="_blank">
              <w:r>
                <w:rPr>
                  <w:sz w:val="22"/>
                  <w:szCs w:val="22"/>
                </w:rPr>
              </w:r>
            </w:hyperlink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: газета  «Сорский Молибден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ная консультац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и учреждения во время работы учреждения в случае обращения получателей муниципальной услуги и (или) их родителей (законных представителе) по телефону предоставляют необходимые разъяснения об оказываемой муниципальной услуге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бращения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 входа в зда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входа в учреждение размещается информация о наименовании, адрес местонахождения, режим работы ОУ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в помещен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фик работы столовой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ю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 по муниципальной услуге, предоставляемой учреждением, административный регламент предоставления муниципальной услуг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учреждения во время работы учреждения на родительских собраниях, директор школы в публичном докладе информируют получателей муниципальной услуги и (или) их родителей (законных представителе) и дают необходимые разъяснения об оказываемой муниципальной услуге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. Публичный доклад 1 раза в год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030"/>
        <w:gridCol w:w="5653"/>
      </w:tblGrid>
      <w:tr>
        <w:trPr/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МОУ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ОУ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Нормативный правовой акт, устанавливающий цены (тарифы) либо порядок их установле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  <w:gridCol w:w="3240"/>
      </w:tblGrid>
      <w:tr>
        <w:trPr>
          <w:trHeight w:val="3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, осуществляющие контроль за оказанием услуг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г.Сорска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181"/>
        <w:gridCol w:w="2457"/>
        <w:gridCol w:w="1418"/>
        <w:gridCol w:w="1888"/>
        <w:gridCol w:w="1672"/>
      </w:tblGrid>
      <w:tr>
        <w:trPr>
          <w:trHeight w:val="72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финансир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классных руководителей, мониторин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  </w:t>
      </w:r>
      <w:r>
        <w:rPr>
          <w:b/>
          <w:sz w:val="26"/>
          <w:szCs w:val="26"/>
          <w:u w:val="single"/>
        </w:rPr>
        <w:t>Организация предоставления бесплатного одноразового питания детей малообеспеченных семей в общеобразовательных учреждениях</w:t>
      </w:r>
    </w:p>
    <w:p>
      <w:pPr>
        <w:pStyle w:val="ConsPlusNonformat"/>
        <w:ind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2030"/>
        <w:gridCol w:w="1087"/>
        <w:gridCol w:w="1392"/>
        <w:gridCol w:w="1293"/>
        <w:gridCol w:w="1166"/>
        <w:gridCol w:w="1166"/>
      </w:tblGrid>
      <w:tr>
        <w:trPr>
          <w:trHeight w:val="240" w:hRule="atLeast"/>
          <w:cantSplit w:val="true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6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бучающихся из малообеспеченных семей бесплатным горячим питание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малообеспеченных семей и детей, нуждающихся в бесплатном горячем питани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списков в пределах квот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бучающихся из малообеспеченных семей бесплатным горячим питани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Основания для досрочного прекращения муниципального задания </w:t>
      </w:r>
    </w:p>
    <w:p>
      <w:pPr>
        <w:pStyle w:val="ConsPlusNonformat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628"/>
        <w:gridCol w:w="5958"/>
      </w:tblGrid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2206"/>
        <w:gridCol w:w="5654"/>
      </w:tblGrid>
      <w:tr>
        <w:trPr>
          <w:trHeight w:val="480" w:hRule="atLeast"/>
          <w:cantSplit w:val="true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анитарно – гигиеническим состоянием пищебло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й работник</w:t>
            </w:r>
          </w:p>
        </w:tc>
      </w:tr>
      <w:tr>
        <w:trPr>
          <w:trHeight w:val="240" w:hRule="atLeast"/>
          <w:cantSplit w:val="true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за качеством поступаемых продуктов, сроками реализации, качеством приготовления блю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столовой, медицинский работник.</w:t>
            </w:r>
          </w:p>
        </w:tc>
      </w:tr>
      <w:tr>
        <w:trPr>
          <w:trHeight w:val="240" w:hRule="atLeast"/>
          <w:cantSplit w:val="true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технологией приготовления блю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столовой, медицинский работник.</w:t>
            </w:r>
          </w:p>
        </w:tc>
      </w:tr>
      <w:tr>
        <w:trPr>
          <w:trHeight w:val="240" w:hRule="atLeast"/>
          <w:cantSplit w:val="true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остоянием здоровья работников пищебло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.работник ( плановые медицинские осмотры). Роспотребнадзор.</w:t>
            </w:r>
          </w:p>
        </w:tc>
      </w:tr>
      <w:tr>
        <w:trPr>
          <w:trHeight w:val="240" w:hRule="atLeast"/>
          <w:cantSplit w:val="true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охватом учащихся горячим питание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.педагог, директор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3410"/>
        <w:gridCol w:w="2947"/>
      </w:tblGrid>
      <w:tr>
        <w:trPr>
          <w:trHeight w:val="720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обучающихс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обучающихс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классных руководителей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тдела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                                                    М.А. Нестерова</w:t>
      </w:r>
    </w:p>
    <w:sectPr>
      <w:footerReference w:type="default" r:id="rId58"/>
      <w:type w:val="nextPage"/>
      <w:pgSz w:w="11906" w:h="16838"/>
      <w:pgMar w:left="851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333333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-shcola3.narod2.ru/" TargetMode="External"/><Relationship Id="rId3" Type="http://schemas.openxmlformats.org/officeDocument/2006/relationships/hyperlink" Target="http://super-shcola3.narod2.ru/history/" TargetMode="External"/><Relationship Id="rId4" Type="http://schemas.openxmlformats.org/officeDocument/2006/relationships/hyperlink" Target="http://super-shcola3.narod2.ru/company/" TargetMode="External"/><Relationship Id="rId5" Type="http://schemas.openxmlformats.org/officeDocument/2006/relationships/hyperlink" Target="http://super-shcola3.narod2.ru/publichnie_otcheti/" TargetMode="External"/><Relationship Id="rId6" Type="http://schemas.openxmlformats.org/officeDocument/2006/relationships/hyperlink" Target="http://super-shcola3.narod2.ru/realizuemie_programmi/" TargetMode="External"/><Relationship Id="rId7" Type="http://schemas.openxmlformats.org/officeDocument/2006/relationships/hyperlink" Target="http://super-shcola3.narod2.ru/pedagogicheskii_kollektiv_shkoli/" TargetMode="External"/><Relationship Id="rId8" Type="http://schemas.openxmlformats.org/officeDocument/2006/relationships/hyperlink" Target="http://super-shcola3.narod2.ru/medalisti_shkoli/" TargetMode="External"/><Relationship Id="rId9" Type="http://schemas.openxmlformats.org/officeDocument/2006/relationships/hyperlink" Target="http://super-shcola3.narod2.ru/letnii_ozdorovitelnii_lager/" TargetMode="External"/><Relationship Id="rId10" Type="http://schemas.openxmlformats.org/officeDocument/2006/relationships/hyperlink" Target="http://super-shcola3.narod2.ru/eor/" TargetMode="External"/><Relationship Id="rId11" Type="http://schemas.openxmlformats.org/officeDocument/2006/relationships/hyperlink" Target="http://super-shcola3.narod2.ru/elektronnii_zhurnal/" TargetMode="External"/><Relationship Id="rId12" Type="http://schemas.openxmlformats.org/officeDocument/2006/relationships/hyperlink" Target="http://super-shcola3.narod2.ru/shkolnaya_gazeta/" TargetMode="External"/><Relationship Id="rId13" Type="http://schemas.openxmlformats.org/officeDocument/2006/relationships/hyperlink" Target="http://super-shcola3.narod2.ru/fotoalbom/" TargetMode="External"/><Relationship Id="rId14" Type="http://schemas.openxmlformats.org/officeDocument/2006/relationships/hyperlink" Target="http://super-shcola3.narod2.ru/" TargetMode="External"/><Relationship Id="rId15" Type="http://schemas.openxmlformats.org/officeDocument/2006/relationships/hyperlink" Target="http://super-shcola3.narod2.ru/" TargetMode="External"/><Relationship Id="rId16" Type="http://schemas.openxmlformats.org/officeDocument/2006/relationships/hyperlink" Target="http://super-shcola3.narod2.ru/history/" TargetMode="External"/><Relationship Id="rId17" Type="http://schemas.openxmlformats.org/officeDocument/2006/relationships/hyperlink" Target="http://super-shcola3.narod2.ru/company/" TargetMode="External"/><Relationship Id="rId18" Type="http://schemas.openxmlformats.org/officeDocument/2006/relationships/hyperlink" Target="http://super-shcola3.narod2.ru/publichnie_otcheti/" TargetMode="External"/><Relationship Id="rId19" Type="http://schemas.openxmlformats.org/officeDocument/2006/relationships/hyperlink" Target="http://super-shcola3.narod2.ru/realizuemie_programmi/" TargetMode="External"/><Relationship Id="rId20" Type="http://schemas.openxmlformats.org/officeDocument/2006/relationships/hyperlink" Target="http://super-shcola3.narod2.ru/pedagogicheskii_kollektiv_shkoli/" TargetMode="External"/><Relationship Id="rId21" Type="http://schemas.openxmlformats.org/officeDocument/2006/relationships/hyperlink" Target="http://super-shcola3.narod2.ru/medalisti_shkoli/" TargetMode="External"/><Relationship Id="rId22" Type="http://schemas.openxmlformats.org/officeDocument/2006/relationships/hyperlink" Target="http://super-shcola3.narod2.ru/news/" TargetMode="External"/><Relationship Id="rId23" Type="http://schemas.openxmlformats.org/officeDocument/2006/relationships/hyperlink" Target="http://super-shcola3.narod2.ru/plan_raboti_shkoli_na_2010_-_2011_uchebnii_god/" TargetMode="External"/><Relationship Id="rId24" Type="http://schemas.openxmlformats.org/officeDocument/2006/relationships/hyperlink" Target="http://super-shcola3.narod2.ru/distantsionnoe_obrazovanie/" TargetMode="External"/><Relationship Id="rId25" Type="http://schemas.openxmlformats.org/officeDocument/2006/relationships/hyperlink" Target="http://super-shcola3.narod2.ru/letnii_ozdorovitelnii_lager/" TargetMode="External"/><Relationship Id="rId26" Type="http://schemas.openxmlformats.org/officeDocument/2006/relationships/hyperlink" Target="http://super-shcola3.narod2.ru/eor/" TargetMode="External"/><Relationship Id="rId27" Type="http://schemas.openxmlformats.org/officeDocument/2006/relationships/hyperlink" Target="http://super-shcola3.narod2.ru/elektronnii_zhurnal/" TargetMode="External"/><Relationship Id="rId28" Type="http://schemas.openxmlformats.org/officeDocument/2006/relationships/hyperlink" Target="http://super-shcola3.narod2.ru/shkolnaya_gazeta/" TargetMode="External"/><Relationship Id="rId29" Type="http://schemas.openxmlformats.org/officeDocument/2006/relationships/hyperlink" Target="http://super-shcola3.narod2.ru/fotoalbom/" TargetMode="External"/><Relationship Id="rId30" Type="http://schemas.openxmlformats.org/officeDocument/2006/relationships/hyperlink" Target="http://mirslovarei.com/content_fil/METODY-POZNANIJA-14640.html" TargetMode="External"/><Relationship Id="rId31" Type="http://schemas.openxmlformats.org/officeDocument/2006/relationships/hyperlink" Target="http://4ege.ru/" TargetMode="External"/><Relationship Id="rId32" Type="http://schemas.openxmlformats.org/officeDocument/2006/relationships/hyperlink" Target="http://super-shcola3.narod2.ru/" TargetMode="External"/><Relationship Id="rId33" Type="http://schemas.openxmlformats.org/officeDocument/2006/relationships/hyperlink" Target="http://super-shcola3.narod2.ru/" TargetMode="External"/><Relationship Id="rId34" Type="http://schemas.openxmlformats.org/officeDocument/2006/relationships/hyperlink" Target="http://super-shcola3.narod2.ru/history/" TargetMode="External"/><Relationship Id="rId35" Type="http://schemas.openxmlformats.org/officeDocument/2006/relationships/hyperlink" Target="http://super-shcola3.narod2.ru/company/" TargetMode="External"/><Relationship Id="rId36" Type="http://schemas.openxmlformats.org/officeDocument/2006/relationships/hyperlink" Target="http://super-shcola3.narod2.ru/publichnie_otcheti/" TargetMode="External"/><Relationship Id="rId37" Type="http://schemas.openxmlformats.org/officeDocument/2006/relationships/hyperlink" Target="http://super-shcola3.narod2.ru/realizuemie_programmi/" TargetMode="External"/><Relationship Id="rId38" Type="http://schemas.openxmlformats.org/officeDocument/2006/relationships/hyperlink" Target="http://super-shcola3.narod2.ru/pedagogicheskii_kollektiv_shkoli/" TargetMode="External"/><Relationship Id="rId39" Type="http://schemas.openxmlformats.org/officeDocument/2006/relationships/hyperlink" Target="http://super-shcola3.narod2.ru/medalisti_shkoli/" TargetMode="External"/><Relationship Id="rId40" Type="http://schemas.openxmlformats.org/officeDocument/2006/relationships/hyperlink" Target="http://super-shcola3.narod2.ru/news/" TargetMode="External"/><Relationship Id="rId41" Type="http://schemas.openxmlformats.org/officeDocument/2006/relationships/hyperlink" Target="http://super-shcola3.narod2.ru/plan_raboti_shkoli_na_2010_-_2011_uchebnii_god/" TargetMode="External"/><Relationship Id="rId42" Type="http://schemas.openxmlformats.org/officeDocument/2006/relationships/hyperlink" Target="http://super-shcola3.narod2.ru/distantsionnoe_obrazovanie/" TargetMode="External"/><Relationship Id="rId43" Type="http://schemas.openxmlformats.org/officeDocument/2006/relationships/hyperlink" Target="http://super-shcola3.narod2.ru/letnii_ozdorovitelnii_lager/" TargetMode="External"/><Relationship Id="rId44" Type="http://schemas.openxmlformats.org/officeDocument/2006/relationships/hyperlink" Target="http://super-shcola3.narod2.ru/eor/" TargetMode="External"/><Relationship Id="rId45" Type="http://schemas.openxmlformats.org/officeDocument/2006/relationships/hyperlink" Target="http://super-shcola3.narod2.ru/elektronnii_zhurnal/" TargetMode="External"/><Relationship Id="rId46" Type="http://schemas.openxmlformats.org/officeDocument/2006/relationships/hyperlink" Target="http://super-shcola3.narod2.ru/shkolnaya_gazeta/" TargetMode="External"/><Relationship Id="rId47" Type="http://schemas.openxmlformats.org/officeDocument/2006/relationships/hyperlink" Target="http://super-shcola3.narod2.ru/fotoalbom/" TargetMode="External"/><Relationship Id="rId48" Type="http://schemas.openxmlformats.org/officeDocument/2006/relationships/hyperlink" Target="http://mirslovarei.com/content_fil/METODY-POZNANIJA-14640.html" TargetMode="External"/><Relationship Id="rId49" Type="http://schemas.openxmlformats.org/officeDocument/2006/relationships/hyperlink" Target="http://4ege.ru/" TargetMode="External"/><Relationship Id="rId50" Type="http://schemas.openxmlformats.org/officeDocument/2006/relationships/hyperlink" Target="http://sosh1.oo-sorsk.ru/" TargetMode="External"/><Relationship Id="rId51" Type="http://schemas.openxmlformats.org/officeDocument/2006/relationships/hyperlink" Target="mailto:sorskoo@mail.ru" TargetMode="External"/><Relationship Id="rId52" Type="http://schemas.openxmlformats.org/officeDocument/2006/relationships/hyperlink" Target="http://super-shcola3.narod2.ru/" TargetMode="External"/><Relationship Id="rId53" Type="http://schemas.openxmlformats.org/officeDocument/2006/relationships/hyperlink" Target="http://super-shcola3.narod2.ru/company/" TargetMode="External"/><Relationship Id="rId54" Type="http://schemas.openxmlformats.org/officeDocument/2006/relationships/hyperlink" Target="http://super-shcola3.narod2.ru/publichnie_otcheti/" TargetMode="External"/><Relationship Id="rId55" Type="http://schemas.openxmlformats.org/officeDocument/2006/relationships/hyperlink" Target="http://super-shcola3.narod2.ru/news/" TargetMode="External"/><Relationship Id="rId56" Type="http://schemas.openxmlformats.org/officeDocument/2006/relationships/hyperlink" Target="http://super-shcola3.narod2.ru/shkolnaya_gazeta/" TargetMode="External"/><Relationship Id="rId57" Type="http://schemas.openxmlformats.org/officeDocument/2006/relationships/hyperlink" Target="http://4ege.ru/" TargetMode="Externa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0:58:00Z</dcterms:created>
  <dc:creator>Admin</dc:creator>
  <dc:description/>
  <cp:keywords/>
  <dc:language>en-US</dc:language>
  <cp:lastModifiedBy>Мунуслуги</cp:lastModifiedBy>
  <cp:lastPrinted>2014-01-27T11:50:00Z</cp:lastPrinted>
  <dcterms:modified xsi:type="dcterms:W3CDTF">2015-01-15T09:40:00Z</dcterms:modified>
  <cp:revision>140</cp:revision>
  <dc:subject/>
  <dc:title>Приложение</dc:title>
</cp:coreProperties>
</file>