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»  02. 2014год                                                                        № 66 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 в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 администрации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 №90-п от 02.03.2012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Об утверждении уполномоченного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ргана на выдачу разрешений на право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рганизации розничного рынка и создании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омиссии для рассмотрения заявлений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едоставлении разреш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В соответствии с частью 3 статьи  4  Федерального закона  №271-ФЗ (в ред. от 28.12.2013 года)  от 30.12.2006 года «О  розничных рынках и о внесении  изменений в Трудовой кодекс РФ», и Закона Республики Хакасия  №16-ЗРХ от 12.04.2007 «О выдаче разрешений на  право организации розничного рынка на территории Республики Хакасия»,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Внести изменения в состав комиссии по рассмотрению заявлений о предоставлении разрешения на право организации розничного рынка, утвержденного постановлением администрации города Сорска №90-п от 02.03.2012 года «Об утверждении уполномоченного органа на выдачу разрешений на право организации   розничного рынка и создании комиссии для рассмотрения заявлений о  предоставлении разрешений» (Приложение№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 настоящее постановление   в газете «Сорский молибден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Контроль за  выполнением  данного  постановления   возложить на заместителя  главы города Сорска по социальным вопроса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А.А.Жуков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66-п от  14.02.2014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по рассмотрению заявлений о предоставлении разрешений на право организации розничного  ры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 комиссии - заместитель главы  города Сорска по социальн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- начальник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едущий специалист по муниципальному имуществу отдела правового регулирования и управления муниципальным имуществом администрации города Сорс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пециалист 1 категории отдела правового регулирования и управления муниципальным  имуществом администрации  города Сорс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едущий  специалист по  земельным отношениям отдела правового регулирования и управления муниципальным имуществом администрации города Сор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едущий  специалист Управления ЖКХ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 главы 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Т.С.Шим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4:35:00Z</dcterms:created>
  <dc:creator>Ауструмс</dc:creator>
  <dc:description/>
  <cp:keywords/>
  <dc:language>en-US</dc:language>
  <cp:lastModifiedBy>Елена Ф. Чумаченко</cp:lastModifiedBy>
  <cp:lastPrinted>2014-02-10T13:44:00Z</cp:lastPrinted>
  <dcterms:modified xsi:type="dcterms:W3CDTF">2014-02-14T06:28:00Z</dcterms:modified>
  <cp:revision>7</cp:revision>
  <dc:subject/>
  <dc:title/>
</cp:coreProperties>
</file>