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7» 02    2014г                                                                                         №  68- 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552-п от 14.10.2013 г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Об утверждении 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Развитие физической культуры, спорт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олодежной политики, туризма в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м образовании город Сорс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на 2014 – 2016 годы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В соответствии со ст. 16 ФЗ от 06.10.2003г. № 131-ФЗ «Об общих принципах организации местного самоуправления в РФ», ст. 27 Устава муниципального образования город Сорск, постановления администрации города Сорска от 30.08.2013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в целях реализации государственной политики, направленной на дальнейшее развитие физической культуры и спорта, материально – технической базы объектов физической культуры, спорта и формирования здорового образа жизни населения в муниципальном образовании город Сорск, администрация города Сорска Республики Хака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Внести в муниципальную программу «Развитие физической культуры, спорта, молодежной политики, туризма в муниципальном образовании город Сорск на 2014-2016 годы»,  утвержденную постановлением администрации города Сорска </w:t>
      </w:r>
      <w:r>
        <w:rPr>
          <w:rFonts w:cs="Times New Roman" w:ascii="Times New Roman" w:hAnsi="Times New Roman"/>
          <w:sz w:val="26"/>
        </w:rPr>
        <w:t>от 14.10.2014 года № 552-п «Развитие физической культуры, спорта, молодежной политики, туризма в муниципальном образовании город Сорск на 2014 – 2016 годы»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1.1. В паспорте в подразделе «Объемы бюджетных ассигнований» цифру «36250» заменить на цифру «35363», в том числе по годам - 2014г. цифру «11540,0» заменить на цифру «10653,0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2. Раздел 4 «Перечень мероприятий муниципальной программы» изменить и изложить в следующей редакции (Приложение 1)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3.   Раздел 4 «Обоснование ресурсного обеспечения программы» считать разделом 5 «Обоснование ресурсного обеспечения программы».      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4. Раздел 5 «Обоснование ресурсного обеспечения Программы»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абзац 1 изложить в ново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«Финансирование мероприятий муниципальной программы осуществляется за счёт средств местного бюджета города Сорска, всего на весь период 35363 тыс. руб., в том числе: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г. – 10653 тыс. руб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г. – 12100 тыс. руб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г. – 12610 тыс. руб.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3. Контроль над реализацией программы возложить на заместителя главы  города по социальным вопрос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А.А. Жук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17 »  02   2014г. №   68 -п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b/>
          <w:sz w:val="26"/>
          <w:szCs w:val="26"/>
        </w:rPr>
        <w:t>4. Перечень мероприятий муниципальной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260"/>
        <w:gridCol w:w="1260"/>
        <w:gridCol w:w="1980"/>
      </w:tblGrid>
      <w:tr>
        <w:trPr>
          <w:trHeight w:val="2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й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1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ОУ ДОД «КДЮСШ» на предоставление дополните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здание материально-технической базы для занятия физической культурой  и спортом, туризмом и молодежной политикой.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комплексной спортивной площадки круглогодичного ис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горнолыжной тра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портивно-клубных объ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репление материально-технической базы спортивных сооружений по месту жительства, независимо от форм собственности, работающих с инвалидами, и оснащению их современным спортивным инвентарем, формой, оборудовани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базы отдыха озера Тёпл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оснащение необходимым оборудованием Молодежного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, реконструкция, капитальный ремонт, спортивных сооружений крытых и открытых на территор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общественного автотранспорта для проезда на республиканские, региональны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2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вышение профессиональной подготовки кадров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, повышение квалификации кадрового со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переподготовка тренеров-преподавателей, специалистов по адаптивной физической культуре и спорту для организации работы с инвали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3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азвитие и поддержка спортивных достижений спортсменов город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поддержка спортсменов (поощрения за высшие спортивные достиж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города Сорска,                                       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4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роведению спортивных мероприят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(в т.ч. подготовка объектов к спортивным соревнованиям) спортивных мероприятий согласно перспективному плану по проведению спортив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учебно-тренировочных сборов спортсменов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о-теоретических мероприятий (семинары, совещ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-пропагандистское обеспечение пропаганды здорового образа жизни: плакаты, значки, вымпела, баннеры, бегущая строка, стенды, реклама на общественном транспор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на лучшую  постановку спортивно-массовой работы в образовательных учреждениях (по результатам года)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физкультурно-оздоровительной пропаганды среди населения (конкурсы, гран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по созданию условий для занятия физической культурой и спортом лиц с ограниченными возможностями здоровья, инвалидов, детей-инвалидов, в т.ч. инвалидов с тяжелой формой заболе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5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ддержка талантливой и инициативной молодежи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молодежи в республиканских, региональных и муниципальных молодежных мероприятиях (формулы, слеты, конкурсы, фестивали, сбо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аздника для призыв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распространение печатных изданий, видео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традиционных национальных праздни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мероприятий на праздник «День молодеж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рок-фестиваля «Соро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6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</w:tr>
      <w:tr>
        <w:trPr>
          <w:trHeight w:val="310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витие туризма на территории муниципального образования город Сорск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спортсменов и молодежи муниципального образования в республиканских, региональных туристических меро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7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 по социальным вопросам                             Т.С. Шимель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 Л.П. Щипковска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68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6:00Z</dcterms:created>
  <dc:creator>Lara</dc:creator>
  <dc:description/>
  <cp:keywords/>
  <dc:language>en-US</dc:language>
  <cp:lastModifiedBy>Елена Ф. Чумаченко</cp:lastModifiedBy>
  <cp:lastPrinted>2014-02-17T09:09:00Z</cp:lastPrinted>
  <dcterms:modified xsi:type="dcterms:W3CDTF">2014-02-17T03:28:00Z</dcterms:modified>
  <cp:revision>27</cp:revision>
  <dc:subject/>
  <dc:title/>
</cp:coreProperties>
</file>