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5670"/>
        <w:jc w:val="right"/>
        <w:rPr/>
      </w:pPr>
      <w:r>
        <w:rPr/>
        <w:t>к постановлению</w:t>
      </w:r>
    </w:p>
    <w:p>
      <w:pPr>
        <w:pStyle w:val="Normal"/>
        <w:ind w:firstLine="5670"/>
        <w:jc w:val="right"/>
        <w:rPr/>
      </w:pPr>
      <w:r>
        <w:rPr/>
        <w:t>администрации города Сор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« 17   »     02  2014г.  №   68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 Программы </w:t>
      </w:r>
    </w:p>
    <w:p>
      <w:pPr>
        <w:pStyle w:val="ConsPlusNormal"/>
        <w:tabs>
          <w:tab w:val="clear" w:pos="708"/>
          <w:tab w:val="center" w:pos="5044" w:leader="none"/>
          <w:tab w:val="left" w:pos="787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 спорта, молодежной политики, туризма в муниципальном образовании город Сорск на 2014-2016 годы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ДОД «КДЮСШ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оста спортивных результатов и повышение престижа спорта в городе, развитие инфраструктуры для занятий массовыми видами спорта, расширение возможностей детей, подростков и молодёжи заниматься различными видами спорта и туризма, функционирование спортивных площадок в летний период, с целью развития массовости занятия спортом молодежи и взрослого населения город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оздание материально-технической базы для занятия физической культурой  и спортом, туризмом и молодежной полити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Развитие и поддержка спортивных достижений спортсменов гор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ривлечение населения города к занятиям массовыми видами спорта, вовлечение в спортивно-массовую рабо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.Развитие туризма на территории муниципального образования город Сорс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дельный вес населения</w:t>
            </w:r>
            <w:r>
              <w:rPr>
                <w:spacing w:val="-3"/>
                <w:sz w:val="26"/>
                <w:szCs w:val="26"/>
              </w:rPr>
              <w:t>, система</w:t>
            </w:r>
            <w:r>
              <w:rPr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spacing w:val="-2"/>
                <w:sz w:val="26"/>
                <w:szCs w:val="26"/>
              </w:rPr>
              <w:t xml:space="preserve">физической культурой и </w:t>
            </w:r>
            <w:r>
              <w:rPr>
                <w:sz w:val="26"/>
                <w:szCs w:val="26"/>
              </w:rPr>
              <w:t>спортом, процент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9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3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– 31,0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Единовременная пропускная </w:t>
            </w:r>
            <w:r>
              <w:rPr>
                <w:spacing w:val="-4"/>
                <w:sz w:val="26"/>
                <w:szCs w:val="26"/>
              </w:rPr>
              <w:t>способность   спортивных со</w:t>
            </w:r>
            <w:r>
              <w:rPr>
                <w:sz w:val="26"/>
                <w:szCs w:val="26"/>
              </w:rPr>
              <w:t>оружений, тыс. человек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9,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3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– 31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33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35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37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лиц с ограниченными </w:t>
            </w:r>
            <w:r>
              <w:rPr>
                <w:spacing w:val="-3"/>
                <w:sz w:val="26"/>
                <w:szCs w:val="26"/>
              </w:rPr>
              <w:t xml:space="preserve">возможностями    здоровья и </w:t>
            </w:r>
            <w:r>
              <w:rPr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sz w:val="26"/>
                <w:szCs w:val="26"/>
              </w:rPr>
              <w:t>р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8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1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12,0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Количество подготовленных </w:t>
            </w:r>
            <w:r>
              <w:rPr>
                <w:spacing w:val="-2"/>
                <w:sz w:val="26"/>
                <w:szCs w:val="26"/>
              </w:rPr>
              <w:t>спортсменов</w:t>
            </w:r>
            <w:r>
              <w:rPr>
                <w:sz w:val="26"/>
                <w:szCs w:val="26"/>
              </w:rPr>
              <w:t>, человек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2016 – 35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осуществляется в период 2014-2016 г. г </w:t>
            </w:r>
          </w:p>
        </w:tc>
      </w:tr>
      <w:tr>
        <w:trPr>
          <w:trHeight w:val="17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ет 36250 тысяч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/>
            </w:pPr>
            <w:r>
              <w:rPr>
                <w:sz w:val="26"/>
                <w:szCs w:val="26"/>
              </w:rPr>
              <w:t>2014г. – 10563 тыс.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 1210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 – 12610 тыс. руб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 привлечение средств из республиканского бюджета, через участие в соответствующих программах на условиях софинансир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жителей систематически занимающих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8" w:hanging="0"/>
              <w:jc w:val="both"/>
              <w:rPr/>
            </w:pPr>
            <w:r>
              <w:rPr>
                <w:sz w:val="26"/>
                <w:szCs w:val="26"/>
              </w:rPr>
              <w:t>-Увеличение количества участвующих в массовых физкультурных мероприят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крепление материально-технической базы физической культуры и спорта и оснащение спортивным инвентарем и  оборудование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8" w:hanging="0"/>
              <w:jc w:val="both"/>
              <w:rPr/>
            </w:pPr>
            <w:r>
              <w:rPr>
                <w:sz w:val="26"/>
                <w:szCs w:val="26"/>
              </w:rPr>
              <w:t>-Увеличение лиц с ограниченными возможностями здоровья и инвалидов, систематически занимающихся физической культурой и спорт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</w:t>
      </w: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Style16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Физическая культура - составная часть культуры, области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я его здоровья и совершенствования его двигательной активност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Спорт 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Таким образом, физическая культура и спорт - это один из видов человеческой деятельности, направленной на физическое совершенствование как населения в целом, так и каждого отдельного человека, деятельности, оказывающей оздоровительное, воспитательное, политическое и социально-экономическое воздействие на общественное развитие человечеств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Сфера физической культуры и спорта делится на две большие части: профессиональный спорт (спорт высших достижений) и массовая физическая культура и спорт. Для того, чтобы общество осознало важность профилактических мер, позволяющих укрепить и сохранить свое здоровье, необходимо повысить социальную значимость физической культуры и спорта, важность физической активности; сформировать взгляд на физическую культуру и спорт, как на факторы здорового образа жизн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Исходя из того, что включенность человека в активные занятия физической культурой и спортом на протяжении всей жизни во многом определяется его отношением к ним, а также осознанной необходимостью формирования здорового образа жизни, из всего комплекса предлагаемых мер в качестве приоритетного направления необходимо выделить целенаправленную пропаганду физической культуры и формирование здорового образа жизн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Забота о развитии физической культуры и спорта - важнейшая составляющая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активизации человеческого факт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Система организации занятий физической культурой и спортом  является эффективным средством воспитания физически и духовно здорового молодого поко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спортивных состязаниях являются бесспорным доказательством жизнеспособности и духовной силы любой нации. Организация деятельности в области физической культуры и спорта, в том числе подготовка спортсменов, способных отстаивать честь города на спортивных аренах республики Хакасии, является одной из наиболее значимых целей в работе администрации и МБОУ ДОД «КДЮСШ» в сфере  спорта, туризма и молодежной политики администрации города Сор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ажно видеть другие социальные функции, которые несёт в себе спорт. Развитие спорта с полным основанием можно отнести к вопросам самореализации личности и престижа городского сообщества. Его активного включения в процессы развития российского и мирового сообщества. Сегодня спортивные достижения часто являются визитной карточкой различных городов, регионов, стр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ртом становится заниматься модно и перспективно. Именно поэтому спорту отведено особое место в социальной политике города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 настоящее время имеется ряд проблем, влияющих на интерес населения к занятиям физической культурой и спорт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недостаточное развитие материальной базы учреждений физкультурно-спортивной направл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едостаточное количество профессиональных тренерских кад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отсутствие возможности широкого участия спортсменов в официальных спортивных мероприятиях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трата традиций российского спорта высших достиж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едостаточное информирование населения о занятиях физической культурой и спортом как составляющей здорового образа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Эти тенденции обозначили необходимость решения проблемы вовлечения населения, прежде всего детей, подростков и молодежи, в организованные занятия физической культурой и спортом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итывая актуальность и значимость проблемы вовлечения населения в систематические занятия физической культурой и спортом, принятие и реализация программы является необходимым условием для решения пробле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рамма направлена на решение проблем связанных с материально-технической базой для учебно-тренировочных занятий, массового участия в городских и республиканских соревнования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Основными направлениям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звитию физической культуры, спорта, молодежной политики, туризма в муниципальном образовании город Сорск в будут явл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/>
      </w:pPr>
      <w:r>
        <w:rPr>
          <w:sz w:val="26"/>
          <w:szCs w:val="26"/>
        </w:rPr>
        <w:t>повышение качественного уровня подготовки и проведения городских соревнований в соответствии с ежегодно разрабатываемым календарным пла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/>
      </w:pPr>
      <w:r>
        <w:rPr>
          <w:sz w:val="26"/>
          <w:szCs w:val="26"/>
        </w:rPr>
        <w:t>улучшение и дополнительное привлечение материальных, финансовых, человеческих ресурсов для развития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числа детей, подростков, молодежи привлечённых к занятию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/>
      </w:pPr>
      <w:r>
        <w:rPr>
          <w:sz w:val="26"/>
          <w:szCs w:val="26"/>
        </w:rPr>
        <w:t>укрепление материально-технической базы учреждений  для занятий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престижа и популярности спорта в горо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овершенствование  учебно-тренировочного процес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го уровня тренерского состава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0" w:right="-18" w:firstLine="5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будет способствовать достижению более высоких спортивных результатов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360" w:right="-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цели и задач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ю Программы</w:t>
      </w:r>
      <w:r>
        <w:rPr>
          <w:sz w:val="26"/>
          <w:szCs w:val="26"/>
        </w:rPr>
        <w:t xml:space="preserve"> является создание условий для роста спортивных результатов и повышение престижа спорта в городе, развитие инфраструктуры для занятий массовыми видами спорта, расширение возможностей детей, подростков и молодёжи заниматься различными видами спорта и туризма, функционирование спортивных площадок в летний период, с целью развития массовости занятия спортом молодежи и взрослого насел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для развития физической культуры и спорта в городе Сорске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2.Создание материально-технической базы для занятия физической культурой  и спортом, туризмом и молодежной политикой;</w:t>
      </w:r>
    </w:p>
    <w:p>
      <w:pPr>
        <w:pStyle w:val="Normal"/>
        <w:rPr/>
      </w:pPr>
      <w:r>
        <w:rPr>
          <w:sz w:val="26"/>
          <w:szCs w:val="26"/>
        </w:rPr>
        <w:t>3. Повышение профессиональной подготовки кадров;</w:t>
      </w:r>
    </w:p>
    <w:p>
      <w:pPr>
        <w:pStyle w:val="Normal"/>
        <w:rPr/>
      </w:pPr>
      <w:r>
        <w:rPr>
          <w:sz w:val="26"/>
          <w:szCs w:val="26"/>
        </w:rPr>
        <w:t>4.Развитие и поддержка спортивных достижений спортсменов гор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Привлечение населения города к занятиям массовыми видами спорта, вовлечение в спортивно-массовую работу;</w:t>
      </w:r>
    </w:p>
    <w:p>
      <w:pPr>
        <w:pStyle w:val="Normal"/>
        <w:rPr/>
      </w:pPr>
      <w:r>
        <w:rPr/>
        <w:t xml:space="preserve">6. </w:t>
      </w:r>
      <w:r>
        <w:rPr>
          <w:sz w:val="26"/>
          <w:szCs w:val="26"/>
        </w:rPr>
        <w:t>Поддержка талантливой и инициативной молодежи;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</w:rPr>
        <w:t>7. Развитие туризма на территории муниципального образования город Сор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реализации, контрольные этапы и сроки их реализации с указанием промежуточных показателей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ую программу предполагается реализовать в 2014 - 2016 годах в три этапа: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4 году;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5 году;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этап – реализация программы в 2016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ализации мероприятий Программы участв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БОУ ДОД «КДЮСШ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гор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firstLine="360"/>
        <w:jc w:val="both"/>
        <w:rPr/>
      </w:pPr>
      <w:r>
        <w:rPr>
          <w:sz w:val="26"/>
          <w:szCs w:val="26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Удельный вес населения</w:t>
      </w:r>
      <w:r>
        <w:rPr>
          <w:spacing w:val="-3"/>
          <w:sz w:val="26"/>
          <w:szCs w:val="26"/>
        </w:rPr>
        <w:t>, система</w:t>
      </w:r>
      <w:r>
        <w:rPr>
          <w:spacing w:val="-4"/>
          <w:sz w:val="26"/>
          <w:szCs w:val="26"/>
        </w:rPr>
        <w:t xml:space="preserve">тически занимающегося </w:t>
      </w:r>
      <w:r>
        <w:rPr>
          <w:spacing w:val="-2"/>
          <w:sz w:val="26"/>
          <w:szCs w:val="26"/>
        </w:rPr>
        <w:t xml:space="preserve">физической культурой и </w:t>
      </w:r>
      <w:r>
        <w:rPr>
          <w:sz w:val="26"/>
          <w:szCs w:val="26"/>
        </w:rPr>
        <w:t>спортом,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 – 29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0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31,0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2. Единовременная пропускная </w:t>
      </w:r>
      <w:r>
        <w:rPr>
          <w:spacing w:val="-4"/>
          <w:sz w:val="26"/>
          <w:szCs w:val="26"/>
        </w:rPr>
        <w:t>способность спортивных со</w:t>
      </w:r>
      <w:r>
        <w:rPr>
          <w:sz w:val="26"/>
          <w:szCs w:val="26"/>
        </w:rPr>
        <w:t>оружений, тыс.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 – 29,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0,0</w:t>
      </w:r>
    </w:p>
    <w:p>
      <w:pPr>
        <w:pStyle w:val="Normal"/>
        <w:jc w:val="both"/>
        <w:rPr/>
      </w:pPr>
      <w:r>
        <w:rPr>
          <w:sz w:val="26"/>
          <w:szCs w:val="26"/>
        </w:rPr>
        <w:t>2016 год – 31,0</w:t>
      </w:r>
    </w:p>
    <w:p>
      <w:pPr>
        <w:pStyle w:val="Normal"/>
        <w:jc w:val="both"/>
        <w:rPr/>
      </w:pPr>
      <w:r>
        <w:rPr>
          <w:sz w:val="26"/>
          <w:szCs w:val="26"/>
        </w:rPr>
        <w:t>3. Доля учащихся, занимающихся в спортивных школах,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 – 33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5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од – 37,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Доля лиц с ограниченными </w:t>
      </w:r>
      <w:r>
        <w:rPr>
          <w:spacing w:val="-3"/>
          <w:sz w:val="26"/>
          <w:szCs w:val="26"/>
        </w:rPr>
        <w:t xml:space="preserve">возможностями здоровья  и </w:t>
      </w:r>
      <w:r>
        <w:rPr>
          <w:spacing w:val="-5"/>
          <w:sz w:val="26"/>
          <w:szCs w:val="26"/>
        </w:rPr>
        <w:t xml:space="preserve">инвалидов, систематически </w:t>
      </w:r>
      <w:r>
        <w:rPr>
          <w:spacing w:val="-4"/>
          <w:sz w:val="26"/>
          <w:szCs w:val="26"/>
        </w:rPr>
        <w:t xml:space="preserve">занимающихся физической </w:t>
      </w:r>
      <w:r>
        <w:rPr>
          <w:spacing w:val="-2"/>
          <w:sz w:val="26"/>
          <w:szCs w:val="26"/>
        </w:rPr>
        <w:t xml:space="preserve">культурой и спортом, в общей </w:t>
      </w:r>
      <w:r>
        <w:rPr>
          <w:spacing w:val="-3"/>
          <w:sz w:val="26"/>
          <w:szCs w:val="26"/>
        </w:rPr>
        <w:t>численности, данной катего</w:t>
      </w:r>
      <w:r>
        <w:rPr>
          <w:sz w:val="26"/>
          <w:szCs w:val="26"/>
        </w:rPr>
        <w:t>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 – 8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10,0</w:t>
      </w:r>
    </w:p>
    <w:p>
      <w:pPr>
        <w:pStyle w:val="Normal"/>
        <w:jc w:val="both"/>
        <w:rPr/>
      </w:pPr>
      <w:r>
        <w:rPr>
          <w:sz w:val="26"/>
          <w:szCs w:val="26"/>
        </w:rPr>
        <w:t>2016 год – 12,0</w:t>
      </w:r>
    </w:p>
    <w:p>
      <w:pPr>
        <w:pStyle w:val="Normal"/>
        <w:jc w:val="both"/>
        <w:rPr/>
      </w:pPr>
      <w:r>
        <w:rPr>
          <w:spacing w:val="-5"/>
          <w:sz w:val="26"/>
          <w:szCs w:val="26"/>
        </w:rPr>
        <w:t xml:space="preserve">5. Количество подготовленных </w:t>
      </w:r>
      <w:r>
        <w:rPr>
          <w:spacing w:val="-2"/>
          <w:sz w:val="26"/>
          <w:szCs w:val="26"/>
        </w:rPr>
        <w:t>спортсменов</w:t>
      </w:r>
      <w:r>
        <w:rPr>
          <w:sz w:val="26"/>
          <w:szCs w:val="26"/>
        </w:rPr>
        <w:t>,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 – 25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5 год – 30,0</w:t>
      </w:r>
    </w:p>
    <w:p>
      <w:pPr>
        <w:pStyle w:val="Normal"/>
        <w:jc w:val="both"/>
        <w:rPr/>
      </w:pPr>
      <w:r>
        <w:rPr>
          <w:sz w:val="26"/>
          <w:szCs w:val="26"/>
        </w:rPr>
        <w:t>2016 год – 35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980"/>
      </w:tblGrid>
      <w:tr>
        <w:trPr>
          <w:trHeight w:val="2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мероприятий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по годам, тыс.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дополните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КДЮСШ»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 и спортом, туризмом и молодежной политикой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горнолыжной тр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монт базы отдыха озера Тёпл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и оснащение необходимым оборудованием Молодежного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роительство, реконструкция, капитальный ремонт, спортивных сооружений крытых и открытых на территор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задаче 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по задаче 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 города Сорска,                                       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по задаче 4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о-теоретических мероприятий (семинары, совещ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ормационно-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 постановку спортивно-массовой работы в образовательных учреждениях (по результатам г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физкультурно-оздоровительной пропаганды среди населения (конкурсы, гран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созданию 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 по задаче 5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 и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мероприятий на праздник «День молодеж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рок-фестиваля «Соро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 по задаче 6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и молодежи муниципального образования в республиканских, региональных туристически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 по задаче 7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0" w:leader="none"/>
          <w:tab w:val="right" w:pos="9354" w:leader="none"/>
        </w:tabs>
        <w:jc w:val="center"/>
        <w:rPr/>
      </w:pPr>
      <w:r>
        <w:rPr>
          <w:b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2970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ирование мероприятий муниципальной программы осуществляется за счёт средств местного бюджета города Сорска, всего на весь период 35363 тыс. руб., в том числе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/>
      </w:pPr>
      <w:r>
        <w:rPr>
          <w:sz w:val="26"/>
          <w:szCs w:val="26"/>
        </w:rPr>
        <w:t>2014г. – 10653 тыс. руб.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/>
      </w:pPr>
      <w:r>
        <w:rPr>
          <w:sz w:val="26"/>
          <w:szCs w:val="26"/>
        </w:rPr>
        <w:t>2015г. – 12100 тыс. руб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2016г. – 12610 тыс.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рамма предусматривает программно-целевое финансирование мероприятий, что соответствует принципам формирования бюджета муниципального образования город Сорс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 привлечение средств из республиканского бюджета, через участие в соответствующих программах на условиях софинансиро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ханизм привлечения и использования финансовых средств республиканского бюджета определяется соответствующими соглашениями, нормативными правовыми актами Республики Хакасия. Программа предусматривает необходимость софинансирования ряда конкретных проектов и мероприятий за счет средств местного бюджета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ется исполнителями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ализации мероприятий Программы участв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 (специалист по делам молодежи, спорту и туризм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БОУ ДОД «КДЮСШ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7920" w:leader="none"/>
        </w:tabs>
        <w:ind w:left="0" w:firstLine="426"/>
        <w:jc w:val="both"/>
        <w:rPr/>
      </w:pPr>
      <w:r>
        <w:rPr>
          <w:sz w:val="26"/>
          <w:szCs w:val="26"/>
        </w:rPr>
        <w:t>предприятия города Сорска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а организации контроля над исполнением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 осуществляет финансирование программных мероприятий в соответствии с бюджетными  сме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 по социальным вопросам осуществляет  контроль над исполнением  муниципальной программы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администрация города Сорска (специалист по делам молодежи, спорту и туризму), МБОУ ДОД «КДЮСШ» осуществляют  исполнение программных мероприятий, определяют формы и методы управления реализацией Программы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пециалист по делам молодежи, спорту и туризм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муниципальную программу, согласовывает ее и вносит в установленном порядке для утверждения;</w:t>
      </w:r>
      <w:bookmarkStart w:id="0" w:name="sub_1786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куратором программы (заместителем главы города по социальным вопросам) организует реализацию муниципальной программы, принимает решение о внесении изменений в муниципальную программу в соответствии с установленными Порядком разработки, утверждения, реализации и оценки эффективности муниципальных программ муниципального образования город Сорск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  <w:bookmarkStart w:id="1" w:name="sub_1787"/>
      <w:bookmarkEnd w:id="0"/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в отдел финансов и экономики администрации города Сорска отчет о реализации муниципальной программы по итогам первого полугодия, 9-ти месяцев до 15 числа месяца, следующего за окончанием квартала, и по итогам года до 1 февраля года, следующего за отчетным;</w:t>
      </w:r>
      <w:bookmarkStart w:id="2" w:name="sub_1788"/>
      <w:bookmarkEnd w:id="1"/>
      <w:r>
        <w:rPr>
          <w:sz w:val="26"/>
          <w:szCs w:val="26"/>
        </w:rPr>
        <w:t xml:space="preserve"> запрашивает у участников муниципальной программы информацию, необходимую для подготовки отчета;</w:t>
      </w:r>
      <w:bookmarkStart w:id="3" w:name="sub_1789"/>
      <w:bookmarkEnd w:id="2"/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годовой отчет и представляет его в отдел финансов и экономики администрации города Сорска;</w:t>
      </w:r>
      <w:bookmarkStart w:id="4" w:name="sub_1790"/>
      <w:bookmarkEnd w:id="3"/>
    </w:p>
    <w:p>
      <w:pPr>
        <w:pStyle w:val="Normal"/>
        <w:jc w:val="both"/>
        <w:rPr/>
      </w:pPr>
      <w:r>
        <w:rPr>
          <w:sz w:val="26"/>
          <w:szCs w:val="26"/>
        </w:rPr>
        <w:t>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  <w:bookmarkEnd w:id="4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выполнением мероприятий программы осуществляет совместно с куратором программы – заместителем главы города по социальным вопросам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показателей (целевых индикаторов)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промежуточных и конечных результатов реализации Программы будут использоваться индикаторы и показатели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bCs/>
          <w:spacing w:val="-2"/>
          <w:sz w:val="26"/>
          <w:szCs w:val="26"/>
        </w:rPr>
        <w:t>Мероприятия Программы направлены на рост числа граждан, регулярно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полагается, что вложенные средства на реализацию мероприятий Программы, позволят увеличить количество населения систематически занимающегося физической культурой и спортом независимо от возраста, количество проведённых массовых спортивных мероприятий, увеличения количества подготовленных спортсменов – разрядников, увеличение количества участников в массовых спортивных мероприятиях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bCs/>
          <w:spacing w:val="-2"/>
          <w:sz w:val="26"/>
          <w:szCs w:val="26"/>
        </w:rPr>
        <w:t>Предполагается, что общий экономический эффект от реализации мероприятий Программы будет достигнут за счет увеличения численности занимающихся физической культурой и спортом, количества проведенных массовых спортивных мероприятий, увеличения количества подготовленных спортсменов.</w:t>
      </w:r>
    </w:p>
    <w:p>
      <w:pPr>
        <w:pStyle w:val="Normal"/>
        <w:shd w:fill="FFFFFF" w:val="clear"/>
        <w:ind w:right="56" w:firstLine="708"/>
        <w:jc w:val="both"/>
        <w:rPr/>
      </w:pPr>
      <w:r>
        <w:rPr>
          <w:bCs/>
          <w:spacing w:val="-2"/>
          <w:sz w:val="26"/>
          <w:szCs w:val="26"/>
        </w:rPr>
        <w:t>Социальная эффективность мероприятий Программы будет выражена в укреплении социальной практики, направленной на формирование здорового образа жизни детей, подростков, молодежи и населения города.</w:t>
      </w:r>
    </w:p>
    <w:p>
      <w:pPr>
        <w:pStyle w:val="Normal"/>
        <w:shd w:fill="FFFFFF" w:val="clear"/>
        <w:ind w:right="56" w:hanging="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tbl>
      <w:tblPr>
        <w:tblW w:w="9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  <w:gridCol w:w="1080"/>
        <w:gridCol w:w="992"/>
      </w:tblGrid>
      <w:tr>
        <w:trPr>
          <w:trHeight w:val="619" w:hRule="exac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63" w:hRule="exac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" w:hanging="52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016</w:t>
            </w:r>
          </w:p>
        </w:tc>
      </w:tr>
      <w:tr>
        <w:trPr>
          <w:trHeight w:val="705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"/>
              <w:rPr/>
            </w:pPr>
            <w:r>
              <w:rPr>
                <w:spacing w:val="-4"/>
                <w:sz w:val="26"/>
                <w:szCs w:val="26"/>
              </w:rPr>
              <w:t>1. Удельный вес населения</w:t>
            </w:r>
            <w:r>
              <w:rPr>
                <w:spacing w:val="-3"/>
                <w:sz w:val="26"/>
                <w:szCs w:val="26"/>
              </w:rPr>
              <w:t>, система</w:t>
            </w:r>
            <w:r>
              <w:rPr>
                <w:spacing w:val="-4"/>
                <w:sz w:val="26"/>
                <w:szCs w:val="26"/>
              </w:rPr>
              <w:t xml:space="preserve">тически занимающегося </w:t>
            </w:r>
            <w:r>
              <w:rPr>
                <w:spacing w:val="-2"/>
                <w:sz w:val="26"/>
                <w:szCs w:val="26"/>
              </w:rPr>
              <w:t xml:space="preserve">физической  культурой и </w:t>
            </w:r>
            <w:r>
              <w:rPr>
                <w:sz w:val="26"/>
                <w:szCs w:val="26"/>
              </w:rPr>
              <w:t>спортом, проц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31,0</w:t>
            </w:r>
          </w:p>
        </w:tc>
      </w:tr>
      <w:tr>
        <w:trPr>
          <w:trHeight w:val="725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6"/>
                <w:szCs w:val="26"/>
              </w:rPr>
              <w:t xml:space="preserve">2. Единовременная пропускная </w:t>
            </w:r>
            <w:r>
              <w:rPr>
                <w:spacing w:val="-4"/>
                <w:sz w:val="26"/>
                <w:szCs w:val="26"/>
              </w:rPr>
              <w:t>способность спортивных со</w:t>
            </w:r>
            <w:r>
              <w:rPr>
                <w:sz w:val="26"/>
                <w:szCs w:val="26"/>
              </w:rPr>
              <w:t>оружений, тыс. челов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31,0</w:t>
            </w:r>
          </w:p>
        </w:tc>
      </w:tr>
      <w:tr>
        <w:trPr>
          <w:trHeight w:val="71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учащихся,  занимаю</w:t>
              <w:softHyphen/>
              <w:t>щихся в спортивных школах, процент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7,0</w:t>
            </w:r>
          </w:p>
        </w:tc>
      </w:tr>
      <w:tr>
        <w:trPr>
          <w:trHeight w:val="1263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6"/>
                <w:szCs w:val="26"/>
              </w:rPr>
              <w:t xml:space="preserve">4. Доля лиц с ограниченными </w:t>
            </w:r>
            <w:r>
              <w:rPr>
                <w:spacing w:val="-3"/>
                <w:sz w:val="26"/>
                <w:szCs w:val="26"/>
              </w:rPr>
              <w:t xml:space="preserve">возможностями здоровья  и </w:t>
            </w:r>
            <w:r>
              <w:rPr>
                <w:spacing w:val="-5"/>
                <w:sz w:val="26"/>
                <w:szCs w:val="26"/>
              </w:rPr>
              <w:t xml:space="preserve">инвалидов, систематически </w:t>
            </w:r>
            <w:r>
              <w:rPr>
                <w:spacing w:val="-4"/>
                <w:sz w:val="26"/>
                <w:szCs w:val="26"/>
              </w:rPr>
              <w:t xml:space="preserve">занимающихся физической </w:t>
            </w:r>
            <w:r>
              <w:rPr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spacing w:val="-3"/>
                <w:sz w:val="26"/>
                <w:szCs w:val="26"/>
              </w:rPr>
              <w:t>численности, данной катего</w:t>
            </w:r>
            <w:r>
              <w:rPr>
                <w:sz w:val="26"/>
                <w:szCs w:val="26"/>
              </w:rPr>
              <w:t>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6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rPr/>
            </w:pPr>
            <w:r>
              <w:rPr>
                <w:spacing w:val="-5"/>
                <w:sz w:val="26"/>
                <w:szCs w:val="26"/>
              </w:rPr>
              <w:t xml:space="preserve">5. Количество подготовленных </w:t>
            </w:r>
            <w:r>
              <w:rPr>
                <w:spacing w:val="-2"/>
                <w:sz w:val="26"/>
                <w:szCs w:val="26"/>
              </w:rPr>
              <w:t>спортсменов</w:t>
            </w:r>
            <w:r>
              <w:rPr>
                <w:sz w:val="26"/>
                <w:szCs w:val="26"/>
              </w:rPr>
              <w:t>, челов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циальным вопросам                                                                             Т.С. Шимель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imes New Roman CYR" w:hAnsi="Times New Roman CYR" w:cs="Times New Roman CYR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26:00Z</dcterms:created>
  <dc:creator>Администрация</dc:creator>
  <dc:description/>
  <cp:keywords/>
  <dc:language>en-US</dc:language>
  <cp:lastModifiedBy>Елена Ф. Чумаченко</cp:lastModifiedBy>
  <cp:lastPrinted>2014-01-22T11:32:00Z</cp:lastPrinted>
  <dcterms:modified xsi:type="dcterms:W3CDTF">2014-02-17T03:29:00Z</dcterms:modified>
  <cp:revision>90</cp:revision>
  <dc:subject/>
  <dc:title/>
</cp:coreProperties>
</file>