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6» 01.  2014 г.                                                                      №  6-п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у «Развитие транспортной системы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город Сорск»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(2014-2016 годы), утвержденную постановлением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 от 14.10.2013 г № 550-п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с изменениями  от 24.12.2013 г. № 724-п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 постановлением администрации город Сорска № 449-п от 30.08.2013 года «Об утверждении порядка разработки, утверждения, реализации и оценки эффективности муниципальных программ муниципального образования город Сорск», администрация города Сорска Республики Хакасия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в муниципальную программу «Развитие транспортной системы муниципального образования город Сорск» (2014-2016 годы) утвержденную постановлением администрации города Сорска  от 14.10.2013 г № 550-п  п (с изменениями от 24.12.2013 г. № 724-п) следующие изменения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в разделе 4 «Перечень подпрограммных мероприятий» Подпрограммы «Организация пассажирских перевозок автомобильным транспортом общего пользования» в столбце 4  строки 1.1. таблицы добавить «в т.ч. 1073,8*»;   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казанный раздел ниже таблицы дополнить строкой «*- кредиторская задолженность за 2013 г»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газете “Сорский молибден”, на официальном сайте администрации города Сорс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suppressAutoHyphens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ь за исполнением постановления возложить на первого заместителя главы.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Глава города </w:t>
        <w:tab/>
        <w:tab/>
        <w:tab/>
        <w:tab/>
        <w:tab/>
        <w:tab/>
        <w:tab/>
        <w:t>А.А. Жуков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4:42:00Z</dcterms:created>
  <dc:creator>User</dc:creator>
  <dc:description/>
  <cp:keywords/>
  <dc:language>en-US</dc:language>
  <cp:lastModifiedBy>Мунуслуги</cp:lastModifiedBy>
  <cp:lastPrinted>2014-01-15T14:13:00Z</cp:lastPrinted>
  <dcterms:modified xsi:type="dcterms:W3CDTF">2014-01-16T04:42:00Z</dcterms:modified>
  <cp:revision>5</cp:revision>
  <dc:subject/>
  <dc:title/>
</cp:coreProperties>
</file>