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08 июл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Найденова В.Ф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., Арискиной Н.К., Кривопиша Н.П., Максимов А.М., Бутенко Е.В., Шлапуновой О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00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0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00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03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административному материалу № 100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 -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ку города Абакана Республики Хакасия, не замужнюю, на иждивении несовершеннолетних граждан не имеющую, имеющую на иждивении нетрудоспособного сына ххх года рождения, а также осуществляющую патронат над недееспособной ххх., ххх года рождения, пенсионерку, зарегистрированную и проживающую по адресу: г. Сорск,  ул. ххх, Республики Хакасия, </w:t>
      </w:r>
      <w:r>
        <w:rPr>
          <w:color w:val="000000"/>
          <w:sz w:val="26"/>
          <w:szCs w:val="26"/>
        </w:rPr>
        <w:t xml:space="preserve">паспорт серии ххх     № ххх  выдан Усть-Абаканским РОВД РХ ххх года, признать виновной в совершении административного правонарушения предусмотренного    </w:t>
      </w:r>
      <w:r>
        <w:rPr>
          <w:b/>
          <w:color w:val="000000"/>
          <w:sz w:val="26"/>
          <w:szCs w:val="26"/>
        </w:rPr>
        <w:t xml:space="preserve">ч. 3 ст. 49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500 (пятисот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03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, Республики Хакасия, холостого, на иждивении нетрудоспособных граждан не имеющего, имеющего на иждивении несовершеннолетнюю дочь ххх года рождения, не работающего,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зарегистрированного 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выдан ТПУФМС России по г. Сорску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2000 (двух тысяч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В.Ф Найдено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7-11T14:25:00Z</cp:lastPrinted>
  <dcterms:modified xsi:type="dcterms:W3CDTF">2014-10-31T02:54:00Z</dcterms:modified>
  <cp:revision>109</cp:revision>
  <dc:subject/>
  <dc:title>«15» мая 2012г</dc:title>
</cp:coreProperties>
</file>