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Сорск                                                                                                19 августа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Членов административной комиссии:</w:t>
      </w:r>
      <w:r>
        <w:rPr>
          <w:color w:val="000000"/>
          <w:sz w:val="25"/>
          <w:szCs w:val="25"/>
        </w:rPr>
        <w:t xml:space="preserve"> Богдановой Л.Л.., Арискиной Н.К., Барановой Е.В., Максимова А.М., Ауструмс О.П., Кривопиша Н.П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4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5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06/2014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рассмотрение административного материала № 107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рассмотрение административного материала № 108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рассмотрение административного материала № 109/2014г. об административном правонарушении по п. 1 ст. 74 Закона Республики Хакасия от     17.12.2008 г. № 91-ЗРХ «Об административных правонарушениях» в отношении   Поротовой Светланы Александровн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рассмотрение административного материала № 11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8. рассмотрение административного материала № 111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9. рассмотрение административного материала № 11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0. рассмотрение административного материала №113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1. рассмотрение административного материала № 11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2. рассмотрение административного материала № 115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3. рассмотрение административного материала № 116/2014г. об административном правонарушении по ч. 1 ст. 63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4. рассмотрение административного материала № 117/2014г. об административном правонарушении по ч. 1 ст. 63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 административный материал № 104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 административный материал № 105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 административный материал № 106/2014г. об   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 административный материал № 107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 административный материал № 108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 административный материал № 109/2014г. об административном правонарушении по п. 1 ст. 74 Закона Республики Хакасия от    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 административный материал № 11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8 административный материал № 111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9 административный материал № 11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0 административный материал №113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1 административный материал № 11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2 административный материал № 115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3 административный материал № 116/2014г. об административном правонарушении по ч. 1 ст. 63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4 административный материал № 117/2014г. об административном правонарушении по ч. 1 ст. 63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104/2014г. об административном правонарушении по ч. 2 ст. 50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ца  с. ХХХ, Шушенского района Красноярского края, вдовца, на иждивении несовершеннолетних граждан не имеющего, на иждивении имеющего нетрудоспособного сына ХХХ года рождения, пенсионера, инвалида II группы, зарегистрированного и проживающего по адресу: г. Сорск, ул. ХХХ Республики Хакасия,  паспорт  серии ХХХ № ХХХ  выдан Усть-Абаканским РОВД Республики Хакасия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  по административному материалу № 105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ца   г. ХХХ, Усть-Абаканского района, работающего ХХХ, женатого,  на иждивении имеющего одного несовершеннолетнего ребенка, недееспособных граждан на иждивении не имеющего, зарегистрированного и проживающего по адресу: г.ХХХ, ул. ХХХ Республики Хакасия,  паспорт серии ХХХ № ХХХ  выдан Сорским ТП УФМС России по Республике Хакасия ХХХ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одной тысячи) рублей.   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sz w:val="26"/>
          <w:szCs w:val="26"/>
        </w:rPr>
        <w:t xml:space="preserve">3 по административному материалу № 106/2014г. об административном правонарушении по ч. 3 ст. 49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pacing w:val="-1"/>
          <w:sz w:val="26"/>
          <w:szCs w:val="26"/>
        </w:rPr>
        <w:t>, ХХХ года рождения, уроженку поселка ХХХ, Красноярского края, не</w:t>
      </w:r>
      <w:r>
        <w:rPr>
          <w:sz w:val="26"/>
          <w:szCs w:val="26"/>
        </w:rPr>
        <w:t xml:space="preserve"> замужнюю (разведенную)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ую, пенсионерку, зарегистрированную и </w:t>
      </w:r>
      <w:r>
        <w:rPr>
          <w:sz w:val="26"/>
          <w:szCs w:val="26"/>
        </w:rPr>
        <w:t xml:space="preserve">проживающую по адресу: г.ХХХ, ул. ХХХ Республики Хакасия, </w:t>
      </w:r>
      <w:r>
        <w:rPr>
          <w:spacing w:val="-2"/>
          <w:sz w:val="26"/>
          <w:szCs w:val="26"/>
        </w:rPr>
        <w:t>паспорт серии ХХХ № ХХХ выдан Усть-Абаканским РОВД ХХХ г.</w:t>
      </w:r>
      <w:r>
        <w:rPr>
          <w:spacing w:val="-1"/>
          <w:sz w:val="26"/>
          <w:szCs w:val="26"/>
        </w:rPr>
        <w:t xml:space="preserve">, признать виновной в совершении административного </w:t>
      </w:r>
      <w:r>
        <w:rPr>
          <w:sz w:val="26"/>
          <w:szCs w:val="26"/>
        </w:rPr>
        <w:t xml:space="preserve">правонарушения предусмотренного ч. 3 ст. 49 Закона Республики Хакасия от </w:t>
      </w:r>
      <w:r>
        <w:rPr>
          <w:spacing w:val="9"/>
          <w:sz w:val="26"/>
          <w:szCs w:val="26"/>
        </w:rPr>
        <w:t>17.12.2008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N 91-ЗРХ "Об административных правонарушениях" и подвергнуть </w:t>
      </w:r>
      <w:r>
        <w:rPr>
          <w:sz w:val="26"/>
          <w:szCs w:val="26"/>
        </w:rPr>
        <w:t xml:space="preserve">наказанию в виде наложения административного штрафа в размере </w:t>
      </w:r>
      <w:r>
        <w:rPr>
          <w:b/>
          <w:bCs/>
          <w:sz w:val="26"/>
          <w:szCs w:val="26"/>
        </w:rPr>
        <w:t>500 (пятисот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 по административному материалу № 107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 с. ХХХ, Идринского района Красноярского края, пенсионерку, вдову, на иждивении несовершеннолетних, недееспособных граждан не имеющую, зарегистрированную и проживающую по адресу: ХХХ, ул. ХХХ Республики Хакасия, паспорт серии ХХХ № ХХХ выдан Усть-Абаканским РОВД РХ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 по административному материалу № 108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 г. ХХХ Красноярского края, пенсионерки, замужнюю,  на иждивении несовершеннолетних, недееспособных граждан не имеющую,  зарегистрированную и проживающую по адресу: ХХХ, ул. ХХХ Республики Хакасия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одной тысячи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   по административному материалу № 109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ХХХ Усть-Абаканского района Республики Хакасия, не замужнюю, на иждивении имеющую одного несовершеннолетнего ребенка, нетрудоспособных граждан на иждивении не имеющую, работающую фильтровщиком ООО «ХХХ», зарегистрированную по адресу: г. ХХХ, ул. ХХХ, фактически проживающую по адресу: г. ХХХ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ОВД г. Сорска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 xml:space="preserve">1200 (одной тысячи двухсот) рубле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 по административному материалу № 110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ХХХ Усть-Абаканского район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ХХХ, ул. ХХХ </w:t>
      </w:r>
      <w:r>
        <w:rPr>
          <w:color w:val="000000"/>
          <w:sz w:val="26"/>
          <w:szCs w:val="26"/>
        </w:rPr>
        <w:t xml:space="preserve">Республики Хакасия, </w:t>
      </w:r>
      <w:r>
        <w:rPr>
          <w:sz w:val="26"/>
          <w:szCs w:val="26"/>
        </w:rPr>
        <w:t xml:space="preserve">паспорт серии ХХХ № ХХХ выдан ТП УФМС России по Республике Хакасия в г. Сорске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2000 (двух тысяч)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8.  по административному материалу № 111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5"/>
          <w:szCs w:val="25"/>
        </w:rPr>
        <w:t xml:space="preserve">ХХХ, </w:t>
      </w:r>
      <w:r>
        <w:rPr>
          <w:sz w:val="25"/>
          <w:szCs w:val="25"/>
        </w:rPr>
        <w:t xml:space="preserve">ХХХ года рождения, уроженку г. ХХХ, Усть-Абаканского района Республики Хакасия, учащуюся 1 курса ХХХ г. ХХХ,  не замужнюю, на иждивении несовершеннолетних, нетрудоспособных граждан не </w:t>
      </w:r>
      <w:r>
        <w:rPr>
          <w:spacing w:val="-2"/>
          <w:sz w:val="25"/>
          <w:szCs w:val="25"/>
        </w:rPr>
        <w:t>имеющую,</w:t>
      </w:r>
      <w:r>
        <w:rPr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 xml:space="preserve">зарегистрированную и </w:t>
      </w:r>
      <w:r>
        <w:rPr>
          <w:sz w:val="25"/>
          <w:szCs w:val="25"/>
        </w:rPr>
        <w:t xml:space="preserve">проживающую по адресу: г. ХХХ, ул. ХХХ, Республики Хакасия, паспорт серии ХХХ № ХХХ выдан отделом УФМС России по Республике Хакасия в г. Сорске ХХХ г., признать виновным в совершении административного правонарушения предусмотренного </w:t>
      </w:r>
      <w:r>
        <w:rPr>
          <w:b/>
          <w:sz w:val="25"/>
          <w:szCs w:val="25"/>
        </w:rPr>
        <w:t xml:space="preserve">п. 2 ст. 74 </w:t>
      </w:r>
      <w:r>
        <w:rPr>
          <w:sz w:val="25"/>
          <w:szCs w:val="25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5"/>
          <w:szCs w:val="25"/>
        </w:rPr>
        <w:t>1000 (одной тысячи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  по административному материалу № 112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ХХХ, Республики Хакасия, холостого, на иждивении несовершеннолетних, нетрудоспособных граждан не имеющего, работающего электриком ООО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 и проживающего по адресу: г. ХХХ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Усть-Абаканским РОВД РХ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100 (одной тысячи ста)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0.  по административному материалу № 113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ХХХ, Республики Хакасия, холостого, на иждивении несовершеннолетних, нетрудоспособных граждан не имеющего, работающего машинистом ООО «ХХХ»,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егистрированного  по адресу: г. ХХХ, ул. ХХХ, фактически проживающего по адресу: г. ХХХ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 )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11.  по административному материалу № 114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ку г. ХХХ, Усть-Абаканского района Республики Хакасия, учащуюся 1 курса ХХХ г. ХХХ,  не замужнюю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>имеющую,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зарегистрированную и </w:t>
      </w:r>
      <w:r>
        <w:rPr>
          <w:sz w:val="26"/>
          <w:szCs w:val="26"/>
        </w:rPr>
        <w:t xml:space="preserve">проживающую по адресу: г. ХХХ, ул. ХХХ, Республики Хакасия , паспорт серии ХХХ № ХХХ выдан отделом УФМС России по Республике Хакасия в г. Сорске ХХХ г.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п. 1 ст. 74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2.   по административному материалу № 115/2014г. об административном правонарушении по ч. 2 ст. 50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ку ХХХ Усть-Абаканского района Красноярского края, пенсионерку, замужнюю,  на иждивении несовершеннолетних, недееспособных граждан не имеющую, зарегистрированную и проживающую по адресу: г. ХХХ, ул. ХХХ Республики Хакасия, паспорт серии ХХХ № ХХХ выдан ОВД г. Сорска Республики Хакасия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2 ст. 50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исот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3.   по административному материалу № 116/2014г. об административном правонарушении по ч. 1 ст. 63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с. ХХХ Алтайского района, не замужнюю, несовершеннолетних, нетрудоспособных граждан на иждивении не имеющую, домохозяйку, проживающую без регистрации по адресу: ХХХ, ул. ХХХ Республики Хакасия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1 ст. 63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пятьсот) рублей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4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административному материалу № 117/2014г. об административном правонарушении по ч. 1 ст. 63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ку с. ХХХ Алтайского района, не замужнюю, несовершеннолетних, нетрудоспособных граждан на иждивении не имеющую, домохозяйку, проживающую без регистрации по адресу: ХХХ, ул. ХХХ Республики Хакасия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1 ст. 63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6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шестьсот) рублей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9-02T16:19:00Z</cp:lastPrinted>
  <dcterms:modified xsi:type="dcterms:W3CDTF">2014-11-20T06:12:00Z</dcterms:modified>
  <cp:revision>115</cp:revision>
  <dc:subject/>
  <dc:title>«15» мая 2012г</dc:title>
</cp:coreProperties>
</file>