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3 »   03    2014 г.                                                                      №   90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11.2013 г. № 603-п, от 18.12.2013 № 711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 (2014-2016 годы)» утвержденную постановлением администрации города Сорска  от 15.10.2013 № 563-п  (с изменениями от 01.11.2013 г. № 603-п, от 18.12.2013 № 711-п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у «39 943» заменить на цифру «44 505», цифру «35 298» заменить на цифру «39 860», цифру «6 115» заменить на цифру « 10 677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олбце «3»  в строке 1.1 цифру  «33 963» заменить на цифру «35 934», в строке 2.1 цифру «5980» заменить на цифру «8571», в столбце «4» цифру  «5 585» заменить на цифру «7 556», в строке 2.1 цифру «530» заменить на цифру «3 121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9 943», «6 115» заменить соответственно цифрами «44 505», «10 677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5 298», «6 115» заменить соответственно цифрами «39 860», «10 677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у «33 963» заменить на цифру «35 934», цифру «29 318» заменить на цифру «31 289», цифру «5 585» заменить на цифру «7 556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3 963», «5 585» заменить соответственно цифрами «35 934», «7 556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29 318», «5 585» заменить соответственно цифрами «31 289», «7 556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5 980» заменить на цифры «8 571», цифру «530» заменить на цифру «3 121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в абзацах  первом и втором цифры «5 980», «530» заменить соответственно цифрами «8 571», «3 121»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7:00Z</dcterms:created>
  <dc:creator>User</dc:creator>
  <dc:description/>
  <cp:keywords/>
  <dc:language>en-US</dc:language>
  <cp:lastModifiedBy>Елена Ф. Чумаченко</cp:lastModifiedBy>
  <cp:lastPrinted>2014-02-20T15:01:00Z</cp:lastPrinted>
  <dcterms:modified xsi:type="dcterms:W3CDTF">2014-03-04T01:51:00Z</dcterms:modified>
  <cp:revision>9</cp:revision>
  <dc:subject/>
  <dc:title/>
</cp:coreProperties>
</file>