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03»      03    2014 г.                                                                   №   91  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6"/>
        </w:rPr>
        <w:t>Об утверждении примерного положения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 оплате труда работников муниципальных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бюджетных дошкольных образовательных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рганизаций муниципального образования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На основании Постановления Правительства Республики Хакасия от 06.02.2014 г. № 42 «О внесении изменений в постановление Правительства Республики Хакасия от 09.11.2010 № 578 « Об утверждении Методических рекомендаций по переходу муниципальных дошкольных образовательных учреждений Республики Хакасия на новую систему оплаты труда»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 Отменить постановление администрации города Сорска от 05.06.2012 г. № 269-п «Об утверждении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».</w:t>
      </w:r>
    </w:p>
    <w:p>
      <w:pPr>
        <w:pStyle w:val="Normal"/>
        <w:ind w:firstLine="709"/>
        <w:jc w:val="both"/>
        <w:rPr/>
      </w:pPr>
      <w:r>
        <w:rPr>
          <w:sz w:val="26"/>
        </w:rPr>
        <w:t>2.  Утвердить примерное положение по оплате труда работников муниципальных бюджетных дошкольных образовательных организаций муниципального образования город Сорск, согласно приложению 1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3.  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дошкольных образовательных организаций муниципального образования город Сорск и внесение изменений в штатные расписания дошкольных организац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 Настоящее постановление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 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6.  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Елена Ф. Чумаченко</cp:lastModifiedBy>
  <cp:lastPrinted>2013-02-27T15:59:00Z</cp:lastPrinted>
  <dcterms:modified xsi:type="dcterms:W3CDTF">2014-03-04T01:47:00Z</dcterms:modified>
  <cp:revision>194</cp:revision>
  <dc:subject/>
  <dc:title/>
</cp:coreProperties>
</file>