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04 »    03  2014г.                                                                                           № 98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6.12.13г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729-п «О наделении бюджетным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мочиями администратора доходов бюджета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.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4.12.2013 г. №246 «О бюджете муниципального образования город Сорск на 2014 год и на плановый период 2015-2016 годов» (в редакции от 24.01.14 г. №260, от 24.02.14 г. №265), ст.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города Сорска от 26.12.13г. №729-п «О наделении бюджетными полномочиями администратора доходов бюджета» добавить строку, согласно приложению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в газете «Сорский молибден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04»   03 2014г. № 98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дов доходов администратора доходов бюджета муниципального образования город Сорск н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617"/>
        <w:gridCol w:w="5669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 05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Елена Ф. Чумаченко</cp:lastModifiedBy>
  <cp:lastPrinted>2014-02-25T11:27:00Z</cp:lastPrinted>
  <dcterms:modified xsi:type="dcterms:W3CDTF">2014-03-05T06:17:00Z</dcterms:modified>
  <cp:revision>92</cp:revision>
  <dc:subject/>
  <dc:title/>
</cp:coreProperties>
</file>