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Сорск                                                                                                09 сентября 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тветственного секретаря: Кирюшкиной С.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Членов административной комиссии:</w:t>
      </w:r>
      <w:r>
        <w:rPr>
          <w:color w:val="000000"/>
          <w:sz w:val="25"/>
          <w:szCs w:val="25"/>
        </w:rPr>
        <w:t xml:space="preserve"> Богдановой Л.Л.., Арискиной Н.К., Барановой Е.В., Максимова А.М., Ауструмс О.П., Кривопиша Н.П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18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19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административный материал № 118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административный материал № 119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по административному материалу № 118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ца г.ХХХ, Приморского края, место работы ИП ХХХ., зарегистрированного и проживающего по адресу: г. Арсеньев, ул. ХХХ, Приморский край, паспорт серии ХХХ № ХХХ выдан Арсеньевским ГОВД Приморского края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ятьсот) рублей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2.  по административному материалу № 119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ку с. ХХХ, Красногорского района Алтайского края, зарегистрированную и проживающую по адресу: Республика Хакасия, г. Сорск, ул. ХХХ работающую ХХХ в «ХХХ», замужнюю, на иждивении несовершеннолетних, нетрудоспособных граждан не имеющую, паспорт  серии ХХХ № ХХХ выдан ТП УФМС России по Республике дата выдачи ХХХ года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ст. 5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ятьсот)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  С.А. 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32:00Z</dcterms:created>
  <dc:creator>Административная</dc:creator>
  <dc:description/>
  <cp:keywords/>
  <dc:language>en-US</dc:language>
  <cp:lastModifiedBy>Административная</cp:lastModifiedBy>
  <dcterms:modified xsi:type="dcterms:W3CDTF">2014-11-20T06:29:00Z</dcterms:modified>
  <cp:revision>9</cp:revision>
  <dc:subject/>
  <dc:title/>
</cp:coreProperties>
</file>