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Сорск                                                                                                23 сентября 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ствующего: Богдановой Л.Л.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тветственного секретаря: Кирюшкиной С.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Членов административной комиссии:</w:t>
      </w:r>
      <w:r>
        <w:rPr>
          <w:color w:val="000000"/>
          <w:sz w:val="25"/>
          <w:szCs w:val="25"/>
        </w:rPr>
        <w:t xml:space="preserve"> Арискиной Н.К., Барановой Е.В., Максимова А.М., Ауструмс О.П., Кривопиша Н.П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20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21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22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23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24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25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26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6"/>
          <w:szCs w:val="26"/>
        </w:rPr>
        <w:tab/>
        <w:t>1. административный материал № 120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. административный материал № 121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3. административный материал № 122/2014г. об административном правонарушении по ч. 3 ст. 49 Закона Республики Хакасия от 17.12.2008 г. № 91-ЗРХ «Об административных правонарушениях» в отношении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4. административный материал № 123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 административный материал № 124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 административный  материал № 125/2014г. об административном правонарушении по ч. 2 ст. 50 Закона Республики Хакасия от 17.12.2008 г. № 91-ЗРХ «Об административных правонарушениях» в отношении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административный материал № 126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 по административному материалу № 120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и г. Ташкент, Узбекская ССР, зарегистрированной и проживающей по адресу: РХ, п. Сорский Подхоз, ул. ХХХ не работающая, замужем, на иждивении недееспособных, несовершеннолетних граждан не имеющая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ятьсот) рублей;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2.  по административному материалу № 121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ки г. Звенигово, р-н Звениговский, Марийской АССР, пенсионерки, вдовы, на иждивении несовершеннолетних, недееспособных граждан не имеющей, паспорт серии ХХХ № ХХХ выдан ТП УФМС России по РХ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) рублей;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 по административному материалу № 122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ец  г. Могилев, Белорусская ССР, пенсионер, неженат, на иждивении несовершеннолетних, недееспособных граждан не имеющий, паспорт серии ХХХ № ХХХ выдан Усть-Абаканским РОВД РХ ХХХ 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) рублей;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4. по административному материалу № 123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1954 года рождения, уроженки д.ХХХ, Боградского района Красноярского края, зарегистрированной и проживающей по адресу: РХ, п. Сорский Подхоз, ул. ХХХ пенсионерка, замужем, на иждивении недееспособных, несовершеннолетних граждан не имеющая, паспорт ХХХ серии № ХХХ выдан Усть-абаканским РОВД РХ  ХХХ года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</w:t>
      </w:r>
      <w:r>
        <w:rPr>
          <w:b/>
          <w:sz w:val="26"/>
          <w:szCs w:val="26"/>
        </w:rPr>
        <w:t>предупреждения</w:t>
      </w:r>
      <w:r>
        <w:rPr>
          <w:sz w:val="26"/>
          <w:szCs w:val="26"/>
        </w:rPr>
        <w:t>;</w:t>
      </w:r>
    </w:p>
    <w:p>
      <w:pPr>
        <w:pStyle w:val="TextBody"/>
        <w:ind w:firstLine="567"/>
        <w:rPr/>
      </w:pPr>
      <w:r>
        <w:rPr>
          <w:sz w:val="26"/>
          <w:szCs w:val="26"/>
        </w:rPr>
        <w:t>5. по административному материалу № 124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 xml:space="preserve">, ХХХ года рождения, уроженку п.ст. ХХХ Усть-Абаканского района Красноярского края, пенсионерку, замужнюю,  на иждивении несовершеннолетних, недееспособных граждан не имеющую, зарегистрированную и проживающую по адресу: г. Сорск, ул. ХХХ Республики Хакасия, паспорт серии ХХХ  № ХХХ выдан ОВД г. Сорска Республики Хакасия ХХХ 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ятисот) рублей;</w:t>
      </w:r>
    </w:p>
    <w:p>
      <w:pPr>
        <w:pStyle w:val="TextBody"/>
        <w:ind w:firstLine="567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6. по административному материалу № 125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ки г. Звенигово, р-н Звениговский, Марийской АССР, пенсионерки, вдовы, на иждивении несовершеннолетних, недееспособных граждан не имеющей, паспорт серии ХХХ № ХХХ выдан ТП УФМС России по РХ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) рублей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126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 уроженки с. ХХХ Алтайского района, не замужней, несовершеннолетних, нетрудоспособных граждан на иждивении не имеющей, пенсионерки, зарегистрированной и проживающей по адресу: п. ст. Ербинская, ул. ХХХ Республики Хакасия, привлекаемой к административной ответственности по ч. 2 ст. 50 Закона Республики Хакасия об административных правонарушениях от 17.12.2008 г. № 91-ЗРХ, паспорт серии ХХХ № ХХХ выдан ОВД г. Сорска РХ выдан ХХХ 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 xml:space="preserve">Председатель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тивной комиссии г. Сорска                                    Л.Л. Богда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Ответственный секретарь комиссии                                       С.А. 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Style16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5:00Z</dcterms:created>
  <dc:creator>Административная</dc:creator>
  <dc:description/>
  <cp:keywords/>
  <dc:language>en-US</dc:language>
  <cp:lastModifiedBy>Административная</cp:lastModifiedBy>
  <dcterms:modified xsi:type="dcterms:W3CDTF">2014-10-31T08:44:00Z</dcterms:modified>
  <cp:revision>4</cp:revision>
  <dc:subject/>
  <dc:title/>
</cp:coreProperties>
</file>