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30416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21  »  января  2014г.                                                                     № 9 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>О внесение изменений в постановление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администрации города Сорска №506-п от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02.10.2013 года   «Об утверждении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город  Сорск  на 2014-2016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24.07.2007 № 209-ФЗ "О развитии малого и среднего предпринимательства в Российской Федерации", Федеральным </w:t>
      </w:r>
      <w:hyperlink r:id="rId4">
        <w:r>
          <w:rPr>
            <w:rStyle w:val="InternetLink"/>
            <w:color w:val="0000FF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06.10.2003 № 131-ФЗ "Об общих принципах организации местного самоуправления в Российской Федерации", заключения Государственного правового комитета Республики Хакасия №250-001/690 от 20.12.2013 года, согласно решения Совета депутатов от 24.12.2013 года №246 «О бюджете муниципального образования город Сорск на 2014 год и на плановый период 2015-2016 годов,  руководствуясь Уставом муниципального образования город  Сорск,     администрация города  Сорска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В муниципальную программу «Развитие субъектов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14-2016 годы» внести следующие изме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 паспорте программы в строке, где указано наименование муниципальной программы слово «целевая» исключить.</w:t>
      </w:r>
    </w:p>
    <w:p>
      <w:pPr>
        <w:pStyle w:val="Normal"/>
        <w:ind w:firstLine="540"/>
        <w:jc w:val="both"/>
        <w:rPr/>
      </w:pPr>
      <w:r>
        <w:rPr/>
        <w:t>б) позицию «Объемы бюджетных  ассигнований финансирования» паспорта изложить в следующей редакции:</w:t>
      </w:r>
    </w:p>
    <w:tbl>
      <w:tblPr>
        <w:tblW w:w="90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845"/>
      </w:tblGrid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 бюджетных ассигнований финансирования</w:t>
            </w:r>
          </w:p>
        </w:tc>
        <w:tc>
          <w:tcPr>
            <w:tcW w:w="68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ий объем финансирования Программы из бюджета муниципального образования г. Сорск – 1 250 000 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</w:t>
            </w:r>
            <w:r>
              <w:rPr>
                <w:sz w:val="26"/>
                <w:szCs w:val="26"/>
                <w:lang w:eastAsia="ru-RU"/>
              </w:rPr>
              <w:t xml:space="preserve">2014 год –  250 000   рублей;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2015 год –  500 000   рублей;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4 год –  500 000  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раздел 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еречень мероприятий муниципальной программы» изложить в следующей редакции:</w:t>
      </w:r>
    </w:p>
    <w:tbl>
      <w:tblPr>
        <w:tblW w:w="9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72"/>
        <w:gridCol w:w="4510"/>
        <w:gridCol w:w="1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аименование  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ероприятия   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(муниципальный бюджет)  рублей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Исполнитель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72"/>
        <w:gridCol w:w="1193"/>
        <w:gridCol w:w="58"/>
        <w:gridCol w:w="19"/>
        <w:gridCol w:w="1023"/>
        <w:gridCol w:w="57"/>
        <w:gridCol w:w="1091"/>
        <w:gridCol w:w="21"/>
        <w:gridCol w:w="148"/>
        <w:gridCol w:w="1080"/>
        <w:gridCol w:w="15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 том числе по годам      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 w:eastAsia="ru-RU"/>
              </w:rPr>
              <w:t>I</w:t>
            </w:r>
            <w:r>
              <w:rPr>
                <w:b/>
                <w:sz w:val="26"/>
                <w:szCs w:val="26"/>
                <w:lang w:eastAsia="ru-RU"/>
              </w:rPr>
              <w:t xml:space="preserve">. Финансовая поддержка  субъектов малого и среднего предпринимательства </w:t>
            </w:r>
          </w:p>
        </w:tc>
      </w:tr>
      <w:tr>
        <w:trPr>
          <w:trHeight w:val="100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eastAsia="ru-RU"/>
              </w:rPr>
              <w:t>Финансовая поддержка субъектов малого и среднего предпринимательства в виде субсидирования затрат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- </w:t>
            </w:r>
            <w:r>
              <w:rPr>
                <w:sz w:val="26"/>
                <w:szCs w:val="26"/>
              </w:rPr>
              <w:t xml:space="preserve">субсидирование затрат связанных с участием в выставочно-ярмарочных мероприятиях регионального и межрегионального значения (выставки, ярмарки, конкурсы товаров и услуг)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убсидирование затрат на оплату консультацион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убсидирование части затрат на внедрение субъектами малого и среднего предпринимательства международных стандартов в своих организациях и на сертификацию продукции, выпускаемой субъектам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- субсидирование затрат </w:t>
            </w:r>
            <w:r>
              <w:rPr>
                <w:sz w:val="26"/>
                <w:szCs w:val="26"/>
              </w:rPr>
              <w:t>на возмещение части процентных выплат по банковским кредитам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убсидирование затрат на финансирование  мероприятий программ повышения энергоэффективности производства СМ и СП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убсидии СМ и СП на технологическое присоединение к объектам электросетевого  хозяйства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убсидирование затрат при лизинге оборудования, устройств, механизмов, транспортных средств (за исключением легковых автомобилей), приборов, аппаратов, агрегатов, устройств, установок, машин, средств и технологий  СМ и СП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убсидирование затрат на приобретение основных фондов для организации и  (или) модернизации производств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убсидирование  затрат, связанных с приобретением  оборудования  в целях  создания  и (или) развития и (или)  модернизации производства товаров (работ, услуг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 xml:space="preserve">Отдел финансов и экономики, отдел правового регулирования и управления муниципальным имущество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ранты начинающим субъектам малого предпринимательства на создание и развитие собственного бизнес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5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0 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4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Отдел финансов и экономики, отдел правового регулирования и управления муниципальным имуществом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115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250 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4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eastAsia="ru-RU"/>
              </w:rPr>
              <w:t xml:space="preserve">450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2. Повышение квалификации кадров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eastAsia="ru-RU"/>
              </w:rPr>
              <w:t>Реализация массовых программ обучения и повышения квалифик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- организация и проведение семинаров, тренингов, конференций, экскурсий на предприятия, мастер-классов успешных предпринимателей в целях обмена опытом и обучения бизнесу, организация и проведение конкурсов профессионального мастерства, в том числе среди незащищенных групп населения (студентов, женщин, инвалидов и т.д.)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- </w:t>
            </w:r>
            <w:r>
              <w:rPr>
                <w:sz w:val="26"/>
                <w:szCs w:val="26"/>
              </w:rPr>
              <w:t>на финансовое обеспечение разработки и издания методической литературы, полиграфической продукции для субъектов малого и среднего предпринимательства и о них с целью популяризации предпринимательства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Отдел финансов и экономики, отдел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Консультирование безработных граждан по вопросам организации собственного дел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ГКУ РХ «Центр занятости  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ведение тестирования безработных граждан для вовлечения в предпринимательскую деятельность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ГКУ РХ «Центр занятости  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рганизация обучения основам предпринимательской деятельности среди безработных граждан, желающих организовать собственное дело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КУ РХ «Центр занятости»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eastAsia="ru-RU"/>
              </w:rPr>
              <w:t>3. Информационн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Размещение  в сети Интернет нормативных правовых актов, регламентирующих деятельность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Проведение совместно с кредитными организациями информационно-разъяснительных семинаров для СМиСП по предъявляемым  требованиям при предоставлении кредит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Регулярное информирование о реализации муниципальной программы развития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ведение мониторинга состояния и развития малого предприниматель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вещение в сети «Интернет» результаты проведенного мониторинга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6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Формирование положительного образа предпринимателя,  популяризация роли предпринимательства через размещение публикаций в средствах массовой информации, производство теле -и радиопрограмм о положительных примерах создания собственного дела.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 0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 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7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рганизация взаимодействия с средствами массовой информации по вопросам информирования и консультирования СМиСП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8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ведение на официальном сайте муниципального образования интернет-форума для СМиСП с целью мониторинга проблем, сдерживающих развитие 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Отдел правового регулирования, Совет предпринимателей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9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рганизация и проведение "горячих линий" по проблемам организации и ведения бизнеса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казание методической помощи безработным гражданам в разработке бизнес-плано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КУ РХ «Центр занятости (по согласованию)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ведение заседаний Совета предпринимателей по вопросам развития предпринимательской деятельности в муниципальном образовании г.Сорск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Отдел правового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100 0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50 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5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4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 xml:space="preserve">Передача во владение и (или) в пользование муниципального имущества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Отдел правового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Формирование, ведение перечня муниципального имущества, свободного от прав третьих лиц 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Отдел правового регулирования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.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азмещение перечня муниципального имущества, свободного от прав третьих лиц  в сети «Интернет» на официальном сайте муниципального образования г. Сорск, опубликование в средствах массовой информа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Отдел правового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eastAsia="ru-RU"/>
              </w:rPr>
              <w:t>ВСЕГО по Программ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1250 000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250 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500 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50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г) абзац 4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» изложить в следующей редакции: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Общий объем финансирования Программы из бюджета муниципального образования г. Сорск –1 250 000   рублей, в том числе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 xml:space="preserve">2014 год –  250 000  рублей;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015 год –  500 000   рублей;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016 год –  500 000    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Опубликовать данное постановление в 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постановления возложить на  заместителя главы  по социальным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 города Сорска                                                                        А.А.Ж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 Знак Знак1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3:09:00Z</dcterms:created>
  <dc:creator>Ауструмс</dc:creator>
  <dc:description/>
  <cp:keywords/>
  <dc:language>en-US</dc:language>
  <cp:lastModifiedBy>Ауструмс</cp:lastModifiedBy>
  <dcterms:modified xsi:type="dcterms:W3CDTF">2014-01-21T03:10:00Z</dcterms:modified>
  <cp:revision>2</cp:revision>
  <dc:subject/>
  <dc:title/>
</cp:coreProperties>
</file>