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межведомственном взаимодействии при оказании мун.услуг (по ДОО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целях реализации Указа Президента РФ от 7 мая 2012 г. N 601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"Об основных направлениях совершенствования системы государственного управления" отдел образования администрации г.Сорска совместно с МФЦ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едоставляют услугу </w:t>
      </w:r>
      <w:r>
        <w:rPr>
          <w:rFonts w:cs="Times New Roman" w:ascii="Times New Roman" w:hAnsi="Times New Roman"/>
          <w:sz w:val="26"/>
          <w:szCs w:val="26"/>
        </w:rPr>
        <w:t>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 (постановление администрации города Сорск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«24» 05. 2013 г. №  270-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Согласно одноименному административному регламенту заявители могут подать заявление на постановку на учет для предоставления места в ДОУ с предоставлением перечня документов в МФЦ или отдел образования. Взаимодействие с МФЦ показало, что заявители предпочитают именно способ обращения в МФЦ. Так за период с 01.01.2014 по 22.12.2014 г только одно заявление было зарегистрировано (поступило) в отдел образования. Всего в электронной системе БАРС за период с 01.01.2014 г было зарегистрировано 217 заявлений, зачислено 227 детей из них 43 на льготных основа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ожно утверждать, что уровень удовлетворенности качеством предоставления муниципальной услуги - не менее 90 процентов, так как за истекший период обращений с жалобами на незаконные действия и (или) бездействие сотрудников отдела образования или МФЦ зарегистрировано не было. Поступающие заявления от заявителей, дети которых достигли возраста 3-х лет, льготников, украинцев рассматриваются в первую очередь, места предоставляются в кротчайшие сроки (незамедлитель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трудничество с МФЦ помогло отделу решить ряд проблем, связанных с предоставлением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кращение времени ожидания в очереди при обращении заявителя  для получения муниципальной услуги - до 15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пециалист отдела получает полный пакет документов для регистрации заявления в ИС БАР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специалист отдела напрямую (по телефонной или мобильной связи взаимодействует с заявителем без необходимости личной встречи.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Сегодня отделом образования вносятся изменения в административный регламент, согласно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«Единым функционально-техническим требованиям к региональному информационному ресурсу, обеспечивающему прием заявлений, учет детей, находящихся в очереди (электронная очередь в ДОО), постановку на учет и зачисление детей в дошкольные образовательные организации </w:t>
        <w:br/>
        <w:t>в субъектах Российской Федерации», принято постановление Администрации города Сорска «О закреплении территорий МО г.Сорск за МОУ, реализующими ОП ДОО» (постановление от 05.11.2014 №493-п).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тделом образования проведена работа по информированию населения о возможности подачи заявления через портал гос.услуг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gosuslugi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/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): на сайте отдела образования, через сайты ДОУ, в средствах массовой информации (газета «Сорский молибден), памятки для населения распространены заведующими ДОУ. Однако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 истекший период заявлений, поступивших с портала, зарегистрировано не было (кроме пробного заявления, поданного специалистами центра информатизации и специалистом администрации города Сорска с целью проверки работы системы). Данная ситуация невосстребованности услуги через портал гос.услуг обусловлена несколькими, на наш взгляд, причинами: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для работы с данными порталами необходимо пройти регистрацию на Едином портале государственных услуг (</w:t>
      </w:r>
      <w:hyperlink r:id="rId3"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gosuslugi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color w:val="006BC6"/>
            <w:sz w:val="26"/>
            <w:szCs w:val="26"/>
            <w:shd w:fill="FFFFFF" w:val="clear"/>
            <w:lang w:val="ru-RU"/>
          </w:rPr>
          <w:t>/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), либо авторизоваться на портале при помощи универсальной электронной карты гражданина (УЭК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что занимает определенное время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>- низкая информационная компетентность заявителей при работе с порталом;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>- после подачи заявления через портал заявитель должен принести подлинники документов в отдел образования для подтверждения их подлинности, что увеличивает время регистрации заявления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образования администрации города Сорска, которому наделены полномочия по опеки и попечительству, при оказании муниципальных услуг активно сотрудничает с представителями органов социальной поддержки населения, органов здравоохранения, территориальных органов внутренних дел, специалистами образовательных учреждений, работниками органа ЗАГС, специалистами Пенсионного фонда РХ, специалистами У РХ «МФЦ Хакасии». Сотрудничество осуществляется путем обмена информации посредством почтовой, факсимильной, телефонной и иной связ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опеки и попечительства организовывают помощь в сборе документов для предоставления муниципальной услуги гражданам. Таким образом, количество запросов в 2014 году составляет более 500. Специалисты тесно сотрудничают с отделением полиции, участвуют в следственных действиях, выступают как законные представители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боте с судебными органами подаем иски и выдаем заключения о целесообразности лишения (ограничения) родительских прав-6, проводим обследования жилищно-бытовых условий семьи-43. Также выдаем заключения об определении места жительства ребенка-0, заключения о порядке общения с несовершеннолетними детьми-3, выдаем заключения на установление отцовства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заимодействии с органами здравоохранения получаем информацию о состоянии здоровья по результатам освидетельствования гражданина, выразившего желание стать опекуном, выданное в порядке, установленном Министерством здравоохранения и социального развития РФ. Направляют справки о состоянии здоровья ребенка, матери. Предоставляют справки о профилактических прививках. Участвуют в рейдовых мероприятиях. Предоставляют социальные койки для детей, оказавшие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чаем с педагогами школ и детских садов, путем запросов о выявлении жестокого обращения с малолетними детьми, семейного неблагополучия, уклонения от исполнения родительских обязанностей. Информацию получает своевременно, в установленный законом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заимодействиями с отделом Комитета ЗАГС получаем свидетельства о государственной регистрации актов гражданского состояния. Выдаем разрешение на присвоение или изменение имени, фамилии несовершеннолетним. Также выдаем разрешение вступить в брак до достижения брач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сионный фонд РФ по РХ информируем о лишении или ограничении в родительских правах родителей при выдаче материнского капитала. Выдаем разрешения несовершеннолетним на осуществление ухода за престарел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администрации города Сорска передал полномочия ГАУ РХ «МФЦ ХАКАСИИ» по осуществлению двух услуг: прием документов от лиц, желающих установить опеку в отношении несовершеннолетних граждан, постановка на льготную  очередь детей-сирот, детей, оставшихся без попечения родителей, и лиц из их числа, на получении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тдела образования                          М.А. Нестерова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</w:t>
      </w:r>
    </w:p>
    <w:sectPr>
      <w:type w:val="nextPage"/>
      <w:pgSz w:w="11906" w:h="16838"/>
      <w:pgMar w:left="993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22:00Z</dcterms:created>
  <dc:creator>колбаска</dc:creator>
  <dc:description/>
  <cp:keywords/>
  <dc:language>en-US</dc:language>
  <cp:lastModifiedBy>Мунуслуги</cp:lastModifiedBy>
  <dcterms:modified xsi:type="dcterms:W3CDTF">2014-12-25T03:07:00Z</dcterms:modified>
  <cp:revision>7</cp:revision>
  <dc:subject/>
  <dc:title/>
</cp:coreProperties>
</file>