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Информация 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 xml:space="preserve">на комиссию по предоставлению муниципальных услуг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Муниципальная услуга «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6"/>
          <w:szCs w:val="26"/>
        </w:rPr>
        <w:t>Выдача выписок (справок) из книги похозяйственного учета администрацией города Сорска</w:t>
      </w:r>
      <w:r>
        <w:rPr>
          <w:rFonts w:cs="Times New Roman" w:ascii="Times New Roman" w:hAnsi="Times New Roman"/>
          <w:sz w:val="26"/>
          <w:szCs w:val="26"/>
        </w:rPr>
        <w:t>», оказывается на основании  Административного регламента, который разработан в целях повышения качества предоставления и доступности муниципальной услуги и определяет сроки и последовательность действий (административных процедур) при осуществлении муниципальной услуги. Р</w:t>
      </w:r>
      <w:r>
        <w:rPr>
          <w:rFonts w:cs="Times New Roman" w:ascii="Times New Roman" w:hAnsi="Times New Roman"/>
          <w:sz w:val="26"/>
          <w:szCs w:val="24"/>
        </w:rPr>
        <w:t xml:space="preserve">егламент по предоставлению муниципальной услуги «Выдача выписок (справок) из книги похозяйственного учета администрацией города Сорска» утвержден постановлением администрации города Сорска №587 от 29 октября 2012 года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Муниципальную услугу граждане могут  получить как в администрации города Сорска, так и в ТО №3 ГАУ «МФЦ Хакасии», т.к. специалисты  данной организации имеют доступ к книге похозяйственного учета администрации                  г. Сорска.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Специалистами сектора по развитию сельского хозяйства постоянно ведется работа по заполнению данных в книгу похозяйственного учета, на сегодняшний день заполнено около 60% всех домовладений расположенных на территории городского округа. При заполнении анкетных данных возникают проблемы, так как у многих граждан отсутствуют правоустанавливающие документы на земельный участок и домовладение, а часть собственников проживающих в частном секторе отказывается предоставлять свои персональные данные, ссылаясь на статью 7 Закона Республики Хакасия    № 32 - ЗРХ «О личном подсобном хозяйстве»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лавный специалист сектор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по развитию  сельского хозяйства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администрации г. Сорска                                                    А.В. Кандыба</w:t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4:26:00Z</dcterms:created>
  <dc:creator>Loner-XP</dc:creator>
  <dc:description/>
  <cp:keywords/>
  <dc:language>en-US</dc:language>
  <cp:lastModifiedBy>3</cp:lastModifiedBy>
  <cp:lastPrinted>2014-12-22T15:51:00Z</cp:lastPrinted>
  <dcterms:modified xsi:type="dcterms:W3CDTF">2014-12-22T08:53:00Z</dcterms:modified>
  <cp:revision>29</cp:revision>
  <dc:subject/>
  <dc:title/>
</cp:coreProperties>
</file>