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right="-1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Правительства Республики Хакасия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>от «___»_______2014 г. № 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ИОНАЛЬНАЯ ПРОГРАММА 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«Капитальный ремонт общего имущества в многоквартирных домах, расположенных на территории Республики Хакасия (</w:t>
      </w:r>
      <w:r>
        <w:rPr>
          <w:b w:val="false"/>
          <w:bCs w:val="false"/>
          <w:sz w:val="26"/>
          <w:szCs w:val="26"/>
        </w:rPr>
        <w:t>2014–2043 годы)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региональной программы «Капитальный ремонт общего имущества </w:t>
        <w:br/>
        <w:t>в многоквартирных домах, расположенных на территории Республики Хакасия (</w:t>
      </w:r>
      <w:r>
        <w:rPr>
          <w:rFonts w:cs="Times New Roman" w:ascii="Times New Roman" w:hAnsi="Times New Roman"/>
          <w:bCs/>
          <w:sz w:val="26"/>
          <w:szCs w:val="26"/>
        </w:rPr>
        <w:t>2014–2043 годы)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"/>
        <w:gridCol w:w="422"/>
        <w:gridCol w:w="6946"/>
      </w:tblGrid>
      <w:tr>
        <w:trPr/>
        <w:tc>
          <w:tcPr>
            <w:tcW w:w="217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42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ая программа «Капитальный ремонт общего имущества в многоквартирных домах, расположенных на территории Республики Хакасия 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4–2043 годы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ние для разработки 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ищный кодекс Российской Федерации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он Республики Хакасия от 28.06.2013 № 55-ЗРХ </w:t>
              <w:br/>
              <w:t xml:space="preserve">«Об организации проведения капитального ремонта общего имущества в многоквартирных домах в Республике Хакасия»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Республики Хакасия от 18.09.2013 № 516 «О мерах по реализации Закона Республики Хакасия от 28.06.2013 № 55-ЗРХ </w:t>
              <w:br/>
              <w:t xml:space="preserve">«Об организации проведения капитального ремонта общего имущества в многоквартирных домах в Республике Хакасия»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Республики Хакасия от 17.09.2013 № 513 «О создании Некоммерческой организации «Республиканский фонд капитального ремонта многоквартирных дом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регионального развития Республики Хакасия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оммерческая организация « Республиканский фонд капитального ремонта многоквартирных дом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9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</w:p>
        </w:tc>
        <w:tc>
          <w:tcPr>
            <w:tcW w:w="42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375" w:leader="none"/>
              </w:tabs>
              <w:ind w:left="15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оведения капитального ремонта всех многоквартирных домов, расположенных на территории Республики Хакас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375" w:leader="none"/>
              </w:tabs>
              <w:ind w:left="15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безопасных и благоприятных условий проживания граждан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375" w:leader="none"/>
              </w:tabs>
              <w:ind w:left="15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эксплуатационных характеристик общего имущества многоквартирн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375" w:leader="none"/>
              </w:tabs>
              <w:ind w:left="15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ности многоквартирных домов и улучшение комфортности проживания в них гражда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55" w:leader="none"/>
                <w:tab w:val="left" w:pos="375" w:leader="none"/>
              </w:tabs>
              <w:ind w:left="15"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работ по устранению неисправностей изношенных конструктивных элементов общего имущества собственников помещений в многоквартирных домах, в том числе по их восстановлению или замене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физического износа многоквартирных домов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рока эксплуатации жилищного фон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ind w:left="15"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нергоэффективности многоквартирных дом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55" w:leader="none"/>
              </w:tabs>
              <w:ind w:left="15"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4–2043 год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</w:tabs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ие 2495 многоквартирных домов в соответствие со стандартами качества, обеспечивающими комфортные условия проживания гражданам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" w:leader="none"/>
              </w:tabs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ровня износа и улучшение состояния общего имущества  многоквартирных домов общей площадью 7026712,7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" w:leader="none"/>
              </w:tabs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предоставляемых жилищно-коммунальных услуг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55" w:leader="none"/>
              </w:tabs>
              <w:ind w:left="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7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0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55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Характеристика проблемы и пути ее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техническое состояние многоквартирных домов, расположенных на территории Республики Хакасия, большинство из которых эксплуатируются 30 лет и более, не соответствует современным требованиям, предъявляемым к техническим и качественным характеристикам жилищного фон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реализации региональных программ по проведению капитального ремонта многоквартирных домов в 2008–2013 годах на территории Республики Хакасия показал, что при формировании адресных перечней многоквартирных домов, подлежащих капитальному ремонту, на 2008–2013 годы, в работы по капитальному ремонту многоквартирных домов включались не все конструктивные элементы, требующие ремонта, что не позволило привести многоквартирные дома в удовлетворительное состояние в полном объе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ая теплоизоляция стен зданий и нарушение изоляции межпанельных швов фасада здания приводят к неоправданным теплопотерям. Внутридомовые инженерные системы находятся в изношенном состоянии, что снижает качество получаемых потребителями коммунальных услуг. Неудовлетворительное состояние кровельных покрытий влечет причинение ущерба имуществу собственников помещений в многоквартирных домах и угрожает безопасности жите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улучшения условий жизни граждан необходимы приведение технического состояния многоквартирных домов в соответствие с современными требованиями и предупреждение тотального обветшания жилищного фонда. Одним из эффективных способов решения данной задачи является сохранение и обновление существующего жилищного фонда за счет мероприятий по капитальному ремонту общего имущества в многоквартирных дом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высокой социальной важностью задачи надлежащего содержания многоквартирных домов требуется обеспечение оптимизации процессов планирования капитального ремон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я Жилищного кодекса Российской Федерации определяют принципиальный подход к организации капитального ремонта жилищного фон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порядочения мероприятий по планированию и организации капитального ремонта жилищного фонда дальнейшее выполнение капитального ремонта общего имущества многоквартирных домов необходимо осуществлять программно-целевым методом в рамках региональной программы, обеспеченной соответствующим финансированием, а также системой планирования и контро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ональной программой «Капитальный ремонт общего имущества в многоквартирных домах, расположенных на территории Республики Хакасия (</w:t>
      </w:r>
      <w:r>
        <w:rPr>
          <w:rFonts w:cs="Times New Roman" w:ascii="Times New Roman" w:hAnsi="Times New Roman"/>
          <w:bCs/>
          <w:sz w:val="26"/>
          <w:szCs w:val="26"/>
        </w:rPr>
        <w:t>2014–2043 годы)</w:t>
      </w:r>
      <w:r>
        <w:rPr>
          <w:rFonts w:cs="Times New Roman" w:ascii="Times New Roman" w:hAnsi="Times New Roman"/>
          <w:sz w:val="26"/>
          <w:szCs w:val="26"/>
        </w:rPr>
        <w:t>» (далее – Программа) определены очередность, сроки проведения работ и (или) услуг по капитальному ремонту общего имущества в многоквартирных домах с учетом фактического технического состояния конструктивных элементов многоквартирных дом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рамму включены все многоквартирные дома, за исключением домов, признанных аварийными и подлежащими сносу или реконструкции в порядке, установленном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 также многоквартирных домов, все помещения в которых принадлежат одному собственнику, расположенные на территориях следующих муниципальных образований Республики Хакасия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Абакан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Абаз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Черногорск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оярский сельсовет Алтай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синский сельсовет Алтай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кизский поссовет Аскиз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кизский сельсовет Аскиз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скамжинский поссовет Аскиз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ршино-Тёйский поссовет Аскиз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йский сельсовет Бей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градский сельсовет Боград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нский сельсовет Боград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пьёвский поссовет Орджоникидзев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исковый сельсовет Орджоникидзев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штыпский сельсовет Таштып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ытненский сельсовет Усть-Абакан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цветовский сельсовет Усть-Абакан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ий поссовет Усть-Абакан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емчужненский сельсовет Ширин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мунаровский сельсовет Ширин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уимский сельсовет Ширинского район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иринский сельсовет Шир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формирована на основании представленных органами местного самоуправления перечней многоквартирных домов, расположенных на территориях муниципальных образований Республики Хакас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ногоквартирных домов, расположенных на территории Республики Хакасия, с видами работ и (или) услуг по капитальному  ремонту общего имущества и плановым годом проведения капитального ремонта общего имущества в многоквартирных домах указан в приложении к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. Цели и задачи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Программы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55" w:leader="none"/>
          <w:tab w:val="left" w:pos="375" w:leader="none"/>
        </w:tabs>
        <w:ind w:left="15" w:firstLine="694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ведения капитального ремонта всех многоквартирных домов, расположенных на территории Республики Хакасия;</w:t>
      </w:r>
    </w:p>
    <w:p>
      <w:pPr>
        <w:pStyle w:val="ConsPlusNormal"/>
        <w:widowControl/>
        <w:numPr>
          <w:ilvl w:val="0"/>
          <w:numId w:val="0"/>
        </w:numPr>
        <w:ind w:firstLine="735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безопасных и благоприятных условий проживания граждан;</w:t>
      </w:r>
    </w:p>
    <w:p>
      <w:pPr>
        <w:pStyle w:val="ConsPlusNormal"/>
        <w:widowControl/>
        <w:numPr>
          <w:ilvl w:val="0"/>
          <w:numId w:val="0"/>
        </w:numPr>
        <w:ind w:firstLine="735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эксплуатационных характеристик общего имущества многоквартирных домов;</w:t>
      </w:r>
    </w:p>
    <w:p>
      <w:pPr>
        <w:pStyle w:val="ConsPlusNormal"/>
        <w:widowControl/>
        <w:numPr>
          <w:ilvl w:val="0"/>
          <w:numId w:val="0"/>
        </w:numPr>
        <w:ind w:firstLine="735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охранности многоквартирных домов и улучшение комфортности проживания в них граждан.</w:t>
      </w:r>
    </w:p>
    <w:p>
      <w:pPr>
        <w:pStyle w:val="ConsPlusNormal"/>
        <w:widowControl/>
        <w:numPr>
          <w:ilvl w:val="0"/>
          <w:numId w:val="0"/>
        </w:numPr>
        <w:ind w:firstLine="735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предусматривается решение следующих задач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работ по устранению неисправностей изношенных конструктивных элементов общего имущества собственников помещений в многоквартирных домах, в том числе по их восстановлению или замене;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снижение физического износа многоквартирных домов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рока эксплуатации жилищного фон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нергоэффективности многоквартирных дом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целей и задач осуществляется за счет комплексного выполнения мероприятий Программы по проведению капитального ремонта при взаимодействии органов исполнительной власти Республики Хакасия с муниципальными образованиями Республики Хакасия, Некоммерческой организацией «Республиканский фонд капитального ремонта многоквартирных домов» (далее – Региональный оператор), владельцами специальных счетов, управляющими организациями и собственниками помещений в многоквартирных дома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рок реализации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грамму включены все многоквартирные дома, находящиеся на территории Республики Хакасия, вне зависимости от того, какой способ формирования фонда капитального ремонта выбран собственниками помещений в многоквартирном доме и вне зависимости, требуется ли проведение капитального ремонта на момент формирования Программ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в течение четырех месяцев после официального опубликования утвержденной региональной программы капитального ремо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формируется на срок 30 лет, необходимый для проведения капитального ремонта общего имущества во всех многоквартирных домах, расположенных на территории Республики Хакас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еализации Программы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2014–2043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подлежит актуализации не реже чем один раз в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Программу, предусматривающие перенос установленного срока капитального ремонта на более поздний период и сокращение перечня планируемых услуг и (или) работ по капитальному ремонту, не допускается, за исключением случаев принятия соответствующего решения собственникам помещений в этом многоквартирном до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4. Перечень услуг и (или) работ по капитальному ремонту                     </w:t>
        <w:br/>
        <w:t>общего имущества в многоквартирных дома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и (или) работ по капитальному ремонту общего имущества многоквартирных домов, которые финансируются за счет средств фонда капитального ремонта, включает проведение следующих видов рабо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монт или замену лифтового оборудования, признанного непригодным для эксплуатации, ремонт лифтовых шах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монт крыши, в том числе переустройство невентилируемой крыши на вентилируемую крышу. Устройство выходов на кровл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монт подвальных помещений, относящихся к общему имуществу в многоквартирном до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тепление и ремонт фаса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установка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ремонт фундамента многоквартирного дом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рограммы направлены на реализацию своевременного проведения капитального ремонта общего имущества многоквартирных домов. Это позволит привести в нормативное состояние и в соответствие с установленными санитарными и техническими правилами и нормами оборудование многоквартирных домов, обеспечит безопасность проживания гражд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одготовлена на основе анализа существующего технического состояния и уровня физического износа многоквартирного жилищного фонда Республики Хакасия по состоянию на 01.09.2013, а также на основе анализа потребности в выполнении работ по устранению неисправностей изношенных конструктивных элементов общего имущества собственников помещений в многоквартирных дома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общего имущества многоквартирного дома, подлежащего капитальному ремонту, определяется в соответствии с пунктами 2–9 Правил содержания общего имущества в многоквартирном доме, утвержденных постановлением Правительства Российской Федерации от 13.08.2006 № 49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ервоочередном порядке Программой предусматривается проведение капитального ремонт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щего имущества в многоквартирных домах, в которых требовалось проведение капитального ремонта на дату приватизации первого жилого помещения, при условии, что такой капитальный ремонт не проведен на дату утверждения или актуализации Программы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многоквартирных домов, капитальный ремонт которых требуется в порядке установления необходимости проведения капитального ремонта общего имущества в многоквартирном доме, утвержденном Правительством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бор многоквартирных домов для проведения капитального ремонта общего имущества в многоквартирном доме в условиях ограниченного объема финансовых средств, направляемых на проведение работ по устранению неисправностей изношенных конструктивных элементов общего имущества собственников помещений в многоквартирном доме, в том числе по их восстановлению или замене, осуществлялся согласно следующим критериям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год ввода в эксплуатацию многоквартирного дома;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дата последнего проведения капитального ремонта многоквартирного дома;</w:t>
      </w:r>
    </w:p>
    <w:p>
      <w:pPr>
        <w:pStyle w:val="Normal"/>
        <w:spacing w:before="0" w:after="24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полнота поступлений взносов на капитальный ремонт собственников помещений в многоквартирном дом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6. Оценка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ить и сохранить состояние многоквартирного жилищного фонда, повысить комфортность проживания в нем граждан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ть надежность работы внутридомовых инженерных систем, безопасность условий проживания гражда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ировать критический уровень износа основных фондов, довести сроки проведения капитального ремонта жилищного фонда до нормативного уровня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ь уровень энергосбережения в жилищном фонде.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autoSpaceDE w:val="false"/>
        <w:ind w:left="9360" w:hanging="0"/>
        <w:outlineLvl w:val="1"/>
        <w:rPr>
          <w:sz w:val="26"/>
          <w:szCs w:val="26"/>
        </w:rPr>
      </w:pPr>
      <w:r>
        <w:rPr>
          <w:sz w:val="26"/>
          <w:szCs w:val="26"/>
        </w:rPr>
        <w:t>к региональной программе «Капитальный ремонт общего имущества в многоквартирных домах, расположенных на территории Республики Хакасия (2014–2043 годы)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ногоквартирных домов, расположенных на территории Республики Хакас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50"/>
        <w:gridCol w:w="952"/>
        <w:gridCol w:w="993"/>
        <w:gridCol w:w="1275"/>
        <w:gridCol w:w="1276"/>
        <w:gridCol w:w="1702"/>
        <w:gridCol w:w="1276"/>
        <w:gridCol w:w="1133"/>
        <w:gridCol w:w="993"/>
        <w:gridCol w:w="2126"/>
      </w:tblGrid>
      <w:tr>
        <w:trPr>
          <w:trHeight w:val="8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ногоквартирного дома (далее – МКД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площадь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проведения капитального ремонта, в том числе</w:t>
            </w:r>
          </w:p>
        </w:tc>
      </w:tr>
      <w:tr>
        <w:trPr>
          <w:trHeight w:val="109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вода в эксп-луата-цию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-дения пос-ледне-го капи-тально-го ремон-т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К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ых поме-щений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внутридо-мовых инженерных систем электро-, тепло-, газо-, водоснаб-жения, водоотве-дения. Ремонт подвальных помещений, относящихся к общему имуществу в МК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или замена лифтово-го оборудо-вания, признан-ного не пригод-ным для эксплуа-тации, ремонт лифтовых шахт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монт крыши, в том числе пере-устрой-ство невентилируе-мой крыши на вентили-руемую, устройство выхо-дов на кровлю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еп-ление и ремонт фасада. Ремонт фун-дамен-т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ка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</w:t>
            </w:r>
          </w:p>
        </w:tc>
      </w:tr>
      <w:tr>
        <w:trPr>
          <w:trHeight w:val="336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6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50"/>
        <w:gridCol w:w="952"/>
        <w:gridCol w:w="993"/>
        <w:gridCol w:w="1275"/>
        <w:gridCol w:w="1276"/>
        <w:gridCol w:w="1702"/>
        <w:gridCol w:w="1276"/>
        <w:gridCol w:w="1133"/>
        <w:gridCol w:w="993"/>
        <w:gridCol w:w="2126"/>
        <w:gridCol w:w="709"/>
      </w:tblGrid>
      <w:tr>
        <w:trPr>
          <w:tblHeader w:val="true"/>
          <w:trHeight w:val="2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Абаз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38-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38-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38-й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38-й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38-й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38-й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38-й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38-й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ничная, 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нич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ничн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1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З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лаков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7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лако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7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0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лакова, д. 1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лакова, д. 1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лакова, д. 1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лакова, д. 1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лакова, д. 1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лакова, д. 1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6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3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7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6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азо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8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5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7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5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7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каренко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д. 13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Набережная, </w:t>
            </w:r>
          </w:p>
          <w:p>
            <w:pPr>
              <w:pStyle w:val="Normal"/>
              <w:rPr/>
            </w:pPr>
            <w:r>
              <w:rPr/>
              <w:t>д. 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1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Набережная, </w:t>
            </w:r>
          </w:p>
          <w:p>
            <w:pPr>
              <w:pStyle w:val="Normal"/>
              <w:rPr/>
            </w:pPr>
            <w:r>
              <w:rPr/>
              <w:t>д. 1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1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ыноч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анционная, </w:t>
            </w:r>
          </w:p>
          <w:p>
            <w:pPr>
              <w:pStyle w:val="Normal"/>
              <w:rPr/>
            </w:pPr>
            <w:r>
              <w:rPr/>
              <w:t>д. 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анционная, </w:t>
            </w:r>
          </w:p>
          <w:p>
            <w:pPr>
              <w:pStyle w:val="Normal"/>
              <w:rPr/>
            </w:pPr>
            <w:r>
              <w:rPr/>
              <w:t>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итов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ЭЦ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ЭЦ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ЭЦ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илато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илато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илат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урманов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Энтузиастов, </w:t>
            </w:r>
          </w:p>
          <w:p>
            <w:pPr>
              <w:pStyle w:val="Normal"/>
              <w:rPr/>
            </w:pPr>
            <w:r>
              <w:rPr/>
              <w:t>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Энтузиастов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Энтузиастов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Энтузиастов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г. Абаз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4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968,3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Абака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Молодежный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Молодежный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Молодежный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2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5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8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3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9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1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3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6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1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5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9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3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5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1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2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336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87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9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6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3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11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6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1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39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0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9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5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0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5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1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3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Дружбы Народов, 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Ленина,    д. 27, секция 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Ленина,   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2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Лени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6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4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9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7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9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1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7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1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пект Ленина, </w:t>
            </w:r>
          </w:p>
          <w:p>
            <w:pPr>
              <w:pStyle w:val="Normal"/>
              <w:rPr/>
            </w:pPr>
            <w:r>
              <w:rPr/>
              <w:t>д. 1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6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5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5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7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0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3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6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4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зд Северный, </w:t>
            </w:r>
          </w:p>
          <w:p>
            <w:pPr>
              <w:pStyle w:val="Normal"/>
              <w:rPr/>
            </w:pPr>
            <w:r>
              <w:rPr/>
              <w:t>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15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6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152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5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152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15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4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9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1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7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2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3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1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6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198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202А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20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7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2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2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210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6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2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2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5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4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21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2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скизская, д. 2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скизская, </w:t>
            </w:r>
          </w:p>
          <w:p>
            <w:pPr>
              <w:pStyle w:val="Normal"/>
              <w:rPr/>
            </w:pPr>
            <w:r>
              <w:rPr/>
              <w:t>д. 22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4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ума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уман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уман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уман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дана Хмельницкого, д. 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дана Хмельницкого, д. 1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дана Хмельницкого, д. 1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огдана Хмельницкого, </w:t>
            </w:r>
          </w:p>
          <w:p>
            <w:pPr>
              <w:pStyle w:val="Normal"/>
              <w:rPr/>
            </w:pPr>
            <w:r>
              <w:rPr/>
              <w:t>д. 15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дана Хмельницкого, д. 1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7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0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1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денного, 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денного, д. 7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денного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денного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денного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вило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1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2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4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Володарского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Володарского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00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1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Володарского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2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Володарского,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8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6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2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6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7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3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яткина, д. 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2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7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1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7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рцен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ибоедо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8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8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елезнодорож-н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равлев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равле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8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8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равле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равле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равлева, д. 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уравлев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3Б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3Б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порожск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порожск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9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7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5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1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6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8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вана Ярыгина, д. 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тыгин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тыги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тыги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тыги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тыгина, д. 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тыг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тыгин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4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2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3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6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9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8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7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6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9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6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анов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анова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6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1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5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5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-щенко, д. 1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9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2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ти Перекрещенко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99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3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7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7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12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6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9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12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1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12, корп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7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2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0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1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лхозная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2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лхозная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4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4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42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8,8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1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1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арова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1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1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3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2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0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01,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93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93,7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ошурникова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вченко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расноярская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расноярская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1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3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4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2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6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1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7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7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5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1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7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5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6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6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7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4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4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1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6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3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7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7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5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4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1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106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2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106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106, корп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97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5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106, корп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ылова, д. 1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7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ого Комсомол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0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ого Комсомол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ого Комсомол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ого Комсомола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ого Комсомола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ого Комсомол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ого Комсомола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ого Комсомола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7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5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9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6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3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3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8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3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омоносова, </w:t>
            </w:r>
          </w:p>
          <w:p>
            <w:pPr>
              <w:pStyle w:val="Normal"/>
              <w:rPr/>
            </w:pPr>
            <w:r>
              <w:rPr/>
              <w:t>д. 16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омоносова, </w:t>
            </w:r>
          </w:p>
          <w:p>
            <w:pPr>
              <w:pStyle w:val="Normal"/>
              <w:rPr/>
            </w:pPr>
            <w:r>
              <w:rPr/>
              <w:t>д. 16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4,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омоносов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6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омоносова, </w:t>
            </w:r>
          </w:p>
          <w:p>
            <w:pPr>
              <w:pStyle w:val="Normal"/>
              <w:rPr/>
            </w:pPr>
            <w:r>
              <w:rPr/>
              <w:t>д. 2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омоносова, </w:t>
            </w:r>
          </w:p>
          <w:p>
            <w:pPr>
              <w:pStyle w:val="Normal"/>
              <w:rPr/>
            </w:pPr>
            <w:r>
              <w:rPr/>
              <w:t>д. 24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6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каренко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0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3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4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5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7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7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9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8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86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7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ршала Жукова, д. 1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6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8,6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нусинская, </w:t>
            </w:r>
          </w:p>
          <w:p>
            <w:pPr>
              <w:pStyle w:val="Normal"/>
              <w:rPr/>
            </w:pPr>
            <w:r>
              <w:rPr/>
              <w:t>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нусинская, </w:t>
            </w:r>
          </w:p>
          <w:p>
            <w:pPr>
              <w:pStyle w:val="Normal"/>
              <w:rPr/>
            </w:pPr>
            <w:r>
              <w:rPr/>
              <w:t>д. 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нусинская, </w:t>
            </w:r>
          </w:p>
          <w:p>
            <w:pPr>
              <w:pStyle w:val="Normal"/>
              <w:rPr/>
            </w:pPr>
            <w:r>
              <w:rPr/>
              <w:t>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нусинская, </w:t>
            </w:r>
          </w:p>
          <w:p>
            <w:pPr>
              <w:pStyle w:val="Normal"/>
              <w:rPr/>
            </w:pPr>
            <w:r>
              <w:rPr/>
              <w:t>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5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д. 1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чурина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чурина, д. 4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чурина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7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7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чурина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9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5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лодежная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0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1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8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7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2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12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6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4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6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4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2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7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2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7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4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7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2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2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4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8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4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6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6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екрасов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ших Коммунаров, д. 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ших Коммунаров, д. 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ших Коммунаров, 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ших Коммунаров, д. 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3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9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9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2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2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1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19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3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1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1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1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1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7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ая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рятинская, </w:t>
            </w:r>
          </w:p>
          <w:p>
            <w:pPr>
              <w:pStyle w:val="Normal"/>
              <w:rPr/>
            </w:pPr>
            <w:r>
              <w:rPr/>
              <w:t>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6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ртовая, 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ртовая, д. 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1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46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7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7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6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4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8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6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4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6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9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2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54,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1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9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4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4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7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2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8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1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6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7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4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9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99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0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2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ыбацк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8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ыбацкая, д. 2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ыбацкая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2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2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6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8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5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9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4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5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>д. 16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3,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хозная, д .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хозная, 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хозная, д. 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хозная, 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хозная, 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хозная, 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гринская, </w:t>
            </w:r>
          </w:p>
          <w:p>
            <w:pPr>
              <w:pStyle w:val="Normal"/>
              <w:rPr/>
            </w:pPr>
            <w:r>
              <w:rPr/>
              <w:t>д. 1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гринская, 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гринская, 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гринская, 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гринская, 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гринская, 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гринская, 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гринская, </w:t>
            </w:r>
          </w:p>
          <w:p>
            <w:pPr>
              <w:pStyle w:val="Normal"/>
              <w:rPr/>
            </w:pPr>
            <w:r>
              <w:rPr/>
              <w:t>д. 1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гринская, </w:t>
            </w:r>
          </w:p>
          <w:p>
            <w:pPr>
              <w:pStyle w:val="Normal"/>
              <w:rPr/>
            </w:pPr>
            <w:r>
              <w:rPr/>
              <w:t>д. 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гринская, </w:t>
            </w:r>
          </w:p>
          <w:p>
            <w:pPr>
              <w:pStyle w:val="Normal"/>
              <w:rPr/>
            </w:pPr>
            <w:r>
              <w:rPr/>
              <w:t>д.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гринская, </w:t>
            </w:r>
          </w:p>
          <w:p>
            <w:pPr>
              <w:pStyle w:val="Normal"/>
              <w:rPr/>
            </w:pPr>
            <w:r>
              <w:rPr/>
              <w:t>д. 1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гринская, </w:t>
            </w:r>
          </w:p>
          <w:p>
            <w:pPr>
              <w:pStyle w:val="Normal"/>
              <w:rPr/>
            </w:pPr>
            <w:r>
              <w:rPr/>
              <w:t>д. 1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4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4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7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5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5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5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4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0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4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7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7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1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96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96,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офато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5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раса Шевченко, д. 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8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7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7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7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9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9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5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ельмана, д. 1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5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7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6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2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2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1,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4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5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6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6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говая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6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3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2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7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5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2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1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2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2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2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9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9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7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6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6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3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3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5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5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5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росов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 .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3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7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73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73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9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довая, д. 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увинская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адеева, д. 1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адеева, д. 1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лотская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лотск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лотская, д. 1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4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7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1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1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касская, д. 2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3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65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3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8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8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0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0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8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9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2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6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7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6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8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8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8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тыгашева, </w:t>
            </w:r>
          </w:p>
          <w:p>
            <w:pPr>
              <w:pStyle w:val="Normal"/>
              <w:rPr/>
            </w:pPr>
            <w:r>
              <w:rPr/>
              <w:t>д. 1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д. 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6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д. 5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д. 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д. 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д. 1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9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д. 1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хова, д. 1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, д. 1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2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4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8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9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0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9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5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4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1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1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9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3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3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6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г. Абака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3276007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>
                <w:bCs/>
              </w:rPr>
              <w:t>2610324,1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Саяногорс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Гагарина, 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Гагарина, 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Гагарина, 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Гагарина, 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Гагарина, 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Гагарина, 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Гагарина, д. 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Гагарина, 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Майна, ул. Див-ногорск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Майна, ул. Див-ногорск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Майна, ул. Див-ногорск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Майна, ул. Див-ногорск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. Майна, ул. Див-ногорск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Майна, ул. Див-ногорск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Майна, ул. Див-ногорск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Майна, ул. Енисейск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алинин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алинина, д. 2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алинина, 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алинина, д. 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алинина, д. 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ороленко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ороленко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ороленко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ороленко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ороленко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ороленко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ороленко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Короленко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Ленина, 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Островского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Островского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Победы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Майна, ул. Прис-танск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Рабович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Рабович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Рабович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Щетинк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Щетинкин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Щетинкин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Майна, </w:t>
            </w:r>
          </w:p>
          <w:p>
            <w:pPr>
              <w:pStyle w:val="Normal"/>
              <w:rPr/>
            </w:pPr>
            <w:r>
              <w:rPr/>
              <w:t>ул. Щетинкин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4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3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3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0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5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2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6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п Черемушки, </w:t>
            </w:r>
          </w:p>
          <w:p>
            <w:pPr>
              <w:pStyle w:val="Normal"/>
              <w:rPr/>
            </w:pPr>
            <w:r>
              <w:rPr/>
              <w:t>д. 1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2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6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4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6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2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2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5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0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7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4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9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2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3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2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 Черемушки, д. 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Енисейски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Енисейски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Енисейский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0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3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5/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5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Енисейский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Енисейский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Енисейский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0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7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1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7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Енисейский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7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Заводской, </w:t>
            </w:r>
          </w:p>
          <w:p>
            <w:pPr>
              <w:pStyle w:val="Normal"/>
              <w:rPr/>
            </w:pPr>
            <w:r>
              <w:rPr/>
              <w:t>д. 1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Заводской, </w:t>
            </w:r>
          </w:p>
          <w:p>
            <w:pPr>
              <w:pStyle w:val="Normal"/>
              <w:rPr/>
            </w:pPr>
            <w:r>
              <w:rPr/>
              <w:t>д. 15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4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4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6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8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8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5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8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4,4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6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9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4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84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356,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4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7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9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7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05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Заводской, д. 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8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46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0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8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8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7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3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0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1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37,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6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4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4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7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2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-нальный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3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Интернацио</w:t>
            </w:r>
          </w:p>
          <w:p>
            <w:pPr>
              <w:pStyle w:val="Normal"/>
              <w:rPr/>
            </w:pPr>
            <w:r>
              <w:rPr/>
              <w:t>нальный, д. 25, корп.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0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6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3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5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Комсомольский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7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8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11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4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7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7,7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8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1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6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8,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1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1,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3,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3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4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2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7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5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26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7,8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3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4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3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42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52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21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81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15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35,5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9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91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8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8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Ленинградский, д. 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15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1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8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69,9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9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10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Советский, </w:t>
            </w:r>
          </w:p>
          <w:p>
            <w:pPr>
              <w:pStyle w:val="Normal"/>
              <w:rPr/>
            </w:pPr>
            <w:r>
              <w:rPr/>
              <w:t>д. 2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6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6,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Советский, </w:t>
            </w:r>
          </w:p>
          <w:p>
            <w:pPr>
              <w:pStyle w:val="Normal"/>
              <w:rPr/>
            </w:pPr>
            <w:r>
              <w:rPr/>
              <w:t>д. 25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7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6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8,8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3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3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1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Советский, </w:t>
            </w:r>
          </w:p>
          <w:p>
            <w:pPr>
              <w:pStyle w:val="Normal"/>
              <w:rPr/>
            </w:pPr>
            <w:r>
              <w:rPr/>
              <w:t>д. 3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Советский, </w:t>
            </w:r>
          </w:p>
          <w:p>
            <w:pPr>
              <w:pStyle w:val="Normal"/>
              <w:rPr/>
            </w:pPr>
            <w:r>
              <w:rPr/>
              <w:t>д. 34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Советский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1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1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38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0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8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7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3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4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3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2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3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1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5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7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0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9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2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2/1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2/1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0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8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0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8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8, корп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0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8, корп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28, корп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4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4, корп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4, корп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2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4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р. Центральный, </w:t>
            </w:r>
          </w:p>
          <w:p>
            <w:pPr>
              <w:pStyle w:val="Normal"/>
              <w:rPr/>
            </w:pPr>
            <w:r>
              <w:rPr/>
              <w:t>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Южны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Южны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Южный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Южный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Южный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Южный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Южный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. Южный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7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3А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3А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3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3А, корп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3А, корп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1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г. Саяногорск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38025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179729,7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Сорс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0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7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70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нич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ничн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льнич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5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7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4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2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8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2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4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4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1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рмонт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рков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рков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рков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рков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айгачинская, </w:t>
            </w:r>
          </w:p>
          <w:p>
            <w:pPr>
              <w:pStyle w:val="Normal"/>
              <w:rPr/>
            </w:pPr>
            <w:r>
              <w:rPr/>
              <w:t>д. 2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4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троительная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лстого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лстого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г. Сорск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2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85,6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Черногорск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9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0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6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3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2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3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4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6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ригорск, д. 13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айковского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айковского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ПС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Енисейский 1-й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Строительный </w:t>
            </w:r>
          </w:p>
          <w:p>
            <w:pPr>
              <w:pStyle w:val="Normal"/>
              <w:rPr/>
            </w:pPr>
            <w:r>
              <w:rPr/>
              <w:t>3-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Строительный </w:t>
            </w:r>
          </w:p>
          <w:p>
            <w:pPr>
              <w:pStyle w:val="Normal"/>
              <w:rPr/>
            </w:pPr>
            <w:r>
              <w:rPr/>
              <w:t>3-й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7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0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7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7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7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8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1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3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8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3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2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4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1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4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1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-тов, д. 18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7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-тов, д. 18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8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2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1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3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6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3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3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38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3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3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0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4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44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44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ект Космонавтов, д. 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1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40 лет Победы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40 лет Победы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40 лет Победы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зарн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зар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дана Хмельницкого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града, д. 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стелло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стелло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стелло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6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2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56,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8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9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1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17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9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48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88,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2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7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енерала Тихонова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3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1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2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8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3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нисейск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еленая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еле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еле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9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9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9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0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9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4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1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6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8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5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7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9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6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2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8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6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1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1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3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5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5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2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4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5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6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6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8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истичес-</w:t>
            </w:r>
          </w:p>
          <w:p>
            <w:pPr>
              <w:pStyle w:val="Normal"/>
              <w:rPr/>
            </w:pPr>
            <w:r>
              <w:rPr/>
              <w:t>к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истичес-</w:t>
            </w:r>
          </w:p>
          <w:p>
            <w:pPr>
              <w:pStyle w:val="Normal"/>
              <w:rPr/>
            </w:pPr>
            <w:r>
              <w:rPr/>
              <w:t>к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расноярская, </w:t>
            </w:r>
          </w:p>
          <w:p>
            <w:pPr>
              <w:pStyle w:val="Normal"/>
              <w:rPr/>
            </w:pPr>
            <w:r>
              <w:rPr/>
              <w:t>д. 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2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расноярская, </w:t>
            </w:r>
          </w:p>
          <w:p>
            <w:pPr>
              <w:pStyle w:val="Normal"/>
              <w:rPr/>
            </w:pPr>
            <w:r>
              <w:rPr/>
              <w:t>д. 9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8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1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2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2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6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2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2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1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2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ьва Толстого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ьва Толстого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ьва Толстого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йская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2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ксима Горького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7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ксима Горького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ксима Горького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ксима Горького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ксима Горького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делее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делее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делее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делеев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делеев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делеев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таллистов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еталлистов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еталлистов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еталлистов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еталлургов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скалев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3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57, корп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57, корп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8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1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5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9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а, д. 3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лова, д. 0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лова, д. 0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лова, д. 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лова, д. 0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лова, 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рков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7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1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6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1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1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1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1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1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1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, д .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до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д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ибирская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0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8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9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8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1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6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6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5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7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2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9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3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3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7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2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3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1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5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0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18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2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4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5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3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5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ой Армии, д. 1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ой Армии, д. 1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ой Армии, д. 10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рико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риков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риков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риков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урикова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гольная, д. 1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гольная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гольная, д. 1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гольн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гольная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гольная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лебозаводск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йковского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айковского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айковского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айковского, </w:t>
            </w:r>
          </w:p>
          <w:p>
            <w:pPr>
              <w:pStyle w:val="Normal"/>
              <w:rPr/>
            </w:pPr>
            <w:r>
              <w:rPr/>
              <w:t>д. 1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айковского, </w:t>
            </w:r>
          </w:p>
          <w:p>
            <w:pPr>
              <w:pStyle w:val="Normal"/>
              <w:rPr/>
            </w:pPr>
            <w:r>
              <w:rPr/>
              <w:t>д. 1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айковского, </w:t>
            </w:r>
          </w:p>
          <w:p>
            <w:pPr>
              <w:pStyle w:val="Normal"/>
              <w:rPr/>
            </w:pPr>
            <w:r>
              <w:rPr/>
              <w:t>д. 15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айковского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7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2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3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9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7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7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1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1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6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1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5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0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0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ногорская, </w:t>
            </w:r>
          </w:p>
          <w:p>
            <w:pPr>
              <w:pStyle w:val="Normal"/>
              <w:rPr/>
            </w:pPr>
            <w:r>
              <w:rPr/>
              <w:t>д. 1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ногорская, </w:t>
            </w:r>
          </w:p>
          <w:p>
            <w:pPr>
              <w:pStyle w:val="Normal"/>
              <w:rPr/>
            </w:pPr>
            <w:r>
              <w:rPr/>
              <w:t>д. 1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ногорская, </w:t>
            </w:r>
          </w:p>
          <w:p>
            <w:pPr>
              <w:pStyle w:val="Normal"/>
              <w:rPr/>
            </w:pPr>
            <w:r>
              <w:rPr/>
              <w:t>д. 1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ногорская, </w:t>
            </w:r>
          </w:p>
          <w:p>
            <w:pPr>
              <w:pStyle w:val="Normal"/>
              <w:rPr/>
            </w:pPr>
            <w:r>
              <w:rPr/>
              <w:t>д. 1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ерногорская, </w:t>
            </w:r>
          </w:p>
          <w:p>
            <w:pPr>
              <w:pStyle w:val="Normal"/>
              <w:rPr/>
            </w:pPr>
            <w:r>
              <w:rPr/>
              <w:t>д. 11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, 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рнышевского, д. 1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7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2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1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7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9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2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1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28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1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8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Юбилейная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6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3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8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Юбилейная, </w:t>
            </w:r>
          </w:p>
          <w:p>
            <w:pPr>
              <w:pStyle w:val="Normal"/>
              <w:rPr/>
            </w:pPr>
            <w:r>
              <w:rPr/>
              <w:t>д. 30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г. Черногорск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21562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1041149,4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тайский райо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Белый Яр, п. Изыхские Копи, д. Кайбал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Кайбалы, </w:t>
            </w:r>
          </w:p>
          <w:p>
            <w:pPr>
              <w:pStyle w:val="Normal"/>
              <w:rPr/>
            </w:pPr>
            <w:r>
              <w:rPr/>
              <w:t>ул. Гагарин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Кайбалы, </w:t>
            </w:r>
          </w:p>
          <w:p>
            <w:pPr>
              <w:pStyle w:val="Normal"/>
              <w:rPr/>
            </w:pPr>
            <w:r>
              <w:rPr/>
              <w:t>ул. Гагарина, д. 3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Изыхские Копи, ул. Рыбозавод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пер. Садовы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пер. Садовый, 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пер. Садовый, д. 5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пер. Садовый, д. 5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пер. Садовый, д. 5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пер. Садовый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пер. Садовый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пер. Садовый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Киров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Ленина, д. 2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Ленина, д. 29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Ленина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5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5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1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5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12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1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1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7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1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Мира, д. 16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6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Белый Яр, </w:t>
            </w:r>
          </w:p>
          <w:p>
            <w:pPr>
              <w:pStyle w:val="Normal"/>
              <w:rPr/>
            </w:pPr>
            <w:r>
              <w:rPr/>
              <w:t>ул. Пушкин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ТОГО по с. Белый Яр, п. Изыхские Коп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Кайба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91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 376,3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одсине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еле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еле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7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елен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4,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Подсине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13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409,4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Алтайскому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05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785,7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скизский райо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Бискамж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шмекова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елезнодорож-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елезнодорож-н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. Бискамж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01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076,82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Вершина Тё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Набережная, </w:t>
            </w:r>
          </w:p>
          <w:p>
            <w:pPr>
              <w:pStyle w:val="Normal"/>
              <w:rPr/>
            </w:pPr>
            <w:r>
              <w:rPr/>
              <w:t>д. 8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уднич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уднич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уднич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7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6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4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8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7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0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0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бастаев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абастае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Щетинкина, </w:t>
            </w:r>
          </w:p>
          <w:p>
            <w:pPr>
              <w:pStyle w:val="Normal"/>
              <w:rPr/>
            </w:pPr>
            <w:r>
              <w:rPr/>
              <w:t>д. 1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. Вершина Тё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44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4114,8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 Аскиз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Железнодорож-ны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Железнодорож-ны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Железнодорож-ный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ирова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иро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омсомольски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Молодежный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Первомайски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Первомайски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Пушки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Пушкин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7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7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7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п Аски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056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131,5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Аскиз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1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3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беды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беды, д. 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Аски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1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429,6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Аскизскому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69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52,7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йский райо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Бея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оммунальный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оммунальный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аянски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аянский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аянский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2,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2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лощадь Советов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кина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Бе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18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79,5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Бейскому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18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79,5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градский райо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Богра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Южный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Южный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7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4,7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93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8,8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5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,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0,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77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8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Богра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50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770,8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Сонско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зарная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нейная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ших Коммунаров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ших Коммунаров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ших Коммунаров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вших Коммунаров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Сон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09,9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Боградскому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98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280,75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джоникидзевский райо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. Копьёво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елиораторов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артизанская, </w:t>
            </w:r>
          </w:p>
          <w:p>
            <w:pPr>
              <w:pStyle w:val="Normal"/>
              <w:rPr/>
            </w:pPr>
            <w:r>
              <w:rPr/>
              <w:t>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артизанская, </w:t>
            </w:r>
          </w:p>
          <w:p>
            <w:pPr>
              <w:pStyle w:val="Normal"/>
              <w:rPr/>
            </w:pPr>
            <w:r>
              <w:rPr/>
              <w:t>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артизанская, </w:t>
            </w:r>
          </w:p>
          <w:p>
            <w:pPr>
              <w:pStyle w:val="Normal"/>
              <w:rPr/>
            </w:pPr>
            <w:r>
              <w:rPr/>
              <w:t>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артизанская, </w:t>
            </w:r>
          </w:p>
          <w:p>
            <w:pPr>
              <w:pStyle w:val="Normal"/>
              <w:rPr/>
            </w:pPr>
            <w:r>
              <w:rPr/>
              <w:t>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артизанская, </w:t>
            </w:r>
          </w:p>
          <w:p>
            <w:pPr>
              <w:pStyle w:val="Normal"/>
              <w:rPr/>
            </w:pPr>
            <w:r>
              <w:rPr/>
              <w:t>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артизанская, </w:t>
            </w:r>
          </w:p>
          <w:p>
            <w:pPr>
              <w:pStyle w:val="Normal"/>
              <w:rPr/>
            </w:pPr>
            <w:r>
              <w:rPr/>
              <w:t>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ТОГО по п. Копьё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7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811,5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риисково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ентраль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Приисков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06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807,5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Орджоникидзевскому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14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619,07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штыпский райо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Таштып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3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5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9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уначарского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. Цукановой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>д. 14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Ташты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6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75,4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Таштыпскому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6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75,4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ь-Абаканский райо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. Зелёно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8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ИТОГО по с. Зелё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94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490,7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асцвет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,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,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6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монавтов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абрич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3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. Расцв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50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879,7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 Усть-Абака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1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ал Подгорный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22 Партсъезда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30 лет Победы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кова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кова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кова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ко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кова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кова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кова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идролиз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1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2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идролизн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идролиз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идролиз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идролиз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идролизн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идролиз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идролизная, </w:t>
            </w:r>
          </w:p>
          <w:p>
            <w:pPr>
              <w:pStyle w:val="Normal"/>
              <w:rPr/>
            </w:pPr>
            <w:r>
              <w:rPr/>
              <w:t>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бровольского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бровольского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,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бровольского, 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бровольского, 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бровольского, 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бровольского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бровольского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рла Маркса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икроквартал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д. 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д. 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rPr/>
            </w:pPr>
            <w:r>
              <w:rPr/>
              <w:t>д. 4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rPr/>
            </w:pPr>
            <w:r>
              <w:rPr/>
              <w:t>д. 47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rPr/>
            </w:pPr>
            <w:r>
              <w:rPr/>
              <w:t>д. 49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7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rPr/>
            </w:pPr>
            <w:r>
              <w:rPr/>
              <w:t>д. 51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8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ионерская, </w:t>
            </w:r>
          </w:p>
          <w:p>
            <w:pPr>
              <w:pStyle w:val="Normal"/>
              <w:rPr/>
            </w:pPr>
            <w:r>
              <w:rPr/>
              <w:t>д. 51, корп.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ой Дивизии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4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ой Дивизии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6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ой Дивизии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4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рятинской Дивизии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8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янск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,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янск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янск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янская, 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,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47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7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орса, д. 5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п Усть-Абак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54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963,4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Усть-Абаканскому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985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333,88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ринский район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Жемчужный, п. Колодезный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Жемчужный, тер. Микрорайон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9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Жемчужный, тер. Микрорайон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Жемчужный, тер. Микрорайон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5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Жемчужный, </w:t>
            </w:r>
          </w:p>
          <w:p>
            <w:pPr>
              <w:pStyle w:val="Normal"/>
              <w:rPr/>
            </w:pPr>
            <w:r>
              <w:rPr/>
              <w:t>ул. Комлев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0,6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Жемчужный, </w:t>
            </w:r>
          </w:p>
          <w:p>
            <w:pPr>
              <w:pStyle w:val="Normal"/>
              <w:rPr/>
            </w:pPr>
            <w:r>
              <w:rPr/>
              <w:t>ул. Комлев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,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 Жемчужный, </w:t>
            </w:r>
          </w:p>
          <w:p>
            <w:pPr>
              <w:pStyle w:val="Normal"/>
              <w:rPr/>
            </w:pPr>
            <w:r>
              <w:rPr/>
              <w:t>ул. Комлева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олодезный, тер. Микрорайон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олодезный, тер. Микрорайон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8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олодезный, тер. Микрорайон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олодезный, тер. Микрорайон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Колодезный, тер. Микрорайон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. Жемчужный, п. Колодез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88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 386,0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Коммунар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5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ионерская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длун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длун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 .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rPr/>
            </w:pPr>
            <w:r>
              <w:rPr/>
              <w:t>д. 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 .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 1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портивная, 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итова, д. 2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итова, 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4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итова, д. 30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абричная, д. 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Коммун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2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 891,3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Туим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1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6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2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69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3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. Микрорайон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2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д. 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рова, д. 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росова, д. 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рджоникидзе, </w:t>
            </w:r>
          </w:p>
          <w:p>
            <w:pPr>
              <w:pStyle w:val="Normal"/>
              <w:rPr/>
            </w:pPr>
            <w:r>
              <w:rPr/>
              <w:t>д. 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рджоникидзе, </w:t>
            </w:r>
          </w:p>
          <w:p>
            <w:pPr>
              <w:pStyle w:val="Normal"/>
              <w:rPr/>
            </w:pPr>
            <w:r>
              <w:rPr/>
              <w:t>д. 1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 .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Туи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20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748,5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Шир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Элеваторный, </w:t>
            </w:r>
          </w:p>
          <w:p>
            <w:pPr>
              <w:pStyle w:val="Normal"/>
              <w:rPr/>
            </w:pPr>
            <w:r>
              <w:rPr/>
              <w:t>д. 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Элеваторный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5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6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4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2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0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3,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7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rPr/>
            </w:pPr>
            <w:r>
              <w:rPr/>
              <w:t>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Вокзальная, </w:t>
            </w:r>
          </w:p>
          <w:p>
            <w:pPr>
              <w:pStyle w:val="Normal"/>
              <w:rPr/>
            </w:pPr>
            <w:r>
              <w:rPr/>
              <w:t>д. 4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д. 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2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, 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рортная, 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рортная, д. 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рортная, д. 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рортная, д. 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рортная, д. 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рортная, д. 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рортная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исейченко,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исейченко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исейченко, </w:t>
            </w:r>
          </w:p>
          <w:p>
            <w:pPr>
              <w:pStyle w:val="Normal"/>
              <w:rPr/>
            </w:pPr>
            <w:r>
              <w:rPr/>
              <w:t>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исейченко, </w:t>
            </w:r>
          </w:p>
          <w:p>
            <w:pPr>
              <w:pStyle w:val="Normal"/>
              <w:rPr/>
            </w:pPr>
            <w:r>
              <w:rPr/>
              <w:t>д. 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исейченко, </w:t>
            </w:r>
          </w:p>
          <w:p>
            <w:pPr>
              <w:pStyle w:val="Normal"/>
              <w:rPr/>
            </w:pPr>
            <w:r>
              <w:rPr/>
              <w:t>д. 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исейченко, </w:t>
            </w:r>
          </w:p>
          <w:p>
            <w:pPr>
              <w:pStyle w:val="Normal"/>
              <w:rPr/>
            </w:pPr>
            <w:r>
              <w:rPr/>
              <w:t>д. 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исейченко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оисейченко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. Кошевого, д. 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ская, д. 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0,3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ская, д. 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2,5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д. 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д. 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ина, д. 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ина, д. 1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ина, д. 1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тинина, д. 1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Элеваторная, </w:t>
            </w:r>
          </w:p>
          <w:p>
            <w:pPr>
              <w:pStyle w:val="Normal"/>
              <w:rPr/>
            </w:pPr>
            <w:r>
              <w:rPr/>
              <w:t>д. 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Элеваторная, </w:t>
            </w:r>
          </w:p>
          <w:p>
            <w:pPr>
              <w:pStyle w:val="Normal"/>
              <w:rPr/>
            </w:pPr>
            <w:r>
              <w:rPr/>
              <w:t>д. 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Элеваторная, </w:t>
            </w:r>
          </w:p>
          <w:p>
            <w:pPr>
              <w:pStyle w:val="Normal"/>
              <w:rPr/>
            </w:pPr>
            <w:r>
              <w:rPr/>
              <w:t>д. 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Элеваторная, </w:t>
            </w:r>
          </w:p>
          <w:p>
            <w:pPr>
              <w:pStyle w:val="Normal"/>
              <w:rPr/>
            </w:pPr>
            <w:r>
              <w:rPr/>
              <w:t>д. 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Элеваторная, </w:t>
            </w:r>
          </w:p>
          <w:p>
            <w:pPr>
              <w:pStyle w:val="Normal"/>
              <w:rPr/>
            </w:pPr>
            <w:r>
              <w:rPr/>
              <w:t>д. 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с. Ш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 02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935,40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Ширинскому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33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961,21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еспублике Хакас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702671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bCs/>
              </w:rPr>
            </w:pPr>
            <w:r>
              <w:rPr>
                <w:bCs/>
              </w:rPr>
              <w:t>5679645,63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FontStyle1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FontStyle14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Style w:val="FontStyle14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rPr>
          <w:lang w:val="ru-RU"/>
        </w:rPr>
      </w:pPr>
      <w:r>
        <w:rPr/>
        <w:t>Глав</w:t>
      </w:r>
      <w:r>
        <w:rPr>
          <w:lang w:val="ru-RU"/>
        </w:rPr>
        <w:t>а</w:t>
      </w:r>
      <w:r>
        <w:rPr/>
        <w:t xml:space="preserve"> Республики Хакасия – </w:t>
      </w:r>
    </w:p>
    <w:p>
      <w:pPr>
        <w:pStyle w:val="TextBody"/>
        <w:rPr>
          <w:lang w:val="ru-RU"/>
        </w:rPr>
      </w:pPr>
      <w:r>
        <w:rPr/>
        <w:t>Председател</w:t>
      </w:r>
      <w:r>
        <w:rPr>
          <w:lang w:val="ru-RU"/>
        </w:rPr>
        <w:t>ь</w:t>
      </w:r>
      <w:r>
        <w:rPr/>
        <w:t xml:space="preserve"> Правительства </w:t>
      </w:r>
    </w:p>
    <w:p>
      <w:pPr>
        <w:pStyle w:val="TextBody"/>
        <w:rPr/>
      </w:pPr>
      <w:r>
        <w:rPr/>
        <w:t>Республики Хакасия</w:t>
        <w:tab/>
        <w:t xml:space="preserve">                                                                                   </w:t>
      </w:r>
      <w:r>
        <w:rPr>
          <w:lang w:val="ru-RU"/>
        </w:rPr>
        <w:t xml:space="preserve">                  </w:t>
      </w:r>
      <w:r>
        <w:rPr>
          <w:rStyle w:val="FontStyle14"/>
          <w:b w:val="false"/>
          <w:sz w:val="26"/>
          <w:szCs w:val="26"/>
        </w:rPr>
        <w:t>В. Зимин</w:t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Style19">
    <w:name w:val="Основной текст Знак"/>
    <w:qFormat/>
    <w:rPr>
      <w:sz w:val="26"/>
    </w:rPr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3">
    <w:name w:val="Основной текст 3 Знак"/>
    <w:qFormat/>
    <w:rPr>
      <w:rFonts w:eastAsia="Calibri"/>
      <w:b/>
      <w:bCs/>
      <w:i/>
      <w:iCs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Дата Знак"/>
    <w:qFormat/>
    <w:rPr>
      <w:rFonts w:eastAsia="Calibri"/>
      <w:sz w:val="24"/>
      <w:szCs w:val="24"/>
      <w:lang w:val="en-US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b/>
      <w:bCs/>
      <w:i/>
      <w:iCs/>
      <w:sz w:val="24"/>
      <w:szCs w:val="24"/>
      <w:lang w:val="ru-RU"/>
    </w:rPr>
  </w:style>
  <w:style w:type="character" w:styleId="Style21">
    <w:name w:val=" Знак Знак"/>
    <w:qFormat/>
    <w:rPr>
      <w:sz w:val="24"/>
      <w:szCs w:val="24"/>
      <w:lang w:val="ru-RU"/>
    </w:rPr>
  </w:style>
  <w:style w:type="character" w:styleId="Style22">
    <w:name w:val="Текст сноски Знак"/>
    <w:qFormat/>
    <w:rPr>
      <w:lang w:val="en-US"/>
    </w:rPr>
  </w:style>
  <w:style w:type="character" w:styleId="7">
    <w:name w:val=" Знак Знак7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>
      <w:rFonts w:eastAsia="Calibri"/>
      <w:sz w:val="28"/>
      <w:szCs w:val="28"/>
    </w:rPr>
  </w:style>
  <w:style w:type="paragraph" w:styleId="Style25">
    <w:name w:val="Маркированный список"/>
    <w:basedOn w:val="Normal"/>
    <w:qFormat/>
    <w:pPr>
      <w:numPr>
        <w:ilvl w:val="0"/>
        <w:numId w:val="1"/>
      </w:numPr>
      <w:ind w:left="360" w:hanging="450"/>
    </w:pPr>
    <w:rPr>
      <w:rFonts w:eastAsia="Calibri"/>
    </w:rPr>
  </w:style>
  <w:style w:type="paragraph" w:styleId="31">
    <w:name w:val="Основной текст 3"/>
    <w:basedOn w:val="Normal"/>
    <w:qFormat/>
    <w:pPr>
      <w:jc w:val="right"/>
    </w:pPr>
    <w:rPr>
      <w:rFonts w:eastAsia="Calibri"/>
      <w:b/>
      <w:bCs/>
      <w:i/>
      <w:iCs/>
      <w:sz w:val="20"/>
      <w:szCs w:val="20"/>
      <w:lang w:val="en-US"/>
    </w:rPr>
  </w:style>
  <w:style w:type="paragraph" w:styleId="Style26">
    <w:name w:val="Дата"/>
    <w:basedOn w:val="Normal"/>
    <w:next w:val="Normal"/>
    <w:qFormat/>
    <w:pPr>
      <w:spacing w:before="0" w:after="60"/>
      <w:jc w:val="both"/>
    </w:pPr>
    <w:rPr>
      <w:rFonts w:eastAsia="Calibri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360"/>
      <w:ind w:left="720" w:hanging="0"/>
      <w:jc w:val="both"/>
    </w:pPr>
    <w:rPr>
      <w:sz w:val="28"/>
      <w:szCs w:val="28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before="120" w:after="120"/>
      <w:ind w:firstLine="709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37:00Z</dcterms:created>
  <dc:creator>User</dc:creator>
  <dc:description/>
  <cp:keywords/>
  <dc:language>en-US</dc:language>
  <cp:lastModifiedBy>1</cp:lastModifiedBy>
  <cp:lastPrinted>2013-12-02T09:15:00Z</cp:lastPrinted>
  <dcterms:modified xsi:type="dcterms:W3CDTF">2014-02-10T04:37:00Z</dcterms:modified>
  <cp:revision>2</cp:revision>
  <dc:subject/>
  <dc:title>Об утверждении региональной адресной программы «Переселение граждан из аварийного жилищного фонда, проживающих на территории Республики Хакасия в 2012 году»</dc:title>
</cp:coreProperties>
</file>