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сполнении графика реализации региональной адресной программы переселения граждан из аварийного жилищного фонда (этап 2014-2015 год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27.08.20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именование муниципального образования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ое образование город Сорск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переселяемого многоквартирного дома: </w:t>
      </w:r>
      <w:r>
        <w:rPr>
          <w:rFonts w:cs="Times New Roman" w:ascii="Times New Roman" w:hAnsi="Times New Roman"/>
          <w:sz w:val="26"/>
          <w:szCs w:val="26"/>
          <w:u w:val="single"/>
        </w:rPr>
        <w:t>Республика Хакасия, город, Сорск, ул. Чапаева, 3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Площадь представляемого жилого помещения  </w:t>
      </w:r>
      <w:r>
        <w:rPr>
          <w:rFonts w:cs="Times New Roman" w:ascii="Times New Roman" w:hAnsi="Times New Roman"/>
          <w:sz w:val="26"/>
          <w:szCs w:val="26"/>
          <w:u w:val="single"/>
        </w:rPr>
        <w:t>1474,3 м2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личество переселяемых жителей </w:t>
      </w:r>
      <w:r>
        <w:rPr>
          <w:rFonts w:cs="Times New Roman" w:ascii="Times New Roman" w:hAnsi="Times New Roman"/>
          <w:sz w:val="26"/>
          <w:szCs w:val="26"/>
          <w:u w:val="single"/>
        </w:rPr>
        <w:t>57 че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  <w:t>(Форма для переселения по типу контракта: МКСТР (муниципальный контракт на строительство многоквартирного до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i/>
          <w:sz w:val="26"/>
          <w:szCs w:val="2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27"/>
        <w:gridCol w:w="1701"/>
        <w:gridCol w:w="185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овая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график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исполнени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ого участка под строительство многоквартирного дом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емельного участка под строительство МК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межеванию земельному участ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адастрового паспорта на земельный участ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а заявка  в кадастровую палату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кадастровый номер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троительной площад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7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работ по контракту-16.08.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инженерных сетей на сформированном земельном участке для подключения МКД (да/нет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ешения на строитель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проведению аукциона на строительств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технических условий на подключение МКД к инженерным сет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6.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й документаци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бъявление аукциона на разработку ПСД на строитель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6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14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договора на разработку ПС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задания и подготовка документации открытого аукциона в электронной форме на строительств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открытого аукцион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номер аукцион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срока подачи заявок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1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ткрытого аукциона (размещение протокол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трак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ание муниципального контракт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8.1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ывается номер и дата контракта, подрядчик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муниципального контрак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15.11.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 дома в эксплуатацию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0.11.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еление жи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5.12. 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асселяемая площадь  жилых помещений (по программе) 1474,3м2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приобретаемых (строящихся) МКД   - 1 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оличество приобретаемых (строящихся) жилых помещений - 22 ед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Численность жителей, подлежащих переселению  57 чел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*заполняется по муниципальному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999">
    <w:name w:val="! L=999 !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5:06:00Z</dcterms:created>
  <dc:creator>user</dc:creator>
  <dc:description/>
  <cp:keywords/>
  <dc:language>en-US</dc:language>
  <cp:lastModifiedBy>2</cp:lastModifiedBy>
  <cp:lastPrinted>2014-09-02T17:36:00Z</cp:lastPrinted>
  <dcterms:modified xsi:type="dcterms:W3CDTF">2014-09-26T09:44:00Z</dcterms:modified>
  <cp:revision>23</cp:revision>
  <dc:subject/>
  <dc:title> </dc:title>
</cp:coreProperties>
</file>