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сполнении графика реализации региональной адресной программы переселения граждан из аварийного жилищного фонда (этап 2014-2015 годов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 09. 20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муниципального образования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ое образование город Сорс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переселяемого многоквартирного дома: </w:t>
      </w:r>
      <w:r>
        <w:rPr>
          <w:rFonts w:cs="Times New Roman" w:ascii="Times New Roman" w:hAnsi="Times New Roman"/>
          <w:sz w:val="26"/>
          <w:szCs w:val="26"/>
          <w:u w:val="single"/>
        </w:rPr>
        <w:t>Республика Хакасия, город, Сорск, ул. Чапаева, 3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лощадь представляемого жилого помещения  </w:t>
      </w:r>
      <w:r>
        <w:rPr>
          <w:rFonts w:cs="Times New Roman" w:ascii="Times New Roman" w:hAnsi="Times New Roman"/>
          <w:sz w:val="26"/>
          <w:szCs w:val="26"/>
          <w:u w:val="single"/>
        </w:rPr>
        <w:t>1474,3 м2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ереселяемых жителей </w:t>
      </w:r>
      <w:r>
        <w:rPr>
          <w:rFonts w:cs="Times New Roman" w:ascii="Times New Roman" w:hAnsi="Times New Roman"/>
          <w:sz w:val="26"/>
          <w:szCs w:val="26"/>
          <w:u w:val="single"/>
        </w:rPr>
        <w:t>57 ч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(Форма для переселения по типу контракта: МКСТР (муниципальный контракт на строительство многоквартирного д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27"/>
        <w:gridCol w:w="1701"/>
        <w:gridCol w:w="185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рафи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исполн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ого участка под строительство многоквартирного дом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ого участка под строительство МК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 земельному учас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адастрового паспорта на земельный участ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*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кадастровый номер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троительной площад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женерных сетей на сформированном земельном участке для подключения МКД (да/нет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оведению аукциона на строительст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технических условий на подключение МКД к инженерным сет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й документаци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бъявление аукциона на разработку ПСД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договора на разработку ПС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технического задания и подготовка документации открытого аукциона в электронной форме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открытого аукцио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номер аукци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срока подачи заяво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ого аукциона (размещение протокол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муниципального контракт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1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номер и дата контракта, подрядчик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ого контра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11.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дома в эксплуатаци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.11.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ление жи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.12.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асселяемая площадь  жилых помещений (по программе) 1474,3м2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приобретаемых (строящихся) МКД   - 1 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приобретаемых (строящихся) жилых помещений - 22 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Численность жителей, подлежащих переселению  57 ч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остановка земельного участка на кадастровый учет приостановлена в связи с возникшей необходимостью изменения границ земельного участка по условиям привязки проектируемого  МК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А. А. Жу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лапунова О. 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лова Л. 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9032) 32-68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06:00Z</dcterms:created>
  <dc:creator>user</dc:creator>
  <dc:description/>
  <cp:keywords/>
  <dc:language>en-US</dc:language>
  <cp:lastModifiedBy>2</cp:lastModifiedBy>
  <cp:lastPrinted>2014-09-02T17:36:00Z</cp:lastPrinted>
  <dcterms:modified xsi:type="dcterms:W3CDTF">2014-09-26T09:44:00Z</dcterms:modified>
  <cp:revision>23</cp:revision>
  <dc:subject/>
  <dc:title> </dc:title>
</cp:coreProperties>
</file>