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6" w:before="115" w:after="0"/>
        <w:ind w:left="955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Отчет</w:t>
      </w:r>
    </w:p>
    <w:p>
      <w:pPr>
        <w:pStyle w:val="Normal"/>
        <w:shd w:fill="FFFFFF" w:val="clear"/>
        <w:spacing w:lineRule="exact" w:line="446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работе с обращениями граждан в</w:t>
      </w:r>
    </w:p>
    <w:p>
      <w:pPr>
        <w:pStyle w:val="Normal"/>
        <w:shd w:fill="FFFFFF" w:val="clear"/>
        <w:spacing w:lineRule="exact" w:line="446"/>
        <w:ind w:left="960" w:hanging="0"/>
        <w:jc w:val="center"/>
        <w:rPr/>
      </w:pPr>
      <w:r>
        <w:rPr>
          <w:b/>
          <w:bCs/>
          <w:sz w:val="26"/>
          <w:szCs w:val="26"/>
        </w:rPr>
        <w:t>администрации города Сорска за 2012 год.</w:t>
      </w:r>
    </w:p>
    <w:p>
      <w:pPr>
        <w:pStyle w:val="Normal"/>
        <w:shd w:fill="FFFFFF" w:val="clear"/>
        <w:spacing w:lineRule="exact" w:line="446" w:before="442" w:after="0"/>
        <w:ind w:firstLine="720"/>
        <w:jc w:val="both"/>
        <w:rPr/>
      </w:pPr>
      <w:r>
        <w:rPr>
          <w:spacing w:val="-1"/>
          <w:sz w:val="26"/>
          <w:szCs w:val="26"/>
        </w:rPr>
        <w:t>Подводя итоги работы с обращениями граждан в администрации</w:t>
      </w:r>
      <w:r>
        <w:rPr>
          <w:sz w:val="26"/>
          <w:szCs w:val="26"/>
        </w:rPr>
        <w:t xml:space="preserve"> города Сорска за    2012 г. можно отметить  увеличение  количества обращений граждан в </w:t>
      </w:r>
      <w:r>
        <w:rPr>
          <w:spacing w:val="-1"/>
          <w:sz w:val="26"/>
          <w:szCs w:val="26"/>
        </w:rPr>
        <w:t>сравнении с 2011 годом.</w:t>
      </w:r>
    </w:p>
    <w:p>
      <w:pPr>
        <w:pStyle w:val="Normal"/>
        <w:shd w:fill="FFFFFF" w:val="clear"/>
        <w:spacing w:lineRule="exact" w:line="446" w:before="442" w:after="0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118745</wp:posOffset>
            </wp:positionV>
            <wp:extent cx="5277485" cy="3019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46" w:before="442" w:after="0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46" w:before="442" w:after="0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46" w:before="442" w:after="0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46" w:before="442" w:after="0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46" w:before="442" w:after="0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46" w:before="5" w:after="0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го за    2012 г. в администрацию города</w:t>
      </w:r>
      <w:r>
        <w:rPr>
          <w:spacing w:val="-1"/>
          <w:sz w:val="26"/>
          <w:szCs w:val="26"/>
        </w:rPr>
        <w:t xml:space="preserve"> обратилось  282 человека (за   2011г.-266 чел.), из них 103 </w:t>
      </w:r>
      <w:r>
        <w:rPr>
          <w:sz w:val="26"/>
          <w:szCs w:val="26"/>
        </w:rPr>
        <w:t>человека приняты на личном приеме должностными лицами администрации города Сорска (110 чел. в 2011 г.). В своих обращениях граждане поставили множество вопросов по 8 темам, отраженных в классификаторе тем.</w:t>
      </w:r>
    </w:p>
    <w:p>
      <w:pPr>
        <w:pStyle w:val="Normal"/>
        <w:shd w:fill="FFFFFF" w:val="clear"/>
        <w:spacing w:lineRule="exact" w:line="446"/>
        <w:ind w:firstLine="720"/>
        <w:jc w:val="both"/>
        <w:rPr/>
      </w:pPr>
      <w:r>
        <w:rPr>
          <w:spacing w:val="-1"/>
          <w:sz w:val="26"/>
          <w:szCs w:val="26"/>
        </w:rPr>
        <w:t>В 2012 году увеличилось общее количество обращений, поступивших в администрацию города Сорска через вышестоящие государственные органы власти (Правительство Республики Хакасия) и составило 15 обращений граждан,  в 2011 году(6 обращений).</w:t>
      </w:r>
    </w:p>
    <w:p>
      <w:pPr>
        <w:pStyle w:val="Normal"/>
        <w:shd w:fill="FFFFFF" w:val="clear"/>
        <w:spacing w:lineRule="exact" w:line="446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46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660" cy="374015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46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51" w:before="5" w:after="0"/>
        <w:ind w:right="10" w:firstLine="720"/>
        <w:jc w:val="both"/>
        <w:rPr/>
      </w:pPr>
      <w:r>
        <w:rPr>
          <w:sz w:val="26"/>
          <w:szCs w:val="26"/>
        </w:rPr>
        <w:t>За 2012 г. основными вопросами поднимаемыми жителями города Сорска являются вопросы жилья и  коммунально-бытового обслуживания. Обращения  граждан  в основном связаны с ремонтом отопительной  системы  и  низким  качеством  жилищно- коммунального  обслуживания</w:t>
      </w:r>
      <w:r>
        <w:rPr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12 году наблюдается уменьшение повторных обращений граждан-10 человек (22 человека в 2011 году) В текущем году, увеличилось количество коллективных обращений граждан и составляет 65 человек(50 человек в 2011 году).</w:t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226060</wp:posOffset>
            </wp:positionV>
            <wp:extent cx="4438650" cy="31426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12 году решено положительно 103 обращения из 272 поступивших (в 2011 году решено положительно 157 обращений из 266 поступивших. Это связано с низким качеством предоставления гражданам услуг управляющими  компаниями и энерго-тепло-снабжением предприятия ГУП РХ «Хакресводоканал». Управляющая компания ООО УК «ЖЭУ-3» находится на стадии ликвидации, новая управляющая компания «Фитинг» работает с 01.10.2012 года, еще не все жильцы домов заключили договоры на обслуживание с новой управляющей компанией.</w:t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00330</wp:posOffset>
            </wp:positionV>
            <wp:extent cx="4037965" cy="29622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омиссию по учету и распределению муниципального жилья при администрации  города Сорска поступило 90 письменных обращений граждан.  </w:t>
      </w:r>
    </w:p>
    <w:p>
      <w:pPr>
        <w:pStyle w:val="Normal"/>
        <w:shd w:fill="FFFFFF" w:val="clear"/>
        <w:spacing w:lineRule="exact" w:line="451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тика обращений - решение жилищных вопросов.</w:t>
      </w:r>
    </w:p>
    <w:p>
      <w:pPr>
        <w:pStyle w:val="Normal"/>
        <w:shd w:fill="FFFFFF" w:val="clear"/>
        <w:spacing w:lineRule="exact" w:line="451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  <w:t>-заключено договоров наймов жилых помещений-13;</w:t>
      </w:r>
    </w:p>
    <w:p>
      <w:pPr>
        <w:pStyle w:val="Normal"/>
        <w:shd w:fill="FFFFFF" w:val="clear"/>
        <w:spacing w:lineRule="exact" w:line="451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  <w:t>-заключено договоров служебного найма жилых помещений-4;</w:t>
      </w:r>
    </w:p>
    <w:p>
      <w:pPr>
        <w:pStyle w:val="Normal"/>
        <w:shd w:fill="FFFFFF" w:val="clear"/>
        <w:spacing w:lineRule="exact" w:line="451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выдано договоров социального найма жилого помещения -28;                   </w:t>
      </w:r>
    </w:p>
    <w:p>
      <w:pPr>
        <w:pStyle w:val="Normal"/>
        <w:shd w:fill="FFFFFF" w:val="clear"/>
        <w:spacing w:lineRule="exact" w:line="451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инято граждан на учет в качестве нуждающихся в жилых помещениях-8; </w:t>
      </w:r>
    </w:p>
    <w:p>
      <w:pPr>
        <w:pStyle w:val="Normal"/>
        <w:shd w:fill="FFFFFF" w:val="clear"/>
        <w:spacing w:lineRule="exact" w:line="451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  <w:t>-утверждено списков детей сирот, детей, оставшихся без попечения родителей и лиц из их числа в возрасте до 23 лет, для предоставления им жилого помещения по договору социального найма в 2012 году-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4890770"/>
            <wp:effectExtent l="0" t="0" r="0" b="0"/>
            <wp:docPr id="5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89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оложения «О признании граждан малоимущими в целях постановки на учет в качестве нуждающихся в жилых помещениях», ведется список очередников на жилье, состоящих на учете в администрации  города Сорска.</w:t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ее число граждан, состоящих на учете в администрации города Сорска, для получения жилья, по состоянию на 19.11.2012года-84 (восемьдесят четыре) семьи, из них:</w:t>
      </w:r>
    </w:p>
    <w:p>
      <w:pPr>
        <w:pStyle w:val="Normal"/>
        <w:shd w:fill="FFFFFF" w:val="clear"/>
        <w:spacing w:lineRule="exact" w:line="451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чередников на жилье, состоящих на учете в администрации города Сорска-42; </w:t>
      </w:r>
    </w:p>
    <w:p>
      <w:pPr>
        <w:pStyle w:val="Normal"/>
        <w:shd w:fill="FFFFFF" w:val="clear"/>
        <w:spacing w:lineRule="exact" w:line="451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  <w:t>-молодых семей, состоящих на учете в администрации города Сорска-11;</w:t>
      </w:r>
    </w:p>
    <w:p>
      <w:pPr>
        <w:pStyle w:val="Normal"/>
        <w:shd w:fill="FFFFFF" w:val="clear"/>
        <w:spacing w:lineRule="exact" w:line="451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етей сирот, состоящих на учете в администрации города Сорска-31. </w:t>
      </w:r>
    </w:p>
    <w:p>
      <w:pPr>
        <w:pStyle w:val="Normal"/>
        <w:shd w:fill="FFFFFF" w:val="clear"/>
        <w:spacing w:lineRule="exact" w:line="451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 числа очередников, состоящих на учете в администрации города Сорска, для получения жилья, по состоянию на 19.11.2012год обеспечены жилыми помещениями:</w:t>
      </w:r>
    </w:p>
    <w:p>
      <w:pPr>
        <w:pStyle w:val="Normal"/>
        <w:shd w:fill="FFFFFF" w:val="clear"/>
        <w:spacing w:lineRule="exact" w:line="451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  <w:t>-очередники на жилье, состоящие на учете в администрации города Сорска-3;</w:t>
      </w:r>
    </w:p>
    <w:p>
      <w:pPr>
        <w:pStyle w:val="Normal"/>
        <w:shd w:fill="FFFFFF" w:val="clear"/>
        <w:spacing w:lineRule="exact" w:line="451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  <w:t>-молодые семьи, состоящие на учете в администрации города Сорска-7;</w:t>
      </w:r>
    </w:p>
    <w:p>
      <w:pPr>
        <w:pStyle w:val="Normal"/>
        <w:shd w:fill="FFFFFF" w:val="clear"/>
        <w:spacing w:lineRule="exact" w:line="451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  <w:t>-дети сироты, состоящие на учете в администрации города Сорска-2.</w:t>
      </w:r>
    </w:p>
    <w:p>
      <w:pPr>
        <w:pStyle w:val="Normal"/>
        <w:shd w:fill="FFFFFF" w:val="clear"/>
        <w:spacing w:lineRule="exact" w:line="446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Молодым семьям по программе «Обеспечение жильем молодых семей Федеральной целевой программы «Жилище» на 2011-2015 годы», выделены денежные средства на приобретение жилья, на нашей территории их – 7. Общая сумма социальной выплаты молодым семьям на приобретение жилья составляет: за счет средств федерального бюджета – 122170 руб.; республиканский бюджет – 192201 руб.; местный бюджет – 930169 руб.</w:t>
      </w:r>
    </w:p>
    <w:p>
      <w:pPr>
        <w:pStyle w:val="Normal"/>
        <w:shd w:fill="FFFFFF" w:val="clear"/>
        <w:spacing w:lineRule="exact" w:line="446"/>
        <w:ind w:firstLine="706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 отдел образования администрации города Сорска за 2012 год поступило 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6 (шесть) обращений граждан.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обращение по жилью для детей сирот-2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жалобы на халатное отношение сотрудников ОУ-1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обращение работников ОУ на предвзятое отношение администрации школы -1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обращение по предоставлению места в ДОУ-1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обращение родителей-1</w:t>
      </w:r>
    </w:p>
    <w:p>
      <w:pPr>
        <w:pStyle w:val="Normal"/>
        <w:shd w:fill="FFFFFF" w:val="clear"/>
        <w:spacing w:lineRule="exact" w:line="446"/>
        <w:ind w:firstLine="706"/>
        <w:jc w:val="both"/>
        <w:rPr>
          <w:sz w:val="26"/>
          <w:szCs w:val="28"/>
        </w:rPr>
      </w:pPr>
      <w:r>
        <w:rPr>
          <w:sz w:val="26"/>
          <w:szCs w:val="28"/>
        </w:rPr>
        <w:t>Все обращения рассмотрены в установленные  законом сроки. Приняты дисциплинарные меры по вопросу халатного отношения к ребенку. 5(пять) обращений решено положительно.</w:t>
      </w:r>
    </w:p>
    <w:p>
      <w:pPr>
        <w:pStyle w:val="Normal"/>
        <w:shd w:fill="FFFFFF" w:val="clear"/>
        <w:spacing w:lineRule="exact" w:line="446"/>
        <w:ind w:firstLine="706"/>
        <w:jc w:val="both"/>
        <w:rPr>
          <w:sz w:val="26"/>
          <w:szCs w:val="28"/>
        </w:rPr>
      </w:pPr>
      <w:r>
        <w:rPr>
          <w:sz w:val="26"/>
          <w:szCs w:val="28"/>
        </w:rPr>
        <w:t>В течение 2012 года УСПН администрации города Сорска проводилась постоянная работа по оказанию различных видов социальных услуг лицам, оказавшимся в трудной жизненной ситуации. Помощь была направлена на улучшение условий проживания, оказание консультативных услуг, материальной помощи и многих других видов.</w:t>
      </w:r>
    </w:p>
    <w:p>
      <w:pPr>
        <w:pStyle w:val="Normal"/>
        <w:shd w:fill="FFFFFF" w:val="clear"/>
        <w:spacing w:lineRule="exact" w:line="446"/>
        <w:ind w:firstLine="706"/>
        <w:jc w:val="both"/>
        <w:rPr>
          <w:sz w:val="26"/>
          <w:szCs w:val="28"/>
        </w:rPr>
      </w:pPr>
      <w:r>
        <w:rPr>
          <w:sz w:val="26"/>
          <w:szCs w:val="28"/>
        </w:rPr>
        <w:t>Выделена 3 (трем) осужденным материальная помощь в размере 4500 рублей.</w:t>
      </w:r>
    </w:p>
    <w:p>
      <w:pPr>
        <w:pStyle w:val="Normal"/>
        <w:shd w:fill="FFFFFF" w:val="clear"/>
        <w:spacing w:lineRule="exact" w:line="446"/>
        <w:ind w:firstLine="706"/>
        <w:jc w:val="both"/>
        <w:rPr>
          <w:sz w:val="26"/>
          <w:szCs w:val="28"/>
        </w:rPr>
      </w:pPr>
      <w:r>
        <w:rPr>
          <w:sz w:val="26"/>
          <w:szCs w:val="28"/>
        </w:rPr>
        <w:t>Категория лиц БОМЖ: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выделена 1 гражданину материальная помощь в размере 3000 (трех) тысяч рублей.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оформление документов для направления в учреждение социального обслуживания-3;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содействие в оказании доврачебной медицинской помощи, проведение санитарной обработки-3;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содействие в оформлении медицинских документов проведения МСЭ-1;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содействие в получении медицинской помощи-1;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оказание разовой материальной помощи (одежда, обувь)-2;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содействие в восстановлении документов-1;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содействие в решении вопросов пенсионного обеспечения-2;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консультирование по социально правовым вопросам-1.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Категория иных граждан: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консультирование по социально-правовым вопросам-32;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оказание срочных социальных услуг-177.</w:t>
      </w:r>
    </w:p>
    <w:p>
      <w:pPr>
        <w:pStyle w:val="Normal"/>
        <w:shd w:fill="FFFFFF" w:val="clear"/>
        <w:spacing w:lineRule="exact" w:line="446"/>
        <w:ind w:firstLine="706"/>
        <w:jc w:val="both"/>
        <w:rPr>
          <w:sz w:val="26"/>
          <w:szCs w:val="28"/>
        </w:rPr>
      </w:pPr>
      <w:r>
        <w:rPr>
          <w:sz w:val="26"/>
          <w:szCs w:val="28"/>
        </w:rPr>
        <w:t>Категория безнадзорных детей и малоимущих семей, состоящих на профилактическом учете в УСПН города Сорска</w:t>
      </w:r>
    </w:p>
    <w:p>
      <w:pPr>
        <w:pStyle w:val="Normal"/>
        <w:shd w:fill="FFFFFF" w:val="clear"/>
        <w:spacing w:lineRule="exact" w:line="446"/>
        <w:ind w:firstLine="706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Управление социальной поддержки населения города Сорска осуществляет меры по профилактике безнадзорности несовершеннолетних и организует индивидуальную профилактическую работу в отношении безнадзорных и беспризорных несовершеннолетних, их родителей или иных законных представителей, не исполняющих своих обязанностей по воспитанию, содержанию несовершеннолетних и (или) отрицательно влияющих на их поведение, либо жестоко обращаются с ним. В Управлении социальной поддержки населения  города Сорска состоят на учете 22(двадцать две) неблагополучные семьи, в которых 43 (сорок три) ребенка. Количество семей, находящихся в социально-опасном положении, имеющих детей в возрасте до 7(семи) лет -12, в них 20(двадцать) детей. С начала года на учет поставлено 7(семь) социально-опасных семей, в них 12(двенадцать) детей. Снято с учета 7(семь) семей, в них 13(тринадцать) детей (в связи с исправлением 3 семьи, в них 6 детей). На патронаже состоят 11(одиннадцать) семей, в которых 25(двадцать пять) детей. Для профилактики безнадзорности, беспризорности и правонарушений несовершеннолетних Управлением социальной поддержки населения проводятся рейды, а также совместно с субъектами системы профилактики. В ходе рейдов проводятся обследования жилищно-бытовых условий проживания семей, профилактические, консультативные беседы с родителями, оказывается конкретная педагогическая помощь в воспитании ребенка. Проводится работа с подростками с целью привлечения их к занятиям в кружках, спортивных секциях. Осуществляется связь с социальными педагогами и психологами школ с целью оказания родителям  и детям психологической и педагогической помощи. </w:t>
      </w:r>
    </w:p>
    <w:p>
      <w:pPr>
        <w:pStyle w:val="Normal"/>
        <w:shd w:fill="FFFFFF" w:val="clear"/>
        <w:spacing w:lineRule="exact" w:line="446"/>
        <w:ind w:firstLine="706"/>
        <w:jc w:val="both"/>
        <w:rPr>
          <w:sz w:val="26"/>
          <w:szCs w:val="28"/>
        </w:rPr>
      </w:pPr>
      <w:r>
        <w:rPr>
          <w:sz w:val="26"/>
          <w:szCs w:val="28"/>
        </w:rPr>
        <w:t>При проведении индивидуальной  профилактической работы УСПН города Сорска оказывает различные виды услуг. За 2012 год оказаны различные виды социальной помощи 254 семьям, оказавшимся в трудной жизненной ситуации.</w:t>
      </w:r>
    </w:p>
    <w:p>
      <w:pPr>
        <w:pStyle w:val="Normal"/>
        <w:shd w:fill="FFFFFF" w:val="clear"/>
        <w:spacing w:lineRule="exact" w:line="446"/>
        <w:ind w:firstLine="706"/>
        <w:jc w:val="both"/>
        <w:rPr>
          <w:sz w:val="26"/>
          <w:szCs w:val="28"/>
        </w:rPr>
      </w:pPr>
      <w:r>
        <w:rPr>
          <w:sz w:val="26"/>
          <w:szCs w:val="28"/>
        </w:rPr>
        <w:t>ГБУЗ «Сорская городская больница»</w:t>
      </w:r>
    </w:p>
    <w:p>
      <w:pPr>
        <w:pStyle w:val="Normal"/>
        <w:shd w:fill="FFFFFF" w:val="clear"/>
        <w:spacing w:lineRule="exact" w:line="446"/>
        <w:ind w:firstLine="706"/>
        <w:jc w:val="both"/>
        <w:rPr>
          <w:sz w:val="26"/>
          <w:szCs w:val="28"/>
        </w:rPr>
      </w:pPr>
      <w:r>
        <w:rPr>
          <w:sz w:val="26"/>
          <w:szCs w:val="28"/>
        </w:rPr>
        <w:t>Всего за 2012 год в ГБУЗ « Сорская городская больница» поступило 13 (тринадцать) обращений граждан (16 в 2011г.):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 о некачественном оказании медицинской помощи по факту смерти пациента-1(проведено служебное расследование, жалоба признана не обоснованной.);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 об отказе в операции ребенку-1 (Проведено служебное расследование, жалоба признана не обоснованной.);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 о недостойном поведении врача, участкового терапевта-1 (жалоба признана не обоснованной.);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о работе участковых врачей терапевтов-1(жалоба частично признана обоснованной. По результатам проверки вынесено замечание, рассмотрен вопрос о частичном снятии стимулирующих выплат.);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о работе ОСМП-1 (проведено служебное расследование, жалоба признана обоснованной, сотрудникам ОСМП вынесено замечание.);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о работе врачей ЛПУ по факту смерти пациентки-1 (Проведено служебное расследование, жалоба признана не обоснованной.);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 о качестве оказания медицинской помощи-1 (Проведено служебное расследование, жалоба признана не обоснованной.);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 о работе ОСУ-1 (Заявительнице предоставлен ответ);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 о работе регистратуры детской консультации-1 (Проведено расследование, жалоба признана обоснованной, Регистратору ДК вынесен выговор.);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о работе регистратуры-1 (Проведено служебное расследование, жалоба не обоснована.);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об отсутствии медицинского работника в школе № 3-1(Факторы, указанные в обращении частично подтвердились.);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о работе врача педиатра-1(Жалоба находится на рассмотрении.);</w:t>
      </w:r>
    </w:p>
    <w:p>
      <w:pPr>
        <w:pStyle w:val="Normal"/>
        <w:shd w:fill="FFFFFF" w:val="clear"/>
        <w:spacing w:lineRule="exact" w:line="446"/>
        <w:jc w:val="both"/>
        <w:rPr>
          <w:sz w:val="26"/>
          <w:szCs w:val="28"/>
        </w:rPr>
      </w:pPr>
      <w:r>
        <w:rPr>
          <w:sz w:val="26"/>
          <w:szCs w:val="28"/>
        </w:rPr>
        <w:t>- о несвоевременной выдаче листка нетрудоспособности-1 (Проведено служебное расследование, заявительнице направлено разъяснение).</w:t>
      </w:r>
    </w:p>
    <w:p>
      <w:pPr>
        <w:pStyle w:val="Normal"/>
        <w:shd w:fill="FFFFFF" w:val="clear"/>
        <w:spacing w:lineRule="exact" w:line="446"/>
        <w:ind w:firstLine="706"/>
        <w:jc w:val="both"/>
        <w:rPr>
          <w:sz w:val="26"/>
        </w:rPr>
      </w:pPr>
      <w:r>
        <w:rPr>
          <w:sz w:val="26"/>
          <w:szCs w:val="28"/>
        </w:rPr>
        <w:t xml:space="preserve">Поступившие в администрацию города Сорска письменные и устные обращения граждан </w:t>
      </w:r>
      <w:r>
        <w:rPr>
          <w:spacing w:val="-10"/>
          <w:sz w:val="26"/>
          <w:szCs w:val="28"/>
        </w:rPr>
        <w:t xml:space="preserve">рассмотрены руководством в установленный законом срок, кроме двух обращений, которые были рассмотрены с нарушением срока. Причиной подготовки не своевременных ответов специалистами администрации явилось - не предоставление в установленный срок ответов управляющих кампаний. Часть обращений </w:t>
      </w:r>
      <w:r>
        <w:rPr>
          <w:spacing w:val="-11"/>
          <w:sz w:val="26"/>
          <w:szCs w:val="28"/>
        </w:rPr>
        <w:t xml:space="preserve">удовлетворено руководством и специалистами администрации, остальные </w:t>
      </w:r>
      <w:r>
        <w:rPr>
          <w:spacing w:val="-4"/>
          <w:sz w:val="26"/>
          <w:szCs w:val="28"/>
        </w:rPr>
        <w:t xml:space="preserve">направлены для принятия необходимых мер и ответа заявителям в </w:t>
      </w:r>
      <w:r>
        <w:rPr>
          <w:spacing w:val="-10"/>
          <w:sz w:val="26"/>
          <w:szCs w:val="28"/>
        </w:rPr>
        <w:t>подведомственные организации, предприятия и учреждения. При устном обращении граждан - вопрос решается в рабочем порядке. Если изложенные в устном обращении факты и обстоятельства являются очевидными и не требуют дополнительной проверки, то ответ на обращение с согласия гражданина дается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tabs>
          <w:tab w:val="clear" w:pos="708"/>
          <w:tab w:val="left" w:pos="3134" w:leader="none"/>
          <w:tab w:val="left" w:pos="5323" w:leader="none"/>
        </w:tabs>
        <w:spacing w:before="1459" w:after="0"/>
        <w:ind w:left="5" w:hanging="0"/>
        <w:jc w:val="both"/>
        <w:rPr>
          <w:spacing w:val="-4"/>
          <w:sz w:val="26"/>
          <w:szCs w:val="28"/>
        </w:rPr>
      </w:pPr>
      <w:r>
        <w:rPr>
          <w:spacing w:val="-13"/>
          <w:sz w:val="26"/>
          <w:szCs w:val="28"/>
        </w:rPr>
        <w:t>Управляющий   делами</w:t>
      </w:r>
      <w:r>
        <w:rPr>
          <w:rFonts w:cs="Arial" w:ascii="Arial" w:hAnsi="Arial"/>
          <w:sz w:val="26"/>
          <w:szCs w:val="28"/>
        </w:rPr>
        <w:tab/>
        <w:tab/>
        <w:t xml:space="preserve">               </w:t>
      </w:r>
      <w:r>
        <w:rPr>
          <w:spacing w:val="-4"/>
          <w:sz w:val="26"/>
          <w:szCs w:val="28"/>
        </w:rPr>
        <w:t>А.В.Журавлева</w:t>
      </w:r>
    </w:p>
    <w:p>
      <w:pPr>
        <w:pStyle w:val="Normal"/>
        <w:shd w:fill="FFFFFF" w:val="clear"/>
        <w:tabs>
          <w:tab w:val="clear" w:pos="708"/>
          <w:tab w:val="left" w:pos="3134" w:leader="none"/>
          <w:tab w:val="left" w:pos="5323" w:leader="none"/>
        </w:tabs>
        <w:spacing w:before="1459" w:after="0"/>
        <w:ind w:left="5" w:hanging="0"/>
        <w:jc w:val="both"/>
        <w:rPr>
          <w:spacing w:val="-4"/>
          <w:sz w:val="26"/>
          <w:szCs w:val="28"/>
        </w:rPr>
      </w:pPr>
      <w:r>
        <w:rPr>
          <w:spacing w:val="-4"/>
          <w:sz w:val="26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4"/>
          <w:sz w:val="26"/>
          <w:szCs w:val="28"/>
        </w:rPr>
      </w:pPr>
      <w:r>
        <w:rPr>
          <w:spacing w:val="-4"/>
          <w:sz w:val="26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59:00Z</dcterms:created>
  <dc:creator>User</dc:creator>
  <dc:description/>
  <cp:keywords/>
  <dc:language>en-US</dc:language>
  <cp:lastModifiedBy>Мунуслуги</cp:lastModifiedBy>
  <cp:lastPrinted>2012-12-25T13:19:00Z</cp:lastPrinted>
  <dcterms:modified xsi:type="dcterms:W3CDTF">2014-04-16T02:08:00Z</dcterms:modified>
  <cp:revision>21</cp:revision>
  <dc:subject/>
  <dc:title/>
</cp:coreProperties>
</file>