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13 год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   2013 г. можно отметить  уменьшение  количества обращений граждан в </w:t>
      </w:r>
      <w:r>
        <w:rPr>
          <w:spacing w:val="-1"/>
          <w:sz w:val="26"/>
          <w:szCs w:val="26"/>
        </w:rPr>
        <w:t xml:space="preserve">сравнении с 2012 годом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  2013 г. в администрацию города</w:t>
      </w:r>
      <w:r>
        <w:rPr>
          <w:spacing w:val="-1"/>
          <w:sz w:val="26"/>
          <w:szCs w:val="26"/>
        </w:rPr>
        <w:t xml:space="preserve"> обратилось  215 человек (в  2012г.-282 чел.), из них 48 </w:t>
      </w:r>
      <w:r>
        <w:rPr>
          <w:sz w:val="26"/>
          <w:szCs w:val="26"/>
        </w:rPr>
        <w:t xml:space="preserve">человек приняты на личном приеме должностными лицами администрации города Сорска (103 чел. в 2012 г.).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 своих обращениях граждане поставили множество вопросов по 10 темам, отраженных в классификаторе тем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528637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2013 году увеличилось общее количество обращений, поступивших в администрацию города Сорска через вышестоящие государственные органы власти (Правительство Республики Хакасия) и составило 23 обращения граждан,  в 2012 году (15 обращений).</w:t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  <w:lang w:val="en-US" w:eastAsia="en-US"/>
        </w:rPr>
      </w:pPr>
      <w:r>
        <w:rPr>
          <w:spacing w:val="-1"/>
          <w:sz w:val="26"/>
          <w:szCs w:val="26"/>
          <w:lang w:val="en-US" w:eastAsia="en-US"/>
        </w:rPr>
        <w:object w:dxaOrig="6401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5.8pt;width:340.55pt;height:174.8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202533558" r:id="rId3"/>
        </w:object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6"/>
          <w:szCs w:val="26"/>
        </w:rPr>
        <w:t>В результате анализа можно сделать вывод, что за 2013 г. основными вопросами поднимаемыми жителями города Сорска по-прежнему являются вопросы жилья и  коммунально-бытового обслуживания (73%). Обращения  граждан  в основном связаны с ремонтом отопительной  системы  и  низким  качеством  жилищно- коммунального  обслуживания</w:t>
      </w:r>
      <w:r>
        <w:rPr>
          <w:spacing w:val="-1"/>
          <w:sz w:val="26"/>
          <w:szCs w:val="26"/>
        </w:rPr>
        <w:t>.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55663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3 году наблюдается уменьшение повторных обращений граждан-4 человека (10 человек в 2012 году). В текущем году, незначительно увеличилось количество коллективных обращений граждан и составляет 67 человек (65 человек в 2012 году)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5286375" cy="3181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13 году решено положительно 126 обращений из 215 поступивших (2012 году решено положительно 103 обращения из 272 поступивших), остались не рассмотренными 16 обращений граждан (исполнители: отдел правового регулирования и управления муниципальным имуществом; Управление ЖКХ).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4695825" cy="2962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миссией по учету и распределению муниципального жилья при администрации города Сорска, проведена следующая работа за  2013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дено 21 (двадцать одно)  (21- 2012г.) заседание, соответственно составлено 21 протоколов комиссии, общее  количество вынесенных решений составляет 10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сто три)   (90- 2012г.), соответственно количеству  заявлений принятых к рассмотрению на комиссии по учету и распределению муниципального жил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тика обращений – решение жилищных вопр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заключено договоров наймов жилых помещений – 18  (15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заключено договоров служебного найма жилых помещений – 12  (4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выдано договоров социального найма жилого помещения – 36   (30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инято граждан на учет в качестве нуждающихся в жилых помещениях – 23 (8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о списков детей сирот, детей, оставшихся без попечения родителей и лиц из их числа в возрасте до 23 лет, для предоставления им жилого помещения по договору специализированного найма в 2013 году – 7  (4-2012г.)</w:t>
      </w:r>
    </w:p>
    <w:p>
      <w:pPr>
        <w:pStyle w:val="Normal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38520" cy="3394710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 основании положения «О признании граждан малоимущими в целях постановки их на учет в качестве нуждающихся в жилых помещениях»,  ведется список очередников на жилье, состоящих на учете в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ее число граждан, состоящих на учете в администрации города Сорска, для получения жилья,  по состоянию на 31.12.2013 года – 69 семей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чередников на жилье, состоящих на учете в администрации города Сорска – 28 (35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олодых семей, состоящих на учете в администрации города Сорска – 7 (4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етей сирот, состоящих на учете в администрации города Сорска – 21 (25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Граждан, проживающих в многоквартирных жилых домах признанных аварийными и подлежащими сносу, признанных нуждающимися в жилых помещениях – 13 (0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з числа очередников, состоящих на учете в администрации города Сорска, для получения жилья,  по состоянию на 31.12.2013 года обеспечены жилыми помещения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чередники на жилье, состоящие на учете в администрации города Сорска – 2 (3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олодые семьи, состоящие на учете в администрации города Сорска – 3  (7-2012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ети сироты, состоящие на учете в администрации города Сорска – 7  (2-2012г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по учету и распределению муниципального жилья принимаются коллегиально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8"/>
        </w:rPr>
        <w:t xml:space="preserve">Поступившие в администрацию города Сорска письменные и устные обращения граждан </w:t>
      </w:r>
      <w:r>
        <w:rPr>
          <w:spacing w:val="-10"/>
          <w:sz w:val="26"/>
          <w:szCs w:val="28"/>
        </w:rPr>
        <w:t xml:space="preserve">рассмотрены в установленный законом срок  не все, 34 обращения (15,8 %), рассмотрены с нарушением срока. 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 xml:space="preserve">За период работы (с февраля по декабрь 2013 года включительно) ТО № 3 ГАУ «МФЦ Хакасии» на территории муниципального образования г.Сорск  администрацией г. Сорска принято - 823 заявления на получение муниципальных услуг (оказано консультаций – 538);  в МФЦ принято – 312 заявлений (оказано – 216 консультаций). 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>Наибольшее количество заявлений в 2013 году было принято для получения услуг: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>- получение  различного вида архивных справок – 448 (из них: через администрацию – 227; через МФЦ – 171);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6"/>
          <w:szCs w:val="28"/>
        </w:rPr>
        <w:t xml:space="preserve">- получение выписок </w:t>
      </w:r>
      <w:r>
        <w:rPr>
          <w:sz w:val="26"/>
          <w:szCs w:val="26"/>
        </w:rPr>
        <w:t>(справок) из книги похозяйственного учета – 193 (из них: через администрацию – 147; через МФЦ – 46)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- услуги в сфере земельных отношений – 89 (из них: через администрацию – 86; через МФЦ – 3)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- услуга отдела образования (постановка на очередь и зачисление в детские сады) – 135 (из них: через администрацию – 133; через МФЦ – 2)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- услуги в сфере градостроительства – 96 (из них: через администрацию – 50; через МФЦ – 46)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В соответствии с поручением Президента Российской Федерации  12 декабря 2013 года, в День Конституции Российской Федерации состоялся общероссийский день приема граждан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общероссийский день приема граждан на личный прием в Администрацию города Сорска обратился 1 гражданин Лебедев П.М. по вопросу,  касающемуся изменения Федерального законодательства. В режиме связи обращение было передано  в Государственный правовой комитет Республики Хакасия. Государственным  правовым комитетом был  дан компетентный ответ заявителю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pacing w:val="-13"/>
          <w:sz w:val="26"/>
          <w:szCs w:val="28"/>
        </w:rPr>
        <w:t>Управляющий   делами</w:t>
      </w:r>
      <w:r>
        <w:rPr>
          <w:rFonts w:cs="Arial" w:ascii="Arial" w:hAnsi="Arial"/>
          <w:sz w:val="26"/>
          <w:szCs w:val="28"/>
        </w:rPr>
        <w:tab/>
        <w:tab/>
        <w:t xml:space="preserve">                                         </w:t>
      </w:r>
      <w:r>
        <w:rPr>
          <w:spacing w:val="-4"/>
          <w:sz w:val="26"/>
          <w:szCs w:val="28"/>
        </w:rPr>
        <w:t>А.В.Журавлева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4"/>
          <w:sz w:val="26"/>
          <w:szCs w:val="28"/>
        </w:rPr>
      </w:pPr>
      <w:r>
        <w:rPr>
          <w:spacing w:val="-4"/>
          <w:sz w:val="26"/>
          <w:szCs w:val="28"/>
        </w:rPr>
      </w:r>
    </w:p>
    <w:p>
      <w:pPr>
        <w:pStyle w:val="Normal"/>
        <w:rPr>
          <w:spacing w:val="-4"/>
          <w:sz w:val="26"/>
          <w:szCs w:val="28"/>
        </w:rPr>
      </w:pPr>
      <w:r>
        <w:rPr>
          <w:spacing w:val="-4"/>
          <w:sz w:val="26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4-01-17T14:58:00Z</cp:lastPrinted>
  <dcterms:modified xsi:type="dcterms:W3CDTF">2014-04-16T02:19:00Z</dcterms:modified>
  <cp:revision>38</cp:revision>
  <dc:subject/>
  <dc:title/>
</cp:coreProperties>
</file>