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2185"/>
        <w:gridCol w:w="1883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013г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     </w:t>
            </w:r>
            <w:r>
              <w:rPr>
                <w:sz w:val="26"/>
              </w:rPr>
              <w:t>2014г.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упило обращений всего (письменных, устных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15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исьменных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7(из них 1 жалоба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4(из них 1 жалоба)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стных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8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торны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8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рез вышестоящие органы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3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лективных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6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1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смотрено с просроченным сроком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3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6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ешено положительно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2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2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рено с выездом на место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4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рассмотрено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6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6"/>
        </w:rPr>
      </w:pPr>
      <w:r>
        <w:rPr>
          <w:sz w:val="26"/>
        </w:rPr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75"/>
        <w:gridCol w:w="542"/>
        <w:gridCol w:w="719"/>
        <w:gridCol w:w="539"/>
        <w:gridCol w:w="476"/>
        <w:gridCol w:w="1148"/>
        <w:gridCol w:w="239"/>
        <w:gridCol w:w="357"/>
        <w:gridCol w:w="476"/>
        <w:gridCol w:w="8"/>
        <w:gridCol w:w="352"/>
        <w:gridCol w:w="16"/>
        <w:gridCol w:w="537"/>
        <w:gridCol w:w="251"/>
        <w:gridCol w:w="8"/>
        <w:gridCol w:w="596"/>
        <w:gridCol w:w="239"/>
        <w:gridCol w:w="486"/>
        <w:gridCol w:w="580"/>
        <w:gridCol w:w="256"/>
        <w:gridCol w:w="518"/>
        <w:gridCol w:w="446"/>
        <w:gridCol w:w="540"/>
        <w:gridCol w:w="760"/>
        <w:gridCol w:w="50"/>
        <w:gridCol w:w="374"/>
        <w:gridCol w:w="614"/>
        <w:gridCol w:w="614"/>
        <w:gridCol w:w="614"/>
        <w:gridCol w:w="794"/>
      </w:tblGrid>
      <w:tr>
        <w:trPr>
          <w:trHeight w:val="720" w:hRule="atLeast"/>
        </w:trPr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опросов в обращениях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онность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ая сфера</w:t>
            </w:r>
          </w:p>
        </w:tc>
      </w:tr>
      <w:tr>
        <w:trPr>
          <w:trHeight w:val="360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тем</w:t>
            </w:r>
          </w:p>
        </w:tc>
      </w:tr>
      <w:tr>
        <w:trPr>
          <w:trHeight w:val="8183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онный строй 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государственного управления 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. Международное пра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социальное страхование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 Наука. Культура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. Физическая культура и спорт. Туриз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природно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тизац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охрана правопорядк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. Исполнение наказ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. Органы юстиции. Адвокатура. Нотариат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законодательство и его применение 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жилищ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еспечение коммунальными услугами жилого фонда </w:t>
            </w:r>
          </w:p>
        </w:tc>
      </w:tr>
      <w:tr>
        <w:trPr>
          <w:trHeight w:val="563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5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0" w:firstLine="64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446" w:before="115" w:after="0"/>
        <w:ind w:left="955" w:hanging="0"/>
        <w:jc w:val="center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 работе с обращениями граждан в</w:t>
      </w:r>
    </w:p>
    <w:p>
      <w:pPr>
        <w:pStyle w:val="Normal"/>
        <w:shd w:fill="FFFFFF" w:val="clear"/>
        <w:spacing w:lineRule="exact" w:line="446"/>
        <w:ind w:left="96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и города Сорска за 2014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им из приоритетных направлений работы органов местного самоуправления города Сорска, является работа с обращениями граждан в соответствии с Федеральным законом от 02.05.2006г. № 59 - ФЗ "О порядке рассмотрения обращений граждан РФ", которая направлена на объективное, всестороннее и своевременное рассмотрение заявлений, жалоб и предложений жителей город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дводя итоги работы с обращениями граждан в администрации</w:t>
      </w:r>
      <w:r>
        <w:rPr>
          <w:sz w:val="26"/>
          <w:szCs w:val="26"/>
        </w:rPr>
        <w:t xml:space="preserve"> города Сорска  за    2014 г. можно отметить  уменьшение  количества обращений граждан в </w:t>
      </w:r>
      <w:r>
        <w:rPr>
          <w:spacing w:val="-1"/>
          <w:sz w:val="26"/>
          <w:szCs w:val="26"/>
        </w:rPr>
        <w:t>сравнении с 2013 годом на 8%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>Всего за    2014 г. в администрацию города</w:t>
      </w:r>
      <w:r>
        <w:rPr>
          <w:spacing w:val="-1"/>
          <w:sz w:val="26"/>
          <w:szCs w:val="26"/>
        </w:rPr>
        <w:t xml:space="preserve"> обратилось  197 человек (в  2013г.-215 чел.), из них 53 </w:t>
      </w:r>
      <w:r>
        <w:rPr>
          <w:sz w:val="26"/>
          <w:szCs w:val="26"/>
        </w:rPr>
        <w:t xml:space="preserve">человека приняты на личном приеме должностными лицами администрации города Сорска (в 2013г. - 48 чел). </w:t>
      </w:r>
      <w:r>
        <w:rPr>
          <w:spacing w:val="-1"/>
          <w:sz w:val="26"/>
          <w:szCs w:val="26"/>
        </w:rPr>
        <w:t xml:space="preserve"> Увеличение составило 10,4% (таблица 1)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оих обращениях граждане поставили множество вопросов, отраженных в классификаторе тем (таблица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/>
      </w:pPr>
      <w:r>
        <w:rPr/>
        <w:drawing>
          <wp:inline distT="0" distB="0" distL="0" distR="0">
            <wp:extent cx="5286375" cy="318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6" w:firstLine="720"/>
        <w:jc w:val="both"/>
        <w:rPr>
          <w:b/>
          <w:b/>
          <w:sz w:val="26"/>
          <w:szCs w:val="26"/>
        </w:rPr>
      </w:pPr>
      <w:r>
        <w:rPr>
          <w:spacing w:val="-1"/>
          <w:sz w:val="26"/>
          <w:szCs w:val="26"/>
        </w:rPr>
        <w:t xml:space="preserve">В 2014 году общее количество обращений, поступивших в администрацию города Сорска через вышестоящие государственные органы власти (Правительство Республики Хакасия) по сравнению с 2013 годом не изменилось и составило 23 обращения граждан (12% от общего количества обращений в 2014году)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Жители обращаются по самым разным вопросам: оказания помощи в ремонте дома, спиливании деревьев, оказание помощи после пожара,   водоснабжении, освещение улиц  и многим  другим вопроса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ематика обращений граждан связана с различными областями жизнедеятельности населения. Преобладают же вопросы жилищные, коммунального, т.е. те, с которыми связаны наиболее острые проблемы для большинства населения нашей страны. Анализ обращений граждан свидетельствует о том, что наиболее острые и социально значимые вопросы связаны с жилищно-коммунальным хозяйством – 66% от общего числа обращений, это проблемы с ремонтом жилья, благоустройство территории, освещение и водоснабжение,</w:t>
      </w:r>
      <w:r>
        <w:rPr>
          <w:b/>
          <w:sz w:val="36"/>
          <w:szCs w:val="36"/>
        </w:rPr>
        <w:t xml:space="preserve"> </w:t>
      </w:r>
      <w:r>
        <w:rPr>
          <w:sz w:val="26"/>
          <w:szCs w:val="26"/>
        </w:rPr>
        <w:t xml:space="preserve">улучшения жилищных условий, предоставления жилой площади, переселения из ветхого и аварийного жилья. Эти вопросы решаются положительно, по мере поступления денежных средств в местный бюджет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лободневными остаются вопросы расчета тарифов на услуги ЖКХ, деятельность управляющих компаний и др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540" w:hanging="0"/>
        <w:rPr/>
      </w:pPr>
      <w:r>
        <w:rPr/>
        <w:drawing>
          <wp:inline distT="0" distB="0" distL="0" distR="0">
            <wp:extent cx="6168390" cy="3428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8390" cy="342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 и тот факт, что поверхностное рассмотрения обращений зачастую является основанием для повторных обращений граждан.</w:t>
      </w:r>
      <w:r>
        <w:rPr/>
        <w:t xml:space="preserve"> </w:t>
      </w:r>
      <w:r>
        <w:rPr>
          <w:sz w:val="26"/>
          <w:szCs w:val="26"/>
        </w:rPr>
        <w:t xml:space="preserve">В 2014 году наблюдается увеличение по сравнению с 2013 годом повторных обращений граждан в 2 раза. В 2014г. - 8 человек, (в 2013 году - 4 человека).  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кущем году, значительно снизилось (на 38,8%) количество коллективных обращений граждан и составило  41 обращение, в 2013 году - 67 обращений. </w:t>
      </w:r>
    </w:p>
    <w:p>
      <w:pPr>
        <w:pStyle w:val="Normal"/>
        <w:shd w:fill="FFFFFF" w:val="clear"/>
        <w:ind w:right="29" w:firstLine="720"/>
        <w:jc w:val="both"/>
        <w:rPr/>
      </w:pPr>
      <w:r>
        <w:rPr/>
        <w:drawing>
          <wp:inline distT="0" distB="0" distL="0" distR="0">
            <wp:extent cx="4267200" cy="2609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/>
      </w:pPr>
      <w:r>
        <w:rPr>
          <w:sz w:val="26"/>
          <w:szCs w:val="26"/>
        </w:rPr>
        <w:t>В 2014 году решено положительно 72 обращения (в 2013 году решено положительно 126 обращений). Наблюдается снижение положительно рассмотренных обращений на 42,9%. Наиболее часто положительно решаются проблемы подготовки жилищного фонда к зиме,  уборки мусора, электроснабжения, водоснабжения, оплаты жилищно-коммунальных услуг (ЖКХ), предоставления коммунальных услуг ненадлежащего качества, обеспечение граждан жилищем, пользование жилищным фондом. По каждому четвертому обращению приняты положительные реше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drawing>
          <wp:inline distT="0" distB="0" distL="0" distR="0">
            <wp:extent cx="4914265" cy="28613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2861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Если возможность решить проблему положительно отсутствует, по каждому такому вопросу даны разъяснения с указанием, в какие органы и с каким пакетом документов необходимо обращаться заявителю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итогам 2014 года остались не рассмотренными 2 (1% от общего количества обращений) обращения граждан (исполнители: Управление ЖКХ). 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сегодняшний день на контроле до окончательного ответа заявителю остаются 30 обращений граждан.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В целом в администрации г.Сорска работа с обращениями граждан ведется, в установленном  действующим законодательством порядке.  Все жалобы  и обращения ставятся на контроль и рассматриваются в положенные сроки, но все же, работа с обращениями граждан далеко не идеальна.  Некоторые исполнители еле-еле укладываются в сроки. Это связано с тем, что вопросы затронутые в обращениях граждан, адресованных в администрацию г.Сорска в большинстве случаев затрагивают жилищно-коммунальную сферу, в связи с чем обращения направляются для рассмотрения в управляющую компанию или ресурсоснабжающие организации города, которые не являются государственными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днако сегодня, как показывает практика, работники негосударственных предприятий, учреждений, организаций, в большинстве своем, имеют лишь отстраненное представление о работе с поступающими в их адрес обращениями. Соответственно, добиться от организаций ответа бывает весьма сложно.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Нарушение порядка рассмотрения</w:t>
      </w:r>
      <w:r>
        <w:rPr>
          <w:sz w:val="2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обращений граждан, в том числе и сроков рассмотрения обращения не влечет</w:t>
      </w:r>
      <w:r>
        <w:rPr>
          <w:sz w:val="2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ответственности для должностных лиц организаций, не являющихся органами</w:t>
      </w:r>
      <w:r>
        <w:rPr>
          <w:sz w:val="2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государственной и муниципальной власти.</w:t>
      </w:r>
      <w:r>
        <w:rPr>
          <w:sz w:val="26"/>
          <w:szCs w:val="26"/>
        </w:rPr>
        <w:t xml:space="preserve"> 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 xml:space="preserve">Нарушения со стороны  </w:t>
      </w:r>
      <w:r>
        <w:rPr>
          <w:sz w:val="26"/>
          <w:szCs w:val="26"/>
        </w:rPr>
        <w:t xml:space="preserve">негосударственных предприятий, учреждений, организаций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зачастую  становятся  причиной новых жалоб, приводят к дополнительным потерям</w:t>
      </w:r>
      <w:r>
        <w:rPr>
          <w:sz w:val="2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рабочего времени сотрудников, а также дисциплинарным</w:t>
      </w:r>
      <w:r>
        <w:rPr>
          <w:sz w:val="2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взысканиям должностных лиц администрации г.Сорска, ответственных за работу с</w:t>
      </w:r>
      <w:r>
        <w:rPr>
          <w:sz w:val="26"/>
          <w:szCs w:val="26"/>
        </w:rPr>
        <w:t xml:space="preserve"> </w:t>
      </w:r>
      <w:r>
        <w:rPr>
          <w:rFonts w:cs="TimesNewRomanPSMT;Times New Roman" w:ascii="TimesNewRomanPSMT;Times New Roman" w:hAnsi="TimesNewRomanPSMT;Times New Roman"/>
          <w:sz w:val="26"/>
          <w:szCs w:val="26"/>
        </w:rPr>
        <w:t>обращениями граждан.</w:t>
      </w:r>
      <w:r>
        <w:rPr>
          <w:sz w:val="26"/>
          <w:szCs w:val="26"/>
        </w:rPr>
        <w:tab/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z w:val="26"/>
          <w:szCs w:val="28"/>
        </w:rPr>
        <w:t xml:space="preserve">Так за прошедший 2014 год </w:t>
      </w:r>
      <w:r>
        <w:rPr>
          <w:spacing w:val="-10"/>
          <w:sz w:val="26"/>
          <w:szCs w:val="28"/>
        </w:rPr>
        <w:t xml:space="preserve"> наблюдается снижение обращений рассмотренных с нарушением срока на 23,5% - 26 обращений в 2014 году, (в 2013г.- 34 обращения). 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0"/>
          <w:sz w:val="26"/>
          <w:szCs w:val="28"/>
        </w:rPr>
        <w:t xml:space="preserve">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>В  2014 году в администрацию г.Сорска  обратилось  1252 гражданина с заявлениями об оказании муниципальных услуг и по вопросам благоустройства города ( в 2013 году аналогичных заявлений было 702). Прирост количества обратившихся граждан составил 78%.</w:t>
      </w:r>
    </w:p>
    <w:p>
      <w:pPr>
        <w:pStyle w:val="Normal"/>
        <w:shd w:fill="FFFFFF" w:val="clear"/>
        <w:ind w:firstLine="706"/>
        <w:jc w:val="both"/>
        <w:rPr/>
      </w:pPr>
      <w:r>
        <w:rPr>
          <w:sz w:val="26"/>
          <w:szCs w:val="26"/>
        </w:rPr>
        <w:t>В соответствии с поручением Президента Российской Федерации  12 декабря 2014 года, в День Конституции Российской Федерации состоялся Общероссийский день приема граждан.</w:t>
      </w:r>
    </w:p>
    <w:p>
      <w:pPr>
        <w:pStyle w:val="Normal"/>
        <w:shd w:fill="FFFFFF" w:val="clear"/>
        <w:ind w:firstLine="706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Желающих обратиться в Администрацию города Сорска в Общероссийский день приема граждан не было.</w:t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  <w:t xml:space="preserve">                </w:t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34" w:leader="none"/>
          <w:tab w:val="left" w:pos="5323" w:leader="none"/>
        </w:tabs>
        <w:ind w:left="5" w:hanging="0"/>
        <w:jc w:val="both"/>
        <w:rPr>
          <w:spacing w:val="-4"/>
          <w:sz w:val="26"/>
          <w:szCs w:val="28"/>
        </w:rPr>
      </w:pPr>
      <w:r>
        <w:rPr>
          <w:spacing w:val="-13"/>
          <w:sz w:val="26"/>
          <w:szCs w:val="28"/>
        </w:rPr>
        <w:t xml:space="preserve">                </w:t>
      </w:r>
      <w:r>
        <w:rPr>
          <w:spacing w:val="-13"/>
          <w:sz w:val="26"/>
          <w:szCs w:val="28"/>
        </w:rPr>
        <w:t>Главный специалист техгруппы                                                Стуловская Р.С.</w:t>
      </w:r>
    </w:p>
    <w:p>
      <w:pPr>
        <w:pStyle w:val="Normal"/>
        <w:rPr>
          <w:spacing w:val="-4"/>
          <w:sz w:val="26"/>
          <w:szCs w:val="28"/>
        </w:rPr>
      </w:pPr>
      <w:r>
        <w:rPr>
          <w:spacing w:val="-4"/>
          <w:sz w:val="26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15-01-28T13:56:00Z</cp:lastPrinted>
  <dcterms:modified xsi:type="dcterms:W3CDTF">2015-03-05T02:04:00Z</dcterms:modified>
  <cp:revision>59</cp:revision>
  <dc:subject/>
  <dc:title/>
</cp:coreProperties>
</file>