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b/>
          <w:bCs/>
          <w:sz w:val="25"/>
          <w:szCs w:val="25"/>
        </w:rPr>
        <w:t>24 июня 2014 года</w:t>
        <w:tab/>
        <w:tab/>
        <w:t xml:space="preserve">                                                                     № _____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б информации «О состоянии проведения работ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 межеванию земельных участков,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 которых, расположены многоквартирные жилые дома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и постановки указанных участков на кадастровый учет»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Рассмотрев, представленную администрацией города Сорска информацию «О состоянии проведения работ по межеванию земельных участков, на которых, расположены многоквартирные жилые дома и постановки указанных участков на кадастровый учет», руководствуясь ст. 18 Устава муниципального образования город Сорск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ab/>
        <w:t xml:space="preserve">Совет депутатов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Информацию «О состоянии проведения работ по межеванию земельных участков, на которых, расположены многоквартирные жилые дома и постановки указанных участков на кадастровый учет», принять к сведению.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Рекомендовать администрации города Сорска:</w:t>
      </w:r>
    </w:p>
    <w:p>
      <w:pPr>
        <w:pStyle w:val="Style15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5"/>
          <w:szCs w:val="25"/>
        </w:rPr>
        <w:t>Провести работу по информированию населения о порядке перехода земельных участков на которых расположены многоквартирные жилые дома в общую долевую собственность;</w:t>
      </w:r>
    </w:p>
    <w:p>
      <w:pPr>
        <w:pStyle w:val="Normal"/>
        <w:ind w:left="144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5"/>
          <w:szCs w:val="25"/>
        </w:rPr>
        <w:t>В целях пополнения доходной части бюджета муниципального образования город Сорск, ускорить работу по межеванию земельных участков.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города Сорска                                                                                          О.А. Полешко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51:00Z</dcterms:created>
  <dc:creator>Lena</dc:creator>
  <dc:description/>
  <cp:keywords/>
  <dc:language>en-US</dc:language>
  <cp:lastModifiedBy>Саратовкина</cp:lastModifiedBy>
  <cp:lastPrinted>2014-03-21T10:51:00Z</cp:lastPrinted>
  <dcterms:modified xsi:type="dcterms:W3CDTF">2014-06-19T08:26:00Z</dcterms:modified>
  <cp:revision>10</cp:revision>
  <dc:subject/>
  <dc:title/>
</cp:coreProperties>
</file>