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июня 2014 года                                                                                               №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структуры администрац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Республики Хакас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о исполнение Указа Президента российской Федерации от 07.05.2012 года № 597, в соответствии с Федеральным законом  №131-ФЗ от 06.10.2003 года «Об общих принципах организации местного самоуправления в Российской Федерации», ст.18 Устава муниципального образования город Сорск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структуру администрации города Сорска Республики Хакасия согласно прилож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Решение Совета депутатов города Сорска от 29.05.2012 года № 43 «Об утверждении структуры администрации МО г. Сорск», отменить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епутатов города Сорска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7:00Z</dcterms:created>
  <dc:creator>Lena</dc:creator>
  <dc:description/>
  <cp:keywords/>
  <dc:language>en-US</dc:language>
  <cp:lastModifiedBy>Саратовкина</cp:lastModifiedBy>
  <cp:lastPrinted>2014-06-18T11:40:00Z</cp:lastPrinted>
  <dcterms:modified xsi:type="dcterms:W3CDTF">2014-06-18T04:42:00Z</dcterms:modified>
  <cp:revision>7</cp:revision>
  <dc:subject/>
  <dc:title/>
</cp:coreProperties>
</file>