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4 июня 2014 года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досрочном прекращении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а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одномандатному избирательному округу № 8</w:t>
      </w:r>
    </w:p>
    <w:p>
      <w:pPr>
        <w:pStyle w:val="Normal"/>
        <w:rPr/>
      </w:pPr>
      <w:r>
        <w:rPr>
          <w:sz w:val="25"/>
          <w:szCs w:val="25"/>
        </w:rPr>
        <w:t xml:space="preserve"> – </w:t>
      </w:r>
      <w:r>
        <w:rPr>
          <w:sz w:val="25"/>
          <w:szCs w:val="25"/>
        </w:rPr>
        <w:t xml:space="preserve">Яковлева Андрея Николаевич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заявление депутата Совета депутатов города Сорска по одномандатному избирательному округу № 8 – Яковлева Андрея Николаевича от 18 июня 2014 года о досрочном прекращении полномочий в связи с переменой места жительства,  руководствуясь ст. 20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Досрочно прекратить полномочия депутата по одномандатному  избирательному округу № 8 –Яковлева Андрея Николаевича, на основании личного заявления о сложении полномоч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8:00Z</dcterms:created>
  <dc:creator>Lena</dc:creator>
  <dc:description/>
  <cp:keywords/>
  <dc:language>en-US</dc:language>
  <cp:lastModifiedBy>Саратовкина</cp:lastModifiedBy>
  <dcterms:modified xsi:type="dcterms:W3CDTF">2014-06-20T04:39:00Z</dcterms:modified>
  <cp:revision>6</cp:revision>
  <dc:subject/>
  <dc:title/>
</cp:coreProperties>
</file>