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б организации проведения двухмесячника по благоустройству территории МО город Сорс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тановлением администрации города Сорска о проведении двухмесячника по благоустройству и озеленению территории городского округа город Сорск определен этап с 14.04.2014 г. по 14.06.2014 год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6.04. 2014 года проведено заседание комиссии по проведению двухмесячника по благоустройству, озеленению, улучшению санитарного и архитектурно-художественного оформления городского округа город Сорс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 единый день проведения субботника – 25.04.2014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субботника была убрана территор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орский ГОК и ООО «Сорский ФМЗ» - аллея от городской площади до КПП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Горизонт» - городской парк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УК «Фитинг»- сквер возле маг. «Угловой», сквер от городской площади до д. № 62 ул. 50 лет Октябр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ТУ ОАО «Ростелеком» г. Сорска – сквер от быв. Хлебозавода до д. № 79 ул. 50 лет Октябр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ы, д/сады, отдел образования, УСПН г. Сорска, МБОУ ДОД «Детская музыкальная школа», КДЮСШ, ГБУЗ «Сорская городская больница», МБОУ ДОД «ДДТ» убирали свою территор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 администрации убрали мусор вдоль дороги от п. Сорский Подхоз до въезда в город и сквер им. Дзержинског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риниматели убирали прилегающую территор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рритории открытого рынка был вывезен мусор и завезен гра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«Карат ЦМ» предоставил технику для вывоза мусора с территории ГБУЗ «Сорская городская больница» и сквера от городской площади до ул. Строительн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техника для вывоза мусора была предоставлена МУП «ЭкоСервис», ООО «АлМ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воза мусора с убираемых территорий от учреждений соцкультбыта был разработан график предоставления техники и мусор был вывезе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проведения субботника на полигон ТБО мусор принимался без о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 Бутусин Ю.А. были высажены саженцы в сквере возле АЗС ул. 50 лет Октября. Школьниками проведена акция «Всемирный экологический субботник», в ходе которой дети убирали территории школ. Также предполагается высадка саженцев школьниками в период отработ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м ООО УК «Фитинг» не был организован субботник с жителями многоквартирных домов, субботники жители проводили сами, потом мусор вывозили ООО УК «Фитинг» и МУП «ЭкоСервис». Старостой п.с.т Ербинская не был организован субботни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лМи» установлены новые ограждения на площадках сбора ТБО – ул. Больничная 3, ул. Кирова 50, Кирова 36, Кирова 24а. Работа по установке ограждений будет продолже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ран и вывезен мусор с территории кладбища, уборка продолж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УК «Фитинг» убран мусор с подвальных помещений жилых домов: ул. Кирова 23,27а,50,29, очистка подвальных помещений продолжи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иод проведения двухмесячника планировался завоз земли и песка на придомовые территории жилых домов и в детские сады. Землю завези только к д. №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ул. Кирова ООО «АлМи». В летний период планируем провести работу с ОАО «Карат ЦМ», ООО «Сорский ГОК» о предоставлении техники для завоза песка и зем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тся ликвидация несанкционированных свалок в окрестностях п.ст. Ербинская и в самом посел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5.06.2014 года проведено заседание комиссии по проведению двухмесячника по благоустройству, озеленению, улучшению санитарного и архитектурно-художественного оформления городского округа город Сорск, на котором были подведены итоги проведения двухмесяч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 обратиться к предпринимателям города о необходимости установки урн возле киосков и павильон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настоящее время опять образовалась куча мусора на территории открытого рынк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гулярно вывозится мусор, которые складируют жители в скверах по ул. 50 лет Октябр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 первого заместителя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главы города                                                                                           О.В. Шлапунова</w:t>
      </w:r>
    </w:p>
    <w:sectPr>
      <w:type w:val="nextPage"/>
      <w:pgSz w:w="11906" w:h="16838"/>
      <w:pgMar w:left="397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4:49:00Z</dcterms:created>
  <dc:creator>SASHA RU</dc:creator>
  <dc:description/>
  <cp:keywords/>
  <dc:language>en-US</dc:language>
  <cp:lastModifiedBy>Саратовкина</cp:lastModifiedBy>
  <cp:lastPrinted>2014-06-17T09:53:00Z</cp:lastPrinted>
  <dcterms:modified xsi:type="dcterms:W3CDTF">2014-06-19T06:58:00Z</dcterms:modified>
  <cp:revision>5</cp:revision>
  <dc:subject/>
  <dc:title> </dc:title>
</cp:coreProperties>
</file>