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4 июня 2014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 информации «О прохождении двухмесячник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благоустройству территории города Сорск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2014 году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, представленную администрацией города Сорска информацию «О  прохождении двухмесячника по благоустройству территории города Сорска в 2014 году», руководствуясь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нформацию «О прохождении двухмесячника по благоустройству территории города Сорска в 2014 году », принять к сведению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комендовать администрации города Сорска: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5"/>
          <w:szCs w:val="25"/>
        </w:rPr>
        <w:t>Завершить работы, предусмотренные в рамках двухмесячника по благоустройству в 2014 году;</w:t>
      </w:r>
    </w:p>
    <w:p>
      <w:pPr>
        <w:pStyle w:val="Normal"/>
        <w:ind w:left="14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Отметить благодарственными письмами предприятия и организации, наиболее отличившиеся при прохождении двухмесячника.</w:t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О.А. Полешко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1:00Z</dcterms:created>
  <dc:creator>Lena</dc:creator>
  <dc:description/>
  <cp:keywords/>
  <dc:language>en-US</dc:language>
  <cp:lastModifiedBy>Саратовкина</cp:lastModifiedBy>
  <cp:lastPrinted>2014-06-19T09:37:00Z</cp:lastPrinted>
  <dcterms:modified xsi:type="dcterms:W3CDTF">2014-06-19T04:12:00Z</dcterms:modified>
  <cp:revision>11</cp:revision>
  <dc:subject/>
  <dc:title/>
</cp:coreProperties>
</file>