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</w:t>
      </w: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24 июня 2014 года                                                                                №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досрочном прекращении полномочий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депутата Совета депутатов города Сорск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о одномандатному избирательному округу № 6</w:t>
      </w:r>
    </w:p>
    <w:p>
      <w:pPr>
        <w:pStyle w:val="Normal"/>
        <w:rPr/>
      </w:pPr>
      <w:r>
        <w:rPr>
          <w:sz w:val="25"/>
          <w:szCs w:val="25"/>
        </w:rPr>
        <w:t xml:space="preserve"> – </w:t>
      </w:r>
      <w:r>
        <w:rPr>
          <w:sz w:val="25"/>
          <w:szCs w:val="25"/>
        </w:rPr>
        <w:t xml:space="preserve">Сухачева Андрияна Геннадьевича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Рассмотрев заявление депутата Совета депутатов города Сорска по одномандатному избирательному округу № 6 – Сухачева Андрияна Геннадьевича от 20 июня 2014 года о досрочном прекращении полномочий в связи с невозможностью совмещения депутатской деятельности и исполнением трудовых обязанностей,  руководствуясь ст. 20 Устава муниципального образования город Сорск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</w:rPr>
        <w:t>Досрочно прекратить полномочия депутата по одномандатному избирательному округу № 6 –Сухачева Андрияна Геннадьевича, на основании личного заявления о сложении полномочий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вступает в силу со дня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/>
      </w:pPr>
      <w:r>
        <w:rPr>
          <w:sz w:val="25"/>
          <w:szCs w:val="25"/>
        </w:rPr>
        <w:t>города Сорска                                                                                            О.А. Полеш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4:38:00Z</dcterms:created>
  <dc:creator>Lena</dc:creator>
  <dc:description/>
  <cp:keywords/>
  <dc:language>en-US</dc:language>
  <cp:lastModifiedBy>Саратовкина</cp:lastModifiedBy>
  <dcterms:modified xsi:type="dcterms:W3CDTF">2014-06-20T04:39:00Z</dcterms:modified>
  <cp:revision>6</cp:revision>
  <dc:subject/>
  <dc:title/>
</cp:coreProperties>
</file>