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3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отчет администрации муниципального образования г.Сорск за 2013 год., в соответствии с п. 7 ст. 18 Устава муниципального образования город Сорск,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муниципального образования город Сорск за 2013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277 031,57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асходам в сумме  301 185,67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24 154,1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Сорска                                                                                        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Люя</cp:lastModifiedBy>
  <dcterms:modified xsi:type="dcterms:W3CDTF">2014-02-26T08:30:00Z</dcterms:modified>
  <cp:revision>17</cp:revision>
  <dc:subject/>
  <dc:title>ПРОЕКТ</dc:title>
</cp:coreProperties>
</file>