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зультаты мониторинга качества предоставления муниципальных услуг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территории муниципального образования г.Сорс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98"/>
        <w:gridCol w:w="1087"/>
        <w:gridCol w:w="2492"/>
        <w:gridCol w:w="846"/>
        <w:gridCol w:w="2729"/>
        <w:gridCol w:w="286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организационно-правовая форма учреждения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Уровень качества предоставления услуги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рекомендации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№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 услуги, предоставляемые  органами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город Сорск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муниципальных   образовательных учреждениях муниципального образования г.Сор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. Сорск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хороший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постановка на учет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образовательные учреждения, реализующие</w:t>
            </w:r>
          </w:p>
          <w:p>
            <w:pPr>
              <w:pStyle w:val="Normal"/>
              <w:jc w:val="both"/>
              <w:rPr/>
            </w:pPr>
            <w:r>
              <w:rPr/>
              <w:t>основные образовательные программы дошко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(детские са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. Сорск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хороший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 от лиц, желающих установить опеку (попечительство) в отношении несовершеннолетних гражда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баллов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административный регламен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баллов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административный регламен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; Управление ЖКХ администрации МО г.Сорс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балла 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административный регламен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вознаграждения, причитающегося приёмным родителя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балла 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административный регламент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Архивный фон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Сорска (муниципальный архив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баллов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ёма и хранения архивных документов, содержащих персональные данные граждан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Сорска (муниципальный архив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аллов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Жилищно – коммунальное хозяй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</w:t>
            </w:r>
          </w:p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баллов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(ордера) на производство земляных работ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 на учет в качестве нуждающихся в жилых помещениях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ых планов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ого помещения в нежилое  и нежилого в жилое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балл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Труд и занятость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и организациям  консультативной и организационно – методической помощи по вопросам охраны труд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 (ведущий специалист в области охраны труда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троитель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 (специалист по архитектуре и градостроительству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 (специалист по архитектуре и градостроительству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 (специалист по архитектуре и градостроительству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мущество и зем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из состава земель, государственная собственность на которые не разграничена, для целей не связанных со строительством.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tabs>
                <w:tab w:val="clear" w:pos="708"/>
                <w:tab w:val="left" w:pos="1178" w:leader="none"/>
              </w:tabs>
              <w:rPr/>
            </w:pPr>
            <w:r>
              <w:rPr/>
              <w:t xml:space="preserve">                   </w:t>
            </w: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я на установку  рекламных конструкций.  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баллов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земельных участков гражданам и юридическим лицам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 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баллов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7. Торгов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по вопросам защиты прав потребителей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 ярмарки на территории муниципального образования город Сорск.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Административно – организационные вопрос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уведомлений о проведении собраний, митингов, демонстраций, шествий и пикетирований на территории муниципального образовании город Сорск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Сорск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выписок (справок) похозяйственного учета администрацией города Сорс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(сектор по развитию сельского хозяйства)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еречень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слуги, оказываемые бюджетными учреждениями, в которых размещается  муниципальное задание (заказ), выполняемое за счет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раз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5 баллов</w:t>
            </w:r>
          </w:p>
          <w:p>
            <w:pPr>
              <w:pStyle w:val="Normal"/>
              <w:jc w:val="center"/>
              <w:rPr/>
            </w:pPr>
            <w:r>
              <w:rPr/>
              <w:t>« 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, недостаточная комфортность предоставления услуги (раздел  </w:t>
            </w:r>
            <w:r>
              <w:rPr>
                <w:b/>
              </w:rPr>
              <w:t>3</w:t>
            </w:r>
            <w:r>
              <w:rPr/>
              <w:t xml:space="preserve"> 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порядке проведения  государственной (итоговой) аттестации обучающихся, освоивших основные и дополнительные общеобразовательные программы (за исключением дошкольных) 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 балла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о 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текущей успеваемости учащегося  в муниципальном образовательном учреждении, ведение электронного дневника и электронного журнала успеваемости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аллов</w:t>
            </w:r>
          </w:p>
          <w:p>
            <w:pPr>
              <w:pStyle w:val="Normal"/>
              <w:jc w:val="center"/>
              <w:rPr/>
            </w:pPr>
            <w:r>
              <w:rPr/>
              <w:t>« 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аллов</w:t>
            </w:r>
          </w:p>
          <w:p>
            <w:pPr>
              <w:pStyle w:val="Normal"/>
              <w:jc w:val="center"/>
              <w:rPr/>
            </w:pPr>
            <w:r>
              <w:rPr/>
              <w:t>« 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баллов</w:t>
            </w:r>
          </w:p>
          <w:p>
            <w:pPr>
              <w:pStyle w:val="Normal"/>
              <w:jc w:val="center"/>
              <w:rPr/>
            </w:pPr>
            <w:r>
              <w:rPr/>
              <w:t>« удовлетворитель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.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 Культура и спор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Металлург»;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балла 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Единая сеть библиотек»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 балла</w:t>
            </w:r>
          </w:p>
          <w:p>
            <w:pPr>
              <w:pStyle w:val="Normal"/>
              <w:jc w:val="center"/>
              <w:rPr/>
            </w:pPr>
            <w:r>
              <w:rPr/>
              <w:t>« удовлетворитель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: 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 – поисковому  аппарату и базам данных муниципальных библиотек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Единая сеть библиотек»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 балла</w:t>
            </w:r>
          </w:p>
          <w:p>
            <w:pPr>
              <w:pStyle w:val="Normal"/>
              <w:jc w:val="center"/>
              <w:rPr/>
            </w:pPr>
            <w:r>
              <w:rPr/>
              <w:t>« удовлетворитель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; 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униципальны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раз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 детей в области  начального художественного, музыкального  образования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общедоступного    дошкольного образования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дошкольные образовательные учрежд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; недостаточная комфортность предоставления услуги (раздел  </w:t>
            </w:r>
            <w:r>
              <w:rPr>
                <w:b/>
              </w:rPr>
              <w:t>3</w:t>
            </w:r>
            <w:r>
              <w:rPr/>
              <w:t xml:space="preserve"> 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сплатного одноразового питания детям из малообеспеченных семей в муниципальных образовательных учреждениях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 общедоступного  и бесплатного начального  общего, основного общего, среднего (полного) общего  образования  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дополнительного образования детей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   «Дом детского творчеств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/>
            </w:pPr>
            <w:r>
              <w:rPr/>
              <w:t>МБОУ Сорская средняя общеобразовательная  школа № 3 с УИОП;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в общеобразовательное учреждение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/>
            </w:pPr>
            <w:r>
              <w:rPr/>
              <w:t>МБОУ Сорская средняя общеобразовательная  школа № 3 с УИОП;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0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ое 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; не соответствует этапу предоставления услуги в электронном виде, указанному в постановлении администрации г.Сорска от 15.02.2014 № 82-п</w:t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ультура и спор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 – библиотечного обслуживания населения на территории   муниципального образования город Сорск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Единая сеть библиоте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КМ им. В.В. Андрияшева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ультурно массовых мероприятий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Металлург»;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баллов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жковой работы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Металлург»;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баллов</w:t>
            </w:r>
          </w:p>
          <w:p>
            <w:pPr>
              <w:pStyle w:val="Normal"/>
              <w:jc w:val="center"/>
              <w:rPr/>
            </w:pPr>
            <w:r>
              <w:rPr/>
              <w:t>« хорош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баллов</w:t>
            </w:r>
          </w:p>
          <w:p>
            <w:pPr>
              <w:pStyle w:val="Normal"/>
              <w:jc w:val="center"/>
              <w:rPr/>
            </w:pPr>
            <w:r>
              <w:rPr/>
              <w:t>« 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по физической культуре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КДЮСШ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баллов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тельны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информация об услуге в СМИ (раздел </w:t>
            </w:r>
            <w:r>
              <w:rPr>
                <w:b/>
              </w:rPr>
              <w:t>1</w:t>
            </w:r>
            <w:r>
              <w:rPr/>
              <w:t xml:space="preserve"> анкеты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3:00Z</dcterms:created>
  <dc:creator>Loner-XP</dc:creator>
  <dc:description/>
  <cp:keywords/>
  <dc:language>en-US</dc:language>
  <cp:lastModifiedBy>Мунуслуги</cp:lastModifiedBy>
  <cp:lastPrinted>2014-03-26T16:33:00Z</cp:lastPrinted>
  <dcterms:modified xsi:type="dcterms:W3CDTF">2014-03-26T09:34:00Z</dcterms:modified>
  <cp:revision>227</cp:revision>
  <dc:subject/>
  <dc:title/>
</cp:coreProperties>
</file>