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ПИСАНИЕ ПОКАЗАТЕЛЕЙ ЭФФЕКТИВНОСТИ ДЕЯТЕЛЬНОСТИ АДМИНИСТРАЦИИ ГОРОДА СО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ВЕД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Доклад подготовлен во исполнение Указа Президента Российской Федерации от 28.04.2008 г.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подготовке Доклада использованы официальные данные Росстата и органа местного самоуправ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 город Сорск наделено статусом городского округа законом Республики Хакасия от 07.10.2004 г. №65 «Об утверждении границ муниципального образования город Сорск и наделении его статусом городского округа». В состав муниципального образования город Сорск входят населенные пункты: город Сорск, поселок станция Ербинская, поселок Сорский подхоз, аал Колтаров/центр-город Сорск/, в пределах которого осуществляется местное самоуправление, имеется муниципальная собственность, местный бюджет, выборные органы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рритория муниципального образования  расположена в 121 км к северо-западу от Абакана и в 450 км к юго-западу от г. Красноярска по железной дороге Ачинск- Абакан (ст. Ербинская). Площадь города Сорска составляет 472,96 га. </w:t>
      </w:r>
    </w:p>
    <w:p>
      <w:pPr>
        <w:pStyle w:val="Normal"/>
        <w:tabs>
          <w:tab w:val="clear" w:pos="708"/>
          <w:tab w:val="left" w:pos="720" w:leader="none"/>
          <w:tab w:val="left" w:pos="880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Численность населения муниципального образования город Сорск на 01 января 2014 года составила 11496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ой отраслью экономики муниципального образования является промышленность, занимающая основную часть в объеме валового продукта муниципального образования и формирующая значительную часть налоговых поступлений в республиканский и местный бюдже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ительную составляющую в структуре занятости населения занимают работники ООО «Сорский ГОК» и ООО «Сорский ФМЗ»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основным тенденциям социально-экономического развития муниципального образования город Сорск за 2013 год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нижение объема отгруженных товаров собственного производства, выполненных работ и услуг по кругу крупных и средних организаций по муниципальному образованию город Сорск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Объем отгруженных товаров собственного производства, выполненных работ и услуг по кругу крупных и средних организаций по  муниципальному образованию город Сорск за 2013 год составил  3733,8 млн.рублей, что на 26,9% ниже, чем за 2012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енденция к развитию сельского хозяйства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01.01.2014 г. в перечень предприятий, входящих в состав агропромышленного комплекса города Сорска включены 5 крестьянских фермерских хозяйств (КФХ). За 2013 год в сравнении с 2012 годом произошло увеличение поголовья фуражных коров на 38% (на 14 голов), увеличение крупно-рогатого скота на 76 % (на 17 голов). Поголовье лошадей и овец увеличилось незначитель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нижение инвестиционной активно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бъем инвестиций в основной капитал в 2013 году составил 92,1 млн. руб., что на 37,9% меньше, чем в 2012 году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  <w:tab/>
      </w:r>
      <w:r>
        <w:rPr>
          <w:rFonts w:cs="Times New Roman" w:ascii="Times New Roman" w:hAnsi="Times New Roman"/>
          <w:i/>
          <w:sz w:val="26"/>
          <w:szCs w:val="26"/>
        </w:rPr>
        <w:t>Увеличение начисленной заработной платы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Среднемесячная номинальная заработная плата (без выплат социального характера) одного работающего крупных и средних предприятий (без малого предпринимательств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в 2013 году выросла на 15,3% и составила 22759,3 рублей. Просроченной задолженности по заработной плате на предприятиях и организациях города не имеется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5.</w:t>
        <w:tab/>
      </w: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Улучшение ситуации на рынке труда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Уровень регистрируемой безработицы на конец 2013 года составил 1,14%, что на 0,46% ниже уровня 2012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 1 января 2014 года  в городе Сорске зарегистрировано 67 граждан, официально имеющих статус безработного, что на 29 человек  меньше, чем на 01.01.2013 год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улучшения ситуации на рынке труда города Сорска реализуются муниципальная целевая программа «Содействие занятости населения города Сорска Республики Хакасия (2013-2015 годы)» и долгосрочная республиканская целевая программа «Содействие занятости населения Республики Хакасия (2013 – 2015 годы)», 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rFonts w:cs="Times New Roman" w:ascii="Times New Roman" w:hAnsi="Times New Roman"/>
          <w:i/>
          <w:sz w:val="26"/>
          <w:szCs w:val="26"/>
        </w:rPr>
        <w:t>. Снижение</w:t>
      </w:r>
      <w:r>
        <w:rPr>
          <w:rFonts w:cs="Times New Roman" w:ascii="Times New Roman" w:hAnsi="Times New Roman"/>
          <w:sz w:val="26"/>
          <w:szCs w:val="26"/>
        </w:rPr>
        <w:t xml:space="preserve"> о</w:t>
      </w:r>
      <w:r>
        <w:rPr>
          <w:rFonts w:cs="Times New Roman" w:ascii="Times New Roman" w:hAnsi="Times New Roman"/>
          <w:i/>
          <w:sz w:val="26"/>
          <w:szCs w:val="26"/>
        </w:rPr>
        <w:t>борота розничной торговли</w:t>
      </w:r>
      <w:r>
        <w:rPr>
          <w:rFonts w:cs="Times New Roman" w:ascii="Times New Roman" w:hAnsi="Times New Roman"/>
          <w:sz w:val="26"/>
          <w:szCs w:val="26"/>
        </w:rPr>
        <w:t xml:space="preserve"> по крупным и средним организациям города  на 15,4 % по сравнению с 2012 г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i/>
          <w:sz w:val="26"/>
          <w:szCs w:val="26"/>
        </w:rPr>
        <w:t>Увеличение</w:t>
      </w:r>
      <w:r>
        <w:rPr>
          <w:rFonts w:cs="Times New Roman" w:ascii="Times New Roman" w:hAnsi="Times New Roman"/>
          <w:sz w:val="26"/>
          <w:szCs w:val="26"/>
        </w:rPr>
        <w:t xml:space="preserve"> о</w:t>
      </w:r>
      <w:r>
        <w:rPr>
          <w:rFonts w:cs="Times New Roman" w:ascii="Times New Roman" w:hAnsi="Times New Roman"/>
          <w:i/>
          <w:sz w:val="26"/>
          <w:szCs w:val="26"/>
        </w:rPr>
        <w:t>бъема платных услуг населению</w:t>
      </w:r>
      <w:r>
        <w:rPr>
          <w:rFonts w:cs="Times New Roman" w:ascii="Times New Roman" w:hAnsi="Times New Roman"/>
          <w:sz w:val="26"/>
          <w:szCs w:val="26"/>
        </w:rPr>
        <w:t xml:space="preserve"> по крупным и средним организациям в 2013 году по сравнению 2012 годом на 33,6%. Объем платных услуг населению за 2013 год составил  103,6 млн.руб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В январе-декабре 2013 года </w:t>
      </w:r>
      <w:r>
        <w:rPr>
          <w:rFonts w:cs="Times New Roman" w:ascii="Times New Roman" w:hAnsi="Times New Roman"/>
          <w:i/>
          <w:sz w:val="26"/>
          <w:szCs w:val="26"/>
        </w:rPr>
        <w:t>сальдированный финансовый результат крупных и средних организаций</w:t>
      </w:r>
      <w:r>
        <w:rPr>
          <w:rFonts w:cs="Times New Roman" w:ascii="Times New Roman" w:hAnsi="Times New Roman"/>
          <w:sz w:val="26"/>
          <w:szCs w:val="26"/>
        </w:rPr>
        <w:t xml:space="preserve"> города Сорска в действующих ценах составил 746,2 млн. руб. со знаком минус. Убыток составил 746,7 млн.руб. Удельный вес убыточных предприятий составил 83,3%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о итогам 2013 года естественная убыль составила 25 человек. Число родившихся в 2013 году по сравнению с 2012 годом уменьшилось на 17 человек и составило 142 человека. За 2013 год смертность сократилась на 5,6%. Число умерших в 2013 году по сравнению с 2012 годом сократилось на 10 человек и составило 167 человек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По итогам 2013 года в г. Сорске число прибывших составило 447 человек, что на 7 человек меньше, чем за 2012 год, а число выбывших составило 636 человек (на 2 человека меньше, чем за 2012 год). Общие итоги миграции за 2013 год характеризуются превышением числа убывших над числом прибывших на 189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грационные потоки в основном направлены в Сибирский федеральный округ – 160 человек (около 87%), из них 67% - в Красноярский край, 20% - в другие города и районы Республики Хакасия. Остальные предпочли центральный федеральный округ, приволжский федеральный округ и уральский федеральный округ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Число зарегистрированных преступлений на 10 тыс. человек населения  в 2013 году по сравнению с 2012 годом уменьшилось на 21,3%  и составило 214 единиц (в 2012 г  - 272). Выявлено лиц, совершивших преступления в январе – декабре 2013 года – 162 человек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 муниципального образования город Сорск за 2013 год является дотационным, поскольку большую часть доходов составляют безвозмездные поступления из бюджета других уровней (61,7 %) и из них дотации составляют 21,6% в общей сумме доходов. 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ная часть бюджета в 2013 году (исполнение) составила 277 млн. руб.(80 % от плана), что на 15% меньше, чем в 2012 году. Доходная часть бюджета по собственным доходам составила 110,9 млн. руб. (81 % от плана), и превысила показатель 2012 года на 10,8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ная часть бюджета осталась почти на уровне 2012 года и составила 301,2 млн. руб. Исполнение составило  88,3 % от  плана с учетом всех средств, включая собственные доходы, субвенции и субсидии, поступившие от бюджетов других уров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Экономическое развит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990"/>
        <w:gridCol w:w="902"/>
        <w:gridCol w:w="902"/>
        <w:gridCol w:w="902"/>
        <w:gridCol w:w="902"/>
        <w:gridCol w:w="902"/>
        <w:gridCol w:w="902"/>
      </w:tblGrid>
      <w:tr>
        <w:trPr>
          <w:trHeight w:val="34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89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исло субъектов малого и среднего предпринимательства в расчете на 10 тыс.человек на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8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 данным сплошного наблюдения за деятельностью субъектов малого и среднего предпринимательства, проведенного в 2010 году число субъектов малого и среднего предпринимательства в расчете на 10 тыс.человек населения составило 147,10 единиц. По оценке к концу 2016 года планируется увеличение числа субъектов малого и среднего предпринимательства до 167,80 ед. на 10 тыс.человек населения.</w:t>
      </w:r>
    </w:p>
    <w:tbl>
      <w:tblPr>
        <w:tblW w:w="95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990"/>
        <w:gridCol w:w="839"/>
        <w:gridCol w:w="839"/>
        <w:gridCol w:w="839"/>
        <w:gridCol w:w="839"/>
        <w:gridCol w:w="840"/>
        <w:gridCol w:w="840"/>
      </w:tblGrid>
      <w:tr>
        <w:trPr>
          <w:trHeight w:val="34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1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по итогам сплошного наблюдения за деятельностью субъектов малого и среднего предпринимательства в 2013 году составила 4,43 процентов. К концу 2016 года планируется 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до 5,10</w:t>
      </w:r>
      <w:r>
        <w:rPr/>
        <w:t xml:space="preserve"> процентов.</w:t>
      </w:r>
    </w:p>
    <w:tbl>
      <w:tblPr>
        <w:tblW w:w="95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990"/>
        <w:gridCol w:w="1027"/>
        <w:gridCol w:w="1027"/>
        <w:gridCol w:w="1026"/>
        <w:gridCol w:w="1027"/>
        <w:gridCol w:w="1027"/>
        <w:gridCol w:w="1027"/>
      </w:tblGrid>
      <w:tr>
        <w:trPr>
          <w:trHeight w:val="34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71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убле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39,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32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88,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87,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79,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75,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2013 году объем инвестиций в основной капитал (за исключением бюджетных средств) в расчете на одного жителя увеличился по сравнению с 2012 годом на 5,4% и составил 6988,70 рублей. Объем инвестиций в основной капитал по крупным и средним предприятиям (за исключением бюджетных средств) по муниципальному образованию город Сорск в прогнозируемом периоде увеличится до 9075,4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137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площади земельных участков, являющихся объектами налогообложения земельным налогом, в общей площади муниципального образования город Сорск в 2012 г. составляла 7 %, в 2013 году 7,9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площади земельных участков, являющихся объектами налогообложения земельным налогом, незначительная, в связи с тем, что территория муниципального образования город Сорск составляет 132 000 га, а территория самого города составляет 472,96 га Большая часть земельных участков, которые не попали в земли населенных пунктов, относятся к землям лесного фонда, которые земельным налогом не облага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 2014-2016 годам </w:t>
      </w:r>
      <w:r>
        <w:rPr>
          <w:rFonts w:cs="Times New Roman" w:ascii="Times New Roman" w:hAnsi="Times New Roman"/>
          <w:spacing w:val="-1"/>
          <w:sz w:val="26"/>
          <w:szCs w:val="26"/>
        </w:rPr>
        <w:t>планируется повышение</w:t>
      </w:r>
      <w:r>
        <w:rPr>
          <w:rFonts w:cs="Times New Roman" w:ascii="Times New Roman" w:hAnsi="Times New Roman"/>
          <w:sz w:val="26"/>
          <w:szCs w:val="26"/>
        </w:rPr>
        <w:t xml:space="preserve"> доли площади земельных участков, являющихся объектами налогообложения земельным налогом, в общей площади муниципального образования город Сорск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до 9,5%, 12% и 15% соответственно, за счет того, что планируется предоставление земельных участков льготным категориям граждан, что будет являться дополнительным источником налоговых платеж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928"/>
        <w:gridCol w:w="928"/>
        <w:gridCol w:w="929"/>
        <w:gridCol w:w="928"/>
        <w:gridCol w:w="928"/>
        <w:gridCol w:w="929"/>
        <w:gridCol w:w="920"/>
      </w:tblGrid>
      <w:tr>
        <w:trPr>
          <w:trHeight w:val="23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35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оля прибыльных сельскохозяйственных организаций в общем их числ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 территории муниципального образования город Сорск нет зарегистрированных сельскохозяйственных организаций. Сельскохозяйственным производством занимаются 4 крестьянских (фермерских) хозяйств.</w:t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932"/>
        <w:gridCol w:w="932"/>
        <w:gridCol w:w="933"/>
        <w:gridCol w:w="932"/>
        <w:gridCol w:w="933"/>
        <w:gridCol w:w="895"/>
        <w:gridCol w:w="895"/>
      </w:tblGrid>
      <w:tr>
        <w:trPr>
          <w:trHeight w:val="25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205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протяженность автомобильных дорог общего пользования местного значения составляет 104,1 км. По состоянию на конец 2013 года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составила 35 %. К концу 2016 года данный показатель планируется в размере 29,5%. Снижение данного показателя будет достигнуто, в связи с ежегодным финансированием на выполнение работ по ремонту улично-дорожной сети городского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11"/>
        <w:gridCol w:w="912"/>
        <w:gridCol w:w="911"/>
        <w:gridCol w:w="912"/>
        <w:gridCol w:w="911"/>
        <w:gridCol w:w="912"/>
        <w:gridCol w:w="912"/>
      </w:tblGrid>
      <w:tr>
        <w:trPr>
          <w:trHeight w:val="25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жителей проживающих в населённом пункте, не имеющий регулярного автобусного и (или) ж/д сообщения (аал. Колтаров), составляет 1 человек. Обеспечить данный населённый пункт автобусным и (или) ж/д сообщением не представляется возможным.</w:t>
      </w:r>
    </w:p>
    <w:tbl>
      <w:tblPr>
        <w:tblW w:w="95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974"/>
        <w:gridCol w:w="974"/>
        <w:gridCol w:w="975"/>
        <w:gridCol w:w="974"/>
        <w:gridCol w:w="974"/>
        <w:gridCol w:w="975"/>
        <w:gridCol w:w="975"/>
      </w:tblGrid>
      <w:tr>
        <w:trPr>
          <w:trHeight w:val="2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</w:tr>
      <w:tr>
        <w:trPr>
          <w:trHeight w:val="35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Среднемесячная номинальная начисленная заработная плата работников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упных и средних предприятий и некоммерческих организаций городского округ (муниципального района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9,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8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56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0,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95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98,70</w:t>
            </w:r>
          </w:p>
        </w:tc>
      </w:tr>
      <w:tr>
        <w:trPr>
          <w:trHeight w:val="35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ых дошкольных образовательных учрежд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5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1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63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84,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26,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1,80</w:t>
            </w:r>
          </w:p>
        </w:tc>
      </w:tr>
      <w:tr>
        <w:trPr>
          <w:trHeight w:val="35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ых общеобразовательных учреждений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8,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5,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70,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1,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90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85,20</w:t>
            </w:r>
          </w:p>
        </w:tc>
      </w:tr>
      <w:tr>
        <w:trPr>
          <w:trHeight w:val="78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телей муниципальных общеобразовательных учрежд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1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6,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64,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32,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23,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80,05</w:t>
            </w:r>
          </w:p>
        </w:tc>
      </w:tr>
      <w:tr>
        <w:trPr>
          <w:trHeight w:val="35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учреждений культуры и искус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1,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6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9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4,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5,30</w:t>
            </w:r>
          </w:p>
        </w:tc>
      </w:tr>
      <w:tr>
        <w:trPr>
          <w:trHeight w:val="35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учреждений физической культуры и спор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2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8"/>
        </w:rPr>
        <w:t>В сфере оплаты труда в 2013 году сохранилась тенденция роста номинальной начисленной заработной платы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ab/>
        <w:t>В 2013 году среднемесячная номинальная начисленная заработная плата работников крупных и средних предприятий и некоммерческих организаций в муниципальном образовании город Сорск возросла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 на 14,6% в действующих ценах по сравнению с предыдущим годом и </w:t>
      </w:r>
      <w:r>
        <w:rPr>
          <w:rFonts w:cs="Times New Roman" w:ascii="Times New Roman" w:hAnsi="Times New Roman"/>
          <w:sz w:val="26"/>
          <w:szCs w:val="28"/>
        </w:rPr>
        <w:t xml:space="preserve">достигла </w:t>
      </w:r>
      <w:r>
        <w:rPr>
          <w:rFonts w:cs="Times New Roman" w:ascii="Times New Roman" w:hAnsi="Times New Roman"/>
          <w:sz w:val="26"/>
          <w:szCs w:val="26"/>
        </w:rPr>
        <w:t xml:space="preserve">22956,40 </w:t>
      </w:r>
      <w:r>
        <w:rPr>
          <w:rFonts w:cs="Times New Roman" w:ascii="Times New Roman" w:hAnsi="Times New Roman"/>
          <w:sz w:val="26"/>
          <w:szCs w:val="28"/>
        </w:rPr>
        <w:t>рубля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>В отчетном периоде отмечено последовательное повышение заработной платы работников образования. По итогам 2013 года заработная плата в дошкольных образовательных учреждениях составила 15363,80 руб.(146,0% к уровню 2012 г.)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ab/>
        <w:t>Среднемесячная заработная плата в общеобразовательных учреждениях возросла на 38,2% и составила 17770,20 руб. Среднемесячная заработная плата учителей в 2013 году составила 23064,51 руб. (122,3% к уровню 2012 года)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>В отчетном периоде также отмечено повышение заработной платы работников муниципальных учреждений культуры.. По итогам 2013 года их заработная плата составила 14439,80 руб.(137,6% к уровню 2012 г.)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ab/>
        <w:t>В прогнозируемом периоде 2014-2016 годы также планируется повышение заработной плат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8"/>
        </w:rPr>
        <w:tab/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ошко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900"/>
        <w:gridCol w:w="951"/>
        <w:gridCol w:w="952"/>
        <w:gridCol w:w="951"/>
        <w:gridCol w:w="952"/>
        <w:gridCol w:w="952"/>
      </w:tblGrid>
      <w:tr>
        <w:trPr>
          <w:trHeight w:val="3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6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. Доля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 возрасте 1 – 6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0</w:t>
            </w:r>
          </w:p>
        </w:tc>
      </w:tr>
      <w:tr>
        <w:trPr>
          <w:trHeight w:val="6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. Доля детей в возрасте от 1 - 6 лет, состоящих на учете для определения в муниципальные дошкольные образовательные учреждения, в общей численности детей в возрасте 1 – 6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ороде Сорске функционируют 4 муниципальных бюджетных дошкольных образовательных учреждения. В 2013 году до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</w:t>
      </w:r>
      <w:r>
        <w:rPr>
          <w:rFonts w:cs="Times New Roman" w:ascii="Times New Roman" w:hAnsi="Times New Roman"/>
          <w:sz w:val="26"/>
          <w:szCs w:val="26"/>
        </w:rPr>
        <w:t xml:space="preserve"> образованием увеличилась по сравнению с 2012 годом до 75,3%. В 2013 году введен в эксплуатацию детский сад на 90 мест. Таким образом, в 2013 году очередность в дошкольные образовательные учреждения сократилась. Доля детей в возрасте 1 - 6 лет, стоящих на учете для определения в муниципальные дошкольные образовательные учреждения составила 17,8% (в 2012 году - 26,4%).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965"/>
        <w:gridCol w:w="965"/>
        <w:gridCol w:w="966"/>
        <w:gridCol w:w="965"/>
        <w:gridCol w:w="965"/>
        <w:gridCol w:w="966"/>
        <w:gridCol w:w="966"/>
      </w:tblGrid>
      <w:tr>
        <w:trPr>
          <w:trHeight w:val="26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669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2011,2012,2013 гг. в МБДОУ г. Сорска  был проведен капитальный ремонт пищеблоков, прачечных, ремонт кровли, ремонт подвальной разводки ХВС и ГВС, ремонт ввода в здание трубы с теплотрассы, введено в эксплуатацию здание детского сада после реконструкции на 90 мест 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Общее и дополнительно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город Сорск функционируют 3 общеобразовательных учреждения: 1 основная школа, 1 средняя, 1 школа с углубленным изучени</w:t>
      </w:r>
      <w:r>
        <w:rPr/>
        <w:t>ем отдельных предметов и 1 филиал школы с углубленным изучением отдельных предметов.</w:t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972"/>
        <w:gridCol w:w="973"/>
        <w:gridCol w:w="972"/>
        <w:gridCol w:w="973"/>
        <w:gridCol w:w="972"/>
        <w:gridCol w:w="973"/>
        <w:gridCol w:w="973"/>
      </w:tblGrid>
      <w:tr>
        <w:trPr>
          <w:trHeight w:val="26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669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ших единый государственный экзамен по данным предмет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организации подготовки к государственной (итоговой) аттестации выпускников 11 классов в форме и по материалам ЕГЭ ежегодно проводятс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щание по организации и проведению ЕГЭ с руководителями 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обучающих семинарах, организованных на региональном уров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бретение сборников учебно-тренировочных материа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частие в республиканских коллегиях Министерства образования и науки РХ, совещаниях, научно- методических конферен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семинаров и обмен опытом педагогов, руководителей ОУ по вопросам организации и проведения ЕГ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хождение обучения на базе института повышения квалификации г. Абакана членов предметных комиссий, администраторов ЕГЭ муниципального уровня, руководителя ППЭ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тогом данной работы стало то, что в 2011 году удельный вес выпускников, сдавших единый государственный экзамен, составил 99,2 %, в 2012 году 99,1%, а в 2013 году 100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по подготовке выпускников к сдаче экзаменов в форме и по материалам ЕГЭ продолжается, что даст возможность удержать показатель в прогнозируемом периоде -100%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927"/>
        <w:gridCol w:w="927"/>
        <w:gridCol w:w="927"/>
        <w:gridCol w:w="927"/>
        <w:gridCol w:w="927"/>
        <w:gridCol w:w="928"/>
        <w:gridCol w:w="928"/>
      </w:tblGrid>
      <w:tr>
        <w:trPr>
          <w:trHeight w:val="26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66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по русскому языку, в общей численности выпускников муниципальных общеобразовательных учреждений, участвовавших в едином государственном экзамене по русскому язы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по математике, в общей численности выпускников муниципальных общеобразовательных учреждений, участвовавших в едином государственном экзамене по математи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88"/>
        <w:gridCol w:w="988"/>
        <w:gridCol w:w="989"/>
        <w:gridCol w:w="988"/>
        <w:gridCol w:w="988"/>
        <w:gridCol w:w="989"/>
        <w:gridCol w:w="989"/>
      </w:tblGrid>
      <w:tr>
        <w:trPr>
          <w:trHeight w:val="2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66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1 году доля выпускников муниципальных общеобразовательных учреждений, не получивших аттестат о среднем (полном) образовании составила 1,6%,  в 2012 году – 1,7%, а  в 2013г. – 0 %, в связи с проводимой работой по подготовке выпускников к сдаче экзаменов имеется реальная  возможность удержать показатель в прогнозируемом периоде -</w:t>
      </w:r>
      <w:r>
        <w:rPr/>
        <w:t xml:space="preserve"> 100%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984"/>
        <w:gridCol w:w="985"/>
        <w:gridCol w:w="984"/>
        <w:gridCol w:w="985"/>
        <w:gridCol w:w="984"/>
        <w:gridCol w:w="985"/>
        <w:gridCol w:w="985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cs="Times New Roman" w:ascii="Times New Roman" w:hAnsi="Times New Roman"/>
              </w:rPr>
              <w:t>14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3 году доля муниципальных общеобразовательных учреждений, соответствующих современным требованиям обучения составила 75%. К концу 2016 года данный показатель не измени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муниципальных общеобразовательных учреждений, здания которых требуют капитального ремонта, в 2013 году составила 25 проце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97"/>
        <w:gridCol w:w="932"/>
        <w:gridCol w:w="937"/>
        <w:gridCol w:w="937"/>
        <w:gridCol w:w="932"/>
        <w:gridCol w:w="932"/>
        <w:gridCol w:w="932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 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етей первой и второй групп здоровья, в общей численности, обучающихся в муниципальных общеобразовательных учреждениях в  2012 году составила 84,97%, в 2013 году уменьшилась до 83,34  %. К концу прогнозируемого периода данный показатель увеличится до 86,8 %.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976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 Доля обучающихся в муниципальных общеобразовательных учреждениях, занимающихся во вторую (третью) смену, в общей численности, обучающихся в муниципальных общеобразовательных учреждения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В образовательных учреждениях города Сорска дети во вторую смену не обучаются.    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979"/>
        <w:gridCol w:w="980"/>
        <w:gridCol w:w="979"/>
        <w:gridCol w:w="980"/>
        <w:gridCol w:w="980"/>
        <w:gridCol w:w="980"/>
        <w:gridCol w:w="980"/>
      </w:tblGrid>
      <w:tr>
        <w:trPr>
          <w:trHeight w:val="29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66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 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асходы бюджета муниципального образования на общее образование в расчете на одного обучающегося в муниципальных общеобразовательных учреждениях в 2013 году увеличились по сравнению с 2012 годом на 14% и составили 43,10 тыс.рублей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ост расходов обусловлен увеличением тарифов на оплату топливно-энергетических ресурсов, а также </w:t>
      </w:r>
      <w:r>
        <w:rPr>
          <w:rFonts w:cs="Times New Roman" w:ascii="Times New Roman" w:hAnsi="Times New Roman"/>
          <w:sz w:val="26"/>
          <w:szCs w:val="26"/>
        </w:rPr>
        <w:t>в связи с ростом заработной платы. К концу 2016 года планируется увеличение расходов бюджета муниципального образования на общее образование в расчете на одного обучающегося в муниципальных общеобразовательных учреждениях до 49,3 тыс.руб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985"/>
        <w:gridCol w:w="985"/>
        <w:gridCol w:w="986"/>
        <w:gridCol w:w="985"/>
        <w:gridCol w:w="986"/>
        <w:gridCol w:w="986"/>
        <w:gridCol w:w="986"/>
      </w:tblGrid>
      <w:tr>
        <w:trPr>
          <w:trHeight w:val="29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669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. Доля детей от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right="-5" w:hanging="0"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Система дополнительного образования муниципального образования город Сорск представлена учреждениями   дополнительного образования детей: Домом детского творчества, Детской музыкальной школой, Комплексной детско-юношеской спортивной школой, а также кружками и секциями, созданными на базе общеобразовательных учреж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3 году доля детей от 5 - 18 лет, получающих услуги по дополнительному образованию в организациях различной организационно-правовой формы и формы собственности составила 50,10%. </w:t>
      </w:r>
    </w:p>
    <w:p>
      <w:pPr>
        <w:pStyle w:val="Normal"/>
        <w:shd w:fill="FFFFFF" w:val="clear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едется активная работа по привлечению детей для посещения учреждений дополнительного образования детей, кружков, секций, созданных на базе 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образовательных учреждений.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Культур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948"/>
        <w:gridCol w:w="949"/>
        <w:gridCol w:w="948"/>
        <w:gridCol w:w="949"/>
        <w:gridCol w:w="949"/>
        <w:gridCol w:w="949"/>
        <w:gridCol w:w="949"/>
      </w:tblGrid>
      <w:tr>
        <w:trPr>
          <w:trHeight w:val="22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11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Уровень фактической обеспеченности учреждениями культуры в городском округе (муниципальном районе) от нормативной потребности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лубами и учреждениями клубного тип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ами культуры и отдых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еся в муниципальной собственн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6"/>
          <w:szCs w:val="26"/>
        </w:rPr>
        <w:t>Показатель фактической обеспеченности учреждениями культуры в  муниципальном образовании город Сорск от нормативной потребности в 2013 году составил 40%. Изменение по с равнению с 2012 годом связано с изменением (уменьшением) среднегодовой численности населения, которая составила за 2013 год 11,6 тыс.человек. Структура клубных учреждений и учреждений по библиотечному обслуживанию не изменилась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за 2013 год составила 14,3 процентов. Одно здание требует капитального ремо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обственности муниципального образования город Сорск объектов культурного наследия местного значения нет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Физическая культура и спорт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950"/>
        <w:gridCol w:w="951"/>
        <w:gridCol w:w="950"/>
        <w:gridCol w:w="951"/>
        <w:gridCol w:w="951"/>
        <w:gridCol w:w="951"/>
        <w:gridCol w:w="951"/>
      </w:tblGrid>
      <w:tr>
        <w:trPr>
          <w:trHeight w:val="21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34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 Доля населения, систематически занимающегося физической культурой и спорт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городе для занятий физической культурой и спортом жителям города предоставляется 23 спортивных сооружения: 10 плоскостных сооружений, 10 спортивных залов (в т.ч. спортивные залы в образовательных школах и др.), 1 плавательный бассейн, 1 лыжная база, 1 тир. В течение всего года регулярно функционируют 30 различных кружков и секций для детей и взрослых. В городе развито 16 видов спорта. Массовый характер приобретают оздоровительные и спортивно-развлекательные разновидности досуга, доступные практически всем, вне зависимости от степени физической подготовленности и ограничений со стороны физического состоя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3 году число лиц систематически занимающихся физической культурой и спортом уменьшилось на 138 человек и составило 2950 человек. Это связано, прежде всего, с изменением численности населения города Сорска (в связи с переменой места жительства граждан города Сорс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гнозируемом периоде к концу 2016 года, число лиц систематически занимающихся физической культурой и спортом увеличится до 3480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6"/>
        </w:rPr>
        <w:t>. Жилищное строительство и обеспечение граждан жильем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90"/>
        <w:gridCol w:w="887"/>
        <w:gridCol w:w="888"/>
        <w:gridCol w:w="887"/>
        <w:gridCol w:w="888"/>
        <w:gridCol w:w="888"/>
        <w:gridCol w:w="888"/>
      </w:tblGrid>
      <w:tr>
        <w:trPr>
          <w:trHeight w:val="26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66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4. Общая площадь жилых помещений, приходящаяся в среднем на одного жителя, - всег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. метр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0</w:t>
            </w:r>
          </w:p>
        </w:tc>
      </w:tr>
      <w:tr>
        <w:trPr>
          <w:trHeight w:val="2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  <w:br/>
              <w:t xml:space="preserve">введенная в действие за го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3 году общая площадь жилых помещений, приходящаяся в среднем на одного жителя, увеличилась до 25,01 кв. метров в связи с вводом в эксплуатацию многоквартирного жилого дома.</w:t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371" w:hRule="exact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1090" w:hRule="exact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</w:rPr>
              <w:t>25.Площадь          земельных          участков, предоставленных  для  строительства,   в расчете на 10 тыс. человек населения, - всег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</w:tr>
      <w:tr>
        <w:trPr>
          <w:trHeight w:val="1617" w:hRule="exact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</w:rPr>
              <w:t>В    том    числе    земельных    участков, предоставленных       для       жилищного строительства,              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 земельных участков, предоставленных для строительства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увеличивается в связи с выполнением приоритетных направлений действующего законодательства – предоставление земельных участков для индивидуального жилищного строительства молодым семьям, нуждающимся в улучшении жилищных условий и семьям, имеющим трех и более детей. В 2013 году было предоставлено земельных участков для жилищного строительства, индивидуального строительства и комплексного освоения в целях жилищного строительства, площадью 66625 кв.мет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ериод с 2014 г. по 2016 г. планируется предоставить 19,4 га земли в расчете на 10 тыс.человек населения муниципального образования город Сорск.</w:t>
      </w:r>
    </w:p>
    <w:tbl>
      <w:tblPr>
        <w:tblW w:w="95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210"/>
        <w:gridCol w:w="814"/>
        <w:gridCol w:w="814"/>
        <w:gridCol w:w="814"/>
        <w:gridCol w:w="814"/>
        <w:gridCol w:w="814"/>
        <w:gridCol w:w="814"/>
      </w:tblGrid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192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. Площадь земельных участков, предоставленных для строительства, в отношении которых,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ктов жилищного строительства – в течение 3 л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етр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>
          <w:trHeight w:val="49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ых объектов капитального строительства - в течение 5 л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етр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город Сорск в 2013 году, земельные участки, предоставленные для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- в течение трех лет отсутствовали,  площадь земельных участков, предоставленные для объектов капитального строительства (кроме жилищного)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- в течение 5-ти лет составила 17750 кв.мет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Жилищно-коммунальное хозяйств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02"/>
        <w:gridCol w:w="902"/>
        <w:gridCol w:w="903"/>
        <w:gridCol w:w="902"/>
        <w:gridCol w:w="903"/>
        <w:gridCol w:w="903"/>
        <w:gridCol w:w="903"/>
      </w:tblGrid>
      <w:tr>
        <w:trPr>
          <w:trHeight w:val="26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66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Доля многоквартирных домов, в которых собственники помещений выбрали и реализуют один из способов управления многоквартирными домами, в которых собственники помещений должны выбрать способ управления данными дома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чиная с  2011 года  и в последующие годы на территории муниципального образования г. Сорск  собственники жилых помещений выбрали и реализуют непосредственный способ управления МКД. Доля многоквартирных домов с выбранным способом управления составляет 100%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919"/>
        <w:gridCol w:w="919"/>
        <w:gridCol w:w="919"/>
        <w:gridCol w:w="919"/>
        <w:gridCol w:w="919"/>
        <w:gridCol w:w="919"/>
        <w:gridCol w:w="919"/>
      </w:tblGrid>
      <w:tr>
        <w:trPr>
          <w:trHeight w:val="26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669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2011 году доля организаций коммунального комплекса на праве частной собственности составила 0%. Начиная с 2012 года на территории муниципального образования город Сорск, оказывали коммунальные услуги 5 организаций, из которых 2 организации оказывали услуги на праве частной собственности. В 2013 году из 5-ти организаций коммунального комплекса оказывали услуги 3 организации на праве частной собственности. Одна организация является муниципальным унитарным предприятием, вторая – государственным унитарным предприятием. Доля организаций коммунального комплекса на праве частной собственности  составляет 60%. Начиная с 2014 года, услуги коммунального комплекса на праве частной собственности будут оказывать три предприятия из 4-х. Предприятие ООО «ХакасГаз» прекратило осуществлять свою деятельность на территории муниципального образования город Сорск. Таким образом, доля организаций коммунального комплекса на праве частной собственности в прогнозируемом периоде составит 75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927"/>
        <w:gridCol w:w="927"/>
        <w:gridCol w:w="927"/>
        <w:gridCol w:w="927"/>
        <w:gridCol w:w="927"/>
        <w:gridCol w:w="928"/>
        <w:gridCol w:w="928"/>
      </w:tblGrid>
      <w:tr>
        <w:trPr>
          <w:trHeight w:val="23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88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 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оля многоквартирных домов, расположенных на земельных участках, в отношении которых осуществлен государственный кадастровый учет, в 2013 году увеличена на 2,5 процентных пункта и составила 78,5%. Ч</w:t>
      </w:r>
      <w:r>
        <w:rPr>
          <w:rFonts w:cs="Times New Roman" w:ascii="Times New Roman" w:hAnsi="Times New Roman"/>
          <w:bCs/>
          <w:sz w:val="26"/>
          <w:szCs w:val="26"/>
        </w:rPr>
        <w:t>исло многоквартирных домов, расположенных на земельных участках, в отношении которых осуществлен государственный кадастровый учет,</w:t>
      </w:r>
      <w:r>
        <w:rPr>
          <w:rFonts w:cs="Times New Roman" w:ascii="Times New Roman" w:hAnsi="Times New Roman"/>
          <w:sz w:val="26"/>
          <w:szCs w:val="26"/>
        </w:rPr>
        <w:t xml:space="preserve"> в том числе по двухквартирным домам, расположенным на двух земельных участках, в отношении которых (каждого из двух) осуществлён государственный кадастровый учёт, по состоянию на конец 2013 года составило 256 домов. К 2016 году планируется увеличение доли многоквартирных домов, расположенных на земельных участках, в отношении которых осуществлен государственный кадастровый учет до 93%, за счет оформления гражданам земельных</w:t>
      </w:r>
      <w:r>
        <w:rPr/>
        <w:t xml:space="preserve"> участков, предоставленных им для эксплуатации домов.</w:t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920"/>
        <w:gridCol w:w="921"/>
        <w:gridCol w:w="920"/>
        <w:gridCol w:w="921"/>
        <w:gridCol w:w="920"/>
        <w:gridCol w:w="921"/>
        <w:gridCol w:w="921"/>
      </w:tblGrid>
      <w:tr>
        <w:trPr>
          <w:trHeight w:val="21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34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населения, получившего жилые помещения и улучшившего 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оля населения, получившего жилые помещения и улучшившего  жилищные условия в 2013 году, в общей численности населения, состоящего на учете в качестве нуждающегося в жилых помещениях, составила в 2012 – 19,4%, в 2013 – 17,30% (12 из 69). Большое значение в данных показателях имеет целевая программа «Обеспечение жильем молодых семей» на территории муниципального образования город Сорск на 2011-2015 годы, направленная на улучшение жилищных условий граждан, состоящих на учете в качестве нуждающихся в жилых помещениях молодых семей, являющихся участниками  данной программы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b/>
          <w:sz w:val="26"/>
          <w:szCs w:val="26"/>
        </w:rPr>
        <w:t>. Организация муниципального управ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927"/>
        <w:gridCol w:w="927"/>
        <w:gridCol w:w="927"/>
        <w:gridCol w:w="927"/>
        <w:gridCol w:w="927"/>
        <w:gridCol w:w="928"/>
        <w:gridCol w:w="928"/>
      </w:tblGrid>
      <w:tr>
        <w:trPr>
          <w:trHeight w:val="34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117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4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2 году по сравнению с 2011 годом уменьшилась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с 33,08% в 2011 году до 20,50 % в 2012 год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3 году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составила 24,06%. Увеличение связано со снижением на 30% доходной базы бюджета за счет поступивших из бюджета Республики Хакасия сумм дотаций и субсидий и увеличением собственных доходов (за исключением поступлений налоговых доходов по дополнительным нормативам отчислений) на 4,3% по отношению к 2012 году.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927"/>
        <w:gridCol w:w="833"/>
        <w:gridCol w:w="833"/>
        <w:gridCol w:w="833"/>
        <w:gridCol w:w="833"/>
        <w:gridCol w:w="848"/>
        <w:gridCol w:w="848"/>
      </w:tblGrid>
      <w:tr>
        <w:trPr>
          <w:trHeight w:val="34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526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2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 предприятий, находящихся в стадии банкротства отсутствуют основные фонды муниципальной формы собственности.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880"/>
        <w:gridCol w:w="1064"/>
        <w:gridCol w:w="807"/>
        <w:gridCol w:w="806"/>
        <w:gridCol w:w="807"/>
        <w:gridCol w:w="807"/>
        <w:gridCol w:w="807"/>
      </w:tblGrid>
      <w:tr>
        <w:trPr>
          <w:trHeight w:val="284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359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3. Объем не завершенного в установленные сроки строительства, осуществляемого за счет средств бюджета городского окру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8,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 31.12.2013 г. объектов незавершенного в установленные сроки строитель</w:t>
      </w:r>
      <w:r>
        <w:rPr/>
        <w:t>ства не имеется.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995"/>
        <w:gridCol w:w="824"/>
        <w:gridCol w:w="824"/>
        <w:gridCol w:w="824"/>
        <w:gridCol w:w="824"/>
        <w:gridCol w:w="824"/>
        <w:gridCol w:w="825"/>
      </w:tblGrid>
      <w:tr>
        <w:trPr>
          <w:trHeight w:val="32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rHeight w:val="117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осроченная кредиторская задолженность по заработной плате (включая начисления на оплату труда) работников муниципальных учреждений в 2011-2014 годах отсутствует.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957"/>
        <w:gridCol w:w="958"/>
        <w:gridCol w:w="958"/>
        <w:gridCol w:w="958"/>
        <w:gridCol w:w="958"/>
        <w:gridCol w:w="958"/>
        <w:gridCol w:w="958"/>
      </w:tblGrid>
      <w:tr>
        <w:trPr>
          <w:trHeight w:val="32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117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9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8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2013 году расходы бюджета муниципального образования город Сорск на содержание работников органов местного самоуправления в части оплаты труда и начисления на выплаты по оплате труда составили 19981 тыс.руб. Среднегодовая численность населения муниципального образования город Сорск за 2013 год составила 11,6 тыс.человек. Соответственно, расходы на содержание работников ОМС в расчете на одного жителя муниципального образования город Сорск составили 1722,5 рублей. </w:t>
      </w:r>
    </w:p>
    <w:tbl>
      <w:tblPr>
        <w:tblW w:w="95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995"/>
        <w:gridCol w:w="824"/>
        <w:gridCol w:w="824"/>
        <w:gridCol w:w="824"/>
        <w:gridCol w:w="824"/>
        <w:gridCol w:w="825"/>
        <w:gridCol w:w="825"/>
      </w:tblGrid>
      <w:tr>
        <w:trPr>
          <w:trHeight w:val="32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117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Наличие в городском округе утвержденного генерального плана городского округа (схемы территориального планирования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990"/>
        <w:gridCol w:w="825"/>
        <w:gridCol w:w="825"/>
        <w:gridCol w:w="825"/>
        <w:gridCol w:w="825"/>
        <w:gridCol w:w="825"/>
        <w:gridCol w:w="825"/>
      </w:tblGrid>
      <w:tr>
        <w:trPr>
          <w:trHeight w:val="34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66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8. Среднегодовая численность постоянного населен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 данным Хакасстата среднегодовая численность населения за 2013 год составила 11,6 тыс.человек. В последующем периоде увеличение численности прогнозируется, но не значительно, в связи с устойчивой убылью населения в предыдущи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b/>
          <w:sz w:val="26"/>
          <w:szCs w:val="26"/>
        </w:rPr>
        <w:t>. Энергосбережение и повышение энергетической эффектив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19"/>
        <w:gridCol w:w="978"/>
        <w:gridCol w:w="979"/>
        <w:gridCol w:w="978"/>
        <w:gridCol w:w="978"/>
        <w:gridCol w:w="979"/>
        <w:gridCol w:w="979"/>
      </w:tblGrid>
      <w:tr>
        <w:trPr>
          <w:trHeight w:val="25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8" w:firstLine="2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50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9.Удельная величина потребления энергетических ресурсов в многоквартирных домах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электрическая энерг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т*ч на 1 проживающ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,00</w:t>
            </w:r>
          </w:p>
        </w:tc>
      </w:tr>
      <w:tr>
        <w:trPr>
          <w:trHeight w:val="52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тепловая эне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 на 1 кв. метр общей площад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</w:tr>
      <w:tr>
        <w:trPr>
          <w:trHeight w:val="53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ая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б. метров на 1 проживающ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0</w:t>
            </w:r>
          </w:p>
        </w:tc>
      </w:tr>
      <w:tr>
        <w:trPr>
          <w:trHeight w:val="51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лодная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б. метров на 1 проживающ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0</w:t>
            </w:r>
          </w:p>
        </w:tc>
      </w:tr>
      <w:tr>
        <w:trPr>
          <w:trHeight w:val="54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родный га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б. метров на 1 проживающ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населения, пользующегося горячей водой – 8468 человек, холодной водой – 9170 человек, площадь жилого фонда МКД – 254534 м2. Ежегодное снижение потребления энергоресурсов запланировано в размере 3 % путем реализации мероприятий программы «Энергосбережение и повышение энергетической эффективности в муниципальном образовании г. Сорск» .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891"/>
        <w:gridCol w:w="976"/>
        <w:gridCol w:w="976"/>
        <w:gridCol w:w="975"/>
        <w:gridCol w:w="976"/>
        <w:gridCol w:w="976"/>
        <w:gridCol w:w="976"/>
      </w:tblGrid>
      <w:tr>
        <w:trPr>
          <w:trHeight w:val="25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37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0.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электрическая энерг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т*ч на 1 человека на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0</w:t>
            </w:r>
          </w:p>
        </w:tc>
      </w:tr>
      <w:tr>
        <w:trPr>
          <w:trHeight w:val="54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тепловая эне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кал на 1 кв. метр общей площад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</w:tr>
      <w:tr>
        <w:trPr>
          <w:trHeight w:val="69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ая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б. метров на1 человека на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</w:t>
            </w:r>
          </w:p>
        </w:tc>
      </w:tr>
      <w:tr>
        <w:trPr>
          <w:trHeight w:val="65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лодная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б. метров на1 человека на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9</w:t>
            </w:r>
          </w:p>
        </w:tc>
      </w:tr>
      <w:tr>
        <w:trPr>
          <w:trHeight w:val="65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родный га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б.метров на 1 человека на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е снижение потребления энергоресурсов запланировано в размере 3%, путем реализации мероприятий муниципальной программы “Энергосбережение и повышение энергоэффективности в муниципальном образовании г. Сорск”. Природный газ муниципальными учреждениями не использу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Исп.Янгулова Н.И., 839032 31-275</w:t>
      </w:r>
    </w:p>
    <w:sectPr>
      <w:footerReference w:type="default" r:id="rId2"/>
      <w:type w:val="nextPage"/>
      <w:pgSz w:w="11906" w:h="16838"/>
      <w:pgMar w:left="1531" w:right="851" w:gutter="0" w:header="0" w:top="1304" w:footer="709" w:bottom="107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87"/>
        </w:tabs>
        <w:ind w:left="540" w:hanging="180"/>
      </w:pPr>
      <w:rPr/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587"/>
        </w:tabs>
        <w:ind w:left="540" w:hanging="18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ap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8"/>
      <w:szCs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3"/>
    <w:qFormat/>
    <w:rPr>
      <w:b/>
      <w:bCs/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58:00Z</dcterms:created>
  <dc:creator>Kalbina</dc:creator>
  <dc:description/>
  <cp:keywords/>
  <dc:language>en-US</dc:language>
  <cp:lastModifiedBy>Kalbina</cp:lastModifiedBy>
  <cp:lastPrinted>2014-05-05T08:25:00Z</cp:lastPrinted>
  <dcterms:modified xsi:type="dcterms:W3CDTF">2014-05-05T01:26:00Z</dcterms:modified>
  <cp:revision>899</cp:revision>
  <dc:subject/>
  <dc:title/>
</cp:coreProperties>
</file>