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январь 2015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Новогодних и Рождественских каникул на территории МО г. Сор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1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естерова М.А.- руководитель отдела образова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Канаева О.В.- руководитель Управления культуры, молодежи, спорту и туризму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- зам. главного врача ГБУЗ «Сорская городская больниц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выделении земельных участков многодетным семьям, молодым специалистам и другим категориям граждан в 2014 г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1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6"/>
              </w:rPr>
              <w:t>Шлапунова О.В.- начальник отдела правового регулирования и управления муниципальным имущество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Шлапунова О.В.- начальник отдела правового регулирования и управления муниципальным имуществом.</w:t>
            </w:r>
          </w:p>
        </w:tc>
      </w:tr>
      <w:tr>
        <w:trPr>
          <w:trHeight w:val="3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аботе с обращениями граждан за 2013 год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01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Нестерова М.А. -руководитель отдела образова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Стуловская Р.С.- главный специалист тех.группы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-ГБУЗ «Сорская городская больница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ОО УК «Фитинг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ленченко Л.Н. – директор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ГКУ РХ «УСПН г. Сорк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состоянии здоровья населения города Сорска по итогам 2014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6.01.201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-Г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70"/>
        <w:gridCol w:w="2028"/>
        <w:gridCol w:w="3286"/>
      </w:tblGrid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01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9.01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1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27.01.2015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авельев В.Ф. - первый заместитель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1.2015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01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имель Т.С.- заместитель главы по социальным вопросам, Сафонова И.Ф. – отв.секретарь КДН и ЗП,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01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йденов В.Ф. - глава города Сорска, Журавлева А.В.-управляющий делами, члены группы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вельев А.Г. - первый заместитель главы, члены комиссии.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вельев А.Г. - первый заместитель главы, члены комиссии.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соблюдению требований к служебному поведению и урегулированию конфликта интерес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рассмотрению кандидатур для награждения Почетными грамотами, Благодарственными письмами главы МО г. Сорс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Шимель Т.С. - заместитель главы по социальным вопросам, Журавлева А.В. - Управляющий делами, Стуловская Р.С. – секретарь комиссии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лены комиссии.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1.2015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496"/>
        <w:gridCol w:w="1844"/>
      </w:tblGrid>
      <w:tr>
        <w:trPr>
          <w:trHeight w:val="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роки проведени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сто проведения</w:t>
            </w:r>
          </w:p>
        </w:tc>
      </w:tr>
      <w:tr>
        <w:trPr>
          <w:trHeight w:val="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 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Соревнования по лыжным гонкам в дни школьных каникул. «Зимние забав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ДЮСШ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4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етская игровая программа «Январский Одуванчи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5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Лыжные гонки в дни школьных канику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КДЮСШ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5 – 08 января 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«Все на коньки». Открытие ледового катка по адресу: район ГРП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Музей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тская уличная игровая программа «Зимушка – зима» (центральная площадь, сбор у ёлки)</w:t>
            </w:r>
          </w:p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г.Сорск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Соревнования по мини - футбо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ДЮСШ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6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Соревнования по гиревому спорту в дни школьных каникул среди заним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ДЮСШ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 </w:t>
            </w:r>
            <w:r>
              <w:rPr>
                <w:bCs/>
                <w:iCs/>
                <w:sz w:val="26"/>
              </w:rPr>
              <w:t>Рождественский концерт «Рождество Христов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8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Плавание в дни школьных канику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ДЮСШ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09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Соревнование по гиревому спор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ДЮСШ</w:t>
            </w:r>
          </w:p>
        </w:tc>
      </w:tr>
      <w:tr>
        <w:trPr>
          <w:trHeight w:val="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Соревнования по мини - футбо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ДЮСШ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2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нижная выставка «Зима и сказка» учащиеся 1-5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тская библиотек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ставка «Аппаратура двадцатого столет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зей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3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курс эрудитов «Новогодняя карусель» учащиеся 2 – 7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иблиотека п.ст. Ербинская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седа с элементами игры «Как праздновали Рождество на Рус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зей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вогодняя викторина по сказкам «Снежная карусель» учащиеся 1-5 клас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иблиотека п.ст. Ербинская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ественский вечер – посиделки «Под Вифлеемской звездой» все группы чита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ГБ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7 -18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нский турнир по вольной борьб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ДЮСШ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9 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чер отдыха «Крещение» клуб «Серебряная нит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ставка – стенд «Писатели – юбиляры года» все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Cs/>
                <w:sz w:val="26"/>
                <w:szCs w:val="20"/>
              </w:rPr>
            </w:pPr>
            <w:r>
              <w:rPr>
                <w:bCs/>
                <w:iCs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нижная выставка «Несравненный художник жизни» к 155 – летию А.П.Чехова, все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ГБ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4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урнир по мини футбо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ДЮСШ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 января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Январский концерт в исполнении вокальной группы «Россияноч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8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онная выставка «С книгой по жизни» - 2015 год Литературы, все групп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ГБ</w:t>
            </w:r>
            <w:r>
              <w:rPr>
                <w:bCs/>
                <w:iCs/>
                <w:sz w:val="26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8-29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Знаменитая Пирятинская дивизия» - начало мероприятий к 70 – летию Побе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зей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9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церт ансамблевой музыки для уча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зыкальная школ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0 января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онцерт для детского сада «Солнышк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узыкальная ш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User</cp:lastModifiedBy>
  <cp:lastPrinted>2014-12-26T15:52:00Z</cp:lastPrinted>
  <dcterms:modified xsi:type="dcterms:W3CDTF">2014-12-26T08:53:00Z</dcterms:modified>
  <cp:revision>31</cp:revision>
  <dc:subject/>
  <dc:title/>
</cp:coreProperties>
</file>