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Ф. Найден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февраль 2015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620"/>
        <w:gridCol w:w="288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б итогах работы в 2014 г.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2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фонова И.Ф. – ответственный секретарь КДН и ЗП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б использовании лимитов потребления электроэнергии организациями и учреждениями, финансируемыми из бюджета МО з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2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а Л.Л. – главный специалист Управления ЖКХ администраци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А.Г. – первый заместитель главы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ходе проведения отопительного сезона в 2014-2015 г. на территории города Сор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2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алижанов Д.Е. – директор МУП «Коммунальные системы»,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уков А.А. – директор ООО УК «Фитинг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А.Г. – первый заместитель главы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</w:t>
      </w: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70"/>
        <w:gridCol w:w="2028"/>
        <w:gridCol w:w="3286"/>
      </w:tblGrid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2.02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6.02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2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4.02.2015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авельев В.Ф. - первый заместитель главы города, Канаева О.В. – секретарь административной комиссии;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2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5.02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Шимель Т.С.- заместитель главы по социальным вопросам, Сафонова И.Ф. – отв.секретарь КДН и ЗП,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авельев А.Г. - первый заместитель главы, члены комиссии.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авельев А.Г. - первый заместитель главы, члены комиссии.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нкурсной комиссии на замещение вакантной должности муниципальной служб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3.02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йденов В.Ф.- глава города Сорска, 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руглый стол по проф. ориентации школьник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3.02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Шимель Т.С. - заместитель главы по социальным вопросам, центр занятости и др.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рассмотрению кандидатур для награждения Почетными грамотами, Благодарственными письмами главы МО г. Сорс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Шимель Т.С. - заместитель главы по социальным вопросам, Журавлева А.В. - Управляющий делами, Стуловская Р.С. – секретарь комиссии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лены комиссии.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02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2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496"/>
        <w:gridCol w:w="1844"/>
      </w:tblGrid>
      <w:tr>
        <w:trPr>
          <w:trHeight w:val="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роки проведени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сто проведения</w:t>
            </w:r>
          </w:p>
        </w:tc>
      </w:tr>
      <w:tr>
        <w:trPr>
          <w:trHeight w:val="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1-28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pacing w:val="-1"/>
                <w:sz w:val="26"/>
              </w:rPr>
              <w:t xml:space="preserve">Общегородской литературный </w:t>
            </w:r>
            <w:r>
              <w:rPr>
                <w:spacing w:val="-2"/>
                <w:sz w:val="26"/>
              </w:rPr>
              <w:t xml:space="preserve">конкурс «В памяти, в сердце, в </w:t>
            </w:r>
            <w:r>
              <w:rPr>
                <w:sz w:val="26"/>
              </w:rPr>
              <w:t>стихах», все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1-28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Марафон «Войны священные страницы навеки в памяти людской»</w:t>
            </w:r>
          </w:p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учащиеся 5 – 9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Детская библиотека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1-28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</w:rPr>
            </w:pPr>
            <w:r>
              <w:rPr>
                <w:sz w:val="26"/>
              </w:rPr>
              <w:t>Литературно-творческий конкурс «Эхо священной войны»</w:t>
            </w:r>
          </w:p>
          <w:p>
            <w:pPr>
              <w:pStyle w:val="Normal"/>
              <w:ind w:left="-32" w:hanging="0"/>
              <w:rPr>
                <w:sz w:val="26"/>
              </w:rPr>
            </w:pPr>
            <w:r>
              <w:rPr>
                <w:sz w:val="26"/>
              </w:rPr>
              <w:t>Номинации:</w:t>
            </w:r>
          </w:p>
          <w:p>
            <w:pPr>
              <w:pStyle w:val="Normal"/>
              <w:ind w:left="-32" w:hanging="0"/>
              <w:rPr>
                <w:sz w:val="26"/>
              </w:rPr>
            </w:pPr>
            <w:r>
              <w:rPr>
                <w:sz w:val="26"/>
              </w:rPr>
              <w:t>«Лучшая открытка о войне»;</w:t>
            </w:r>
          </w:p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z w:val="26"/>
              </w:rPr>
              <w:t>«Лучшее поздравление ветеранов ВОВ»</w:t>
            </w:r>
            <w:r>
              <w:rPr>
                <w:spacing w:val="-1"/>
                <w:sz w:val="26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етская библиотек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. феврал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г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Заседание клуба по интересам «Академия домовенка Куз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Библиотека п.ст. Ербинска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3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z w:val="26"/>
              </w:rPr>
              <w:t>Фотовыставка «Афганистан – боль мо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Музей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5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дение Единой Всероссийской акции за здоровье и безопасность наших дне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Зимнее здоровь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Уличная площадка перед ДК «Металлург»</w:t>
            </w:r>
          </w:p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6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тская  игровая программа « Спасибо деду за победу».«Клуб выходного дн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церт для детского сада «Голубо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узыкальная школ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7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ездной концерт  вокальной группы «Россияночка» . п. стЕрбинск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7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ревнования по плаванию, посвященные  «Дню защитника Отечеств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ДЮСШ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февраля 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товыставка «Служу Росс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Музей 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Книжная выставка «Азбука избирательного права»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учащаяся молодёжь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ЦГБ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z w:val="26"/>
              </w:rPr>
              <w:t>Выездной концерт сан «Туманны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2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z w:val="26"/>
              </w:rPr>
              <w:t>Детская игровая программа «Непобедимые», посвящённая Дню Защитников Отечеств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z w:val="26"/>
              </w:rPr>
              <w:t>Дет.игровая «Сегодня мальчик. Завтра солда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СДК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z w:val="26"/>
              </w:rPr>
              <w:t>Концерт народной песни. Солист А. Заволок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4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z w:val="26"/>
              </w:rPr>
              <w:t>«Любовь, волшебная страна…» Молодежное мероприятие с дискотек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СДК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– 15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ткрытое Первенство по лыжным гонкам на призы ООО «Сорский ГОК» и  администрации город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ДЮСШ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ствование ветеранов боевых действий Афганист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Кафе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7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нижная выставка – просмотр «Защитники земли русской»</w:t>
            </w:r>
          </w:p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все группы читателей</w:t>
            </w:r>
            <w:r>
              <w:rPr>
                <w:bCs/>
                <w:iCs/>
                <w:sz w:val="26"/>
                <w:szCs w:val="28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 </w:t>
            </w:r>
            <w:r>
              <w:rPr>
                <w:sz w:val="26"/>
              </w:rPr>
              <w:t>Организация и проведение встречи участников локальных войн (Афганской и чеченской войн) с учащимися « Время выбрало нас» ко Дню вывода войск из Афганист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зей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8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нижная выставка  «Герои былых времен»     учащиеся 5 – 9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библиоте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iCs/>
                <w:sz w:val="26"/>
              </w:rPr>
              <w:t>п.ст. Ербинская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9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онцерт, посвященный Дню защитника Оте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узыкальная школа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курсная игровая программа «Я солдат и ты солдат» </w:t>
            </w:r>
          </w:p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учащиеся 1 – 4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библиоте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iCs/>
                <w:sz w:val="26"/>
              </w:rPr>
              <w:t>п.ст. Ербинская</w:t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Литературно – музыкальная композиция «Служу России» </w:t>
            </w:r>
          </w:p>
          <w:p>
            <w:pPr>
              <w:pStyle w:val="Normal"/>
              <w:jc w:val="both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учащаяся молодёж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hd w:fill="FFFFFF" w:val="clear"/>
              </w:rPr>
              <w:t>«Слава, отважным и благородным Защитникам Отечества!» -</w:t>
            </w:r>
            <w:r>
              <w:rPr>
                <w:sz w:val="26"/>
              </w:rPr>
              <w:t xml:space="preserve"> Торжественная часть, концер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в. Дню защитников Оте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-22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  <w:t xml:space="preserve">Региональный турнир по спортивной (вольной борьбе), посвященный </w:t>
            </w:r>
            <w:r>
              <w:rPr>
                <w:sz w:val="26"/>
              </w:rPr>
              <w:t>70-летию победы в ВОВ и «Дню защитника Отечества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ДЮСШ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ное уличное гулянье  «Гуляй, Масленица!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родская площадь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курс «Ах, блины мои блины…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К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1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ревнования по хоккею с мячом, посвященные 70-летию победы в ВОВ и памяти В.Соловье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Сорс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ДЮСШ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2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здничные концерт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«Защитникам Родины, посвящаетс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К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6 феврал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родской конкурс «Мистер -2015»  1-4 к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 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Литературное путешествие «Не исказить голоса жизни» </w:t>
            </w:r>
            <w:r>
              <w:rPr>
                <w:bCs/>
                <w:iCs/>
                <w:sz w:val="26"/>
              </w:rPr>
              <w:t>–</w:t>
            </w:r>
            <w:r>
              <w:rPr>
                <w:sz w:val="26"/>
              </w:rPr>
              <w:t xml:space="preserve"> к 125-летию Б. Пастернака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щаяся молодёж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ГБ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феврал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ревнования по баскетболу, памяти Ю.Ф.Гуляе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ДЮСШ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2</cp:lastModifiedBy>
  <cp:lastPrinted>2015-01-27T09:49:00Z</cp:lastPrinted>
  <dcterms:modified xsi:type="dcterms:W3CDTF">2015-01-27T09:13:00Z</dcterms:modified>
  <cp:revision>42</cp:revision>
  <dc:subject/>
  <dc:title/>
</cp:coreProperties>
</file>