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УТВЕРЖДАЮ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                   </w:t>
      </w:r>
      <w:r>
        <w:rPr>
          <w:b/>
          <w:sz w:val="26"/>
        </w:rPr>
        <w:t xml:space="preserve">Глава города Сорска 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                  </w:t>
      </w:r>
      <w:r>
        <w:rPr>
          <w:b/>
          <w:sz w:val="26"/>
        </w:rPr>
        <w:t>Республики Хакасия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___________В.Ф. Найденов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ЛАН РАБОТЫ</w:t>
      </w:r>
    </w:p>
    <w:p>
      <w:pPr>
        <w:pStyle w:val="Normal"/>
        <w:jc w:val="center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Администрации города Сорск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на март 2015 г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07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700"/>
        <w:gridCol w:w="1620"/>
        <w:gridCol w:w="2880"/>
        <w:gridCol w:w="2191"/>
      </w:tblGrid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№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опросы, рассматриваемые на совещании при главе МО г. Сор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ата прове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окладыва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тветственный за подготовку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тогах исполнения бюджета за 2014 г.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3.03.2015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 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Бондаренко М.Н. -заместитель главы города по финансовым и экономическим вопросам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Бондаренко М.Н. -заместитель главы города по финансовым и экономическим вопросам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безопасности пропуска паводковых вод  в 2015 году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3.03.2015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 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  <w:szCs w:val="26"/>
              </w:rPr>
              <w:t>Арискина Н.К. – начальник отдела по делам ГО и ЧС и моб.работ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Савельев А.Г. – заместитель главы города Сорска</w:t>
            </w:r>
          </w:p>
        </w:tc>
      </w:tr>
      <w:tr>
        <w:trPr>
          <w:trHeight w:val="35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О мероприятиях по благоустройству, озеленению, улучшению санитарного и архитектурного оформления территории города Сор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3.03.2015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 ч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гданова Л.Л. – главный специалист Управления ЖКХ администрации города Сорска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ельев А.Г. – заместитель главы города Сорска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0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О состоянии здоровья населения города Сорска по итогам 2014 го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3.03.2015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Евсюкова Н.В. –ГБУЗ РХ «Сорская городская больница»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- заместитель главы города по социальным вопросам</w:t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                               </w:t>
      </w:r>
      <w:r>
        <w:rPr>
          <w:b/>
          <w:sz w:val="26"/>
        </w:rPr>
        <w:t>Заседания комиссий администрации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980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070"/>
        <w:gridCol w:w="2028"/>
        <w:gridCol w:w="3286"/>
      </w:tblGrid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миссии по учету и распределению муниципального жиль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05.03.2015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6.03.2015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Шимель Т.С.- зам. главы по соц. вопросам, члены комиссии</w:t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</w:rPr>
              <w:t xml:space="preserve">Заседание комиссии по восстановлению прав жертв политических репрессий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4.03.2015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6-00 ч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Шимель Т.С.- зам. главы по соц. вопросам, Управление культуры, молодежи, спорта и туризма, совет ветеранов, УСПН</w:t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межведомственной комиссии по представлениям правоохранительных органов власт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3.03.2015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3-00 ч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Савельев В.Ф. - первый заместитель главы города, Кирюшкина С.А. -секретарь административной комиссии; члены комиссии</w:t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административной комисси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0.03.2015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24.03.2015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в 10-00 ч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авельев В.Ф. - первый заместитель главы города,  – Кирюшкина С.А. секретарь административной комиссии; члены комиссии</w:t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делам несовершеннолетних и защите их прав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04.03.2015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8.03.2015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Шимель Т.С. - заместитель главы по социальным вопросам, Сафонова И.Ф. – отв.секретарь КДН и ЗП, члены комиссии</w:t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межведомственной комиссии в области охраны труд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1.03.2015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Савельев А.Г. - первый заместитель главы города, Сараева И.А.- вед.специалист в области охраны труда, члены комиссии</w:t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Совещание по подготовке к ОЗП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.03.2015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6.03.2015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1-00 ч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Савельев А.Г. - первый заместитель главы города, Богданова Л.Л., ООО УК «Фитинг», МУП «Коммунальные системы», отдел образований, ДК</w:t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контролю за сбором платежей за ЖКУ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9.03.2015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5-00 ч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Савельев А.Г. - первый заместитель главы города, Марьясова М.А. – ведущий специалист Управления ЖКХ, члены комиссии</w:t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Общественного сове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0.03.2015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6-00 ч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авельев А.Г. - первый заместитель главы, Марьясова М.А. – ведущий специалист Управления ЖКХ, ООО УК «Фитинг», МУП «Коммунальные системы»</w:t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экспертной комисси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0.03.2015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Журавлева А.В. – управляющий делами, Белоус И.В.- специалист (зав.муниципальным архивом), члены комиссии</w:t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безопасности дорожного движе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25.03.2015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1-00 ч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авельев А.Г. - первый заместитель главы, Богданова Л.Л., отдел образования, ОГИБДД, ООО «АлМи», МУП «ЭкоСервис»</w:t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</w:rPr>
              <w:t>Заседание Координационного комитета по подготовке к празднованию 70-летия Победы ВОВ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6.03.201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6-0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Шимель Т.С. - заместитель главы по социальным вопросам, Канаева О.В. – руководитель Управления культуры, молодежи, спорта и туризма, члены комитета</w:t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межведомственной комиссии по профилактики правонарушений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7.03.2015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авельев А.Г. - первый заместитель главы, Кирюшкина С.А.- секретарь административной комиссии; члены комиссии</w:t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антинаркотической комисси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7.03.2015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авельев А.Г. - первый заместитель главы, Кирюшкина С.А. секретарь административной комиссии; члены комиссии</w:t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признанию помещений непригодными  для проживания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авельев А.Г. - первый заместитель главы города, члены комиссии</w:t>
            </w:r>
          </w:p>
        </w:tc>
      </w:tr>
      <w:tr>
        <w:trPr>
          <w:trHeight w:val="177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межведомственной комиссии по обследованию жилых помещений с целью предоставления мер соц. поддержки по оплате жилого помещения и ком. услуг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Савельев А.Г. - первый заместитель главы, члены комиссии</w:t>
            </w:r>
          </w:p>
        </w:tc>
      </w:tr>
      <w:tr>
        <w:trPr>
          <w:trHeight w:val="177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установлению стаж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Журавлева А.В. - Управляющий делами, Кокова Н.Г. – специалист по кадровой работе, члены комиссии</w:t>
            </w:r>
          </w:p>
        </w:tc>
      </w:tr>
      <w:tr>
        <w:trPr>
          <w:trHeight w:val="155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соблюдению требований к служебному поведению и урегулированию конфликта интересов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Журавлева А.В. - Управляющий делами, Кокова Н.Г. – специалист по кадровой работе, члены комиссии</w:t>
            </w:r>
          </w:p>
        </w:tc>
      </w:tr>
      <w:tr>
        <w:trPr>
          <w:trHeight w:val="177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рассмотрению кандидатур для награждения Почетными грамотами, Благодарственными письмами главы МО г. Сорск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Шимель Т.С. - заместитель главы по социальным вопросам, Журавлева А.В. - Управляющий делами, Стуловская Р.С. – секретарь комиссии,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члены комиссии</w:t>
            </w:r>
          </w:p>
        </w:tc>
      </w:tr>
      <w:tr>
        <w:trPr>
          <w:trHeight w:val="177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для содействия населению по заготовке древесины для собственных нужд для индивидуального жилищного строительств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.03.2015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5.03.2015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0-00 ч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авельев А.Г. – первый заместитель главы города, Кандыба А.В. – главный специалист сектора по развитию сельского хозяйства, члены комиссии</w:t>
            </w:r>
          </w:p>
        </w:tc>
      </w:tr>
      <w:tr>
        <w:trPr>
          <w:trHeight w:val="12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Проведение семинара в режиме онлай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1.03.201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 10-00 до 16-3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авельев А.Г. – первый заместитель главы города, ООО УК «Фитинг», МУП «Коммунальные системы»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Городские мероприят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801"/>
        <w:gridCol w:w="5495"/>
        <w:gridCol w:w="1982"/>
      </w:tblGrid>
      <w:tr>
        <w:trPr>
          <w:trHeight w:val="55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№ </w:t>
            </w:r>
            <w:r>
              <w:rPr>
                <w:sz w:val="26"/>
                <w:szCs w:val="20"/>
              </w:rPr>
              <w:t>п\п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Сроки проведения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мероприят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Место проведения</w:t>
            </w:r>
          </w:p>
        </w:tc>
      </w:tr>
      <w:tr>
        <w:trPr>
          <w:trHeight w:val="6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-3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</w:rPr>
            </w:pPr>
            <w:r>
              <w:rPr>
                <w:sz w:val="26"/>
              </w:rPr>
              <w:t xml:space="preserve">Общегородской литературный конкурс «В памяти, в сердце, в стихах», все группы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ЦГБ</w:t>
            </w:r>
          </w:p>
        </w:tc>
      </w:tr>
      <w:tr>
        <w:trPr>
          <w:trHeight w:val="6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3.03.201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18-00 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онцерт, посвященный Международному женскому дню 8 марта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БОУ ДОД</w:t>
            </w:r>
          </w:p>
        </w:tc>
      </w:tr>
      <w:tr>
        <w:trPr>
          <w:trHeight w:val="6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5.03.15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Чествование пожилых женщин «Мы согреты теплом твоим, мама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МБУК</w:t>
            </w:r>
          </w:p>
        </w:tc>
      </w:tr>
      <w:tr>
        <w:trPr>
          <w:trHeight w:val="6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4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6.03.15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Литературно-музыкальная композиция «Россияночки» все групп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Библиотека п ст. Ербинская</w:t>
            </w:r>
          </w:p>
        </w:tc>
      </w:tr>
      <w:tr>
        <w:trPr>
          <w:trHeight w:val="6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5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6.03.15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оревнования по плаванию среди ветеранов, посвящённые празднику 8 март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ГОУ ДОД КДЮСШ</w:t>
            </w:r>
          </w:p>
        </w:tc>
      </w:tr>
      <w:tr>
        <w:trPr>
          <w:trHeight w:val="6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6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06.03.15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-0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«Весна и женщина, похожи». Посвященная Международному женскому дню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БУК ДК «Металлург»</w:t>
            </w:r>
          </w:p>
        </w:tc>
      </w:tr>
      <w:tr>
        <w:trPr>
          <w:trHeight w:val="6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7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7.03.15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Соревнования по плаванию, посвящённые 70-летию Победы в ВОВ и празднику 8 марта 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ГОУ ДОД КДЮСШ</w:t>
            </w:r>
          </w:p>
        </w:tc>
      </w:tr>
      <w:tr>
        <w:trPr>
          <w:trHeight w:val="6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8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07.03.15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-0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«В день весенний, праздничный» Праздничный концерт, посвящённый Международному женскому дню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</w:rPr>
            </w:pPr>
            <w:r>
              <w:rPr>
                <w:sz w:val="26"/>
              </w:rPr>
              <w:t>МБУК ДК «Металлург»</w:t>
            </w:r>
          </w:p>
        </w:tc>
      </w:tr>
      <w:tr>
        <w:trPr>
          <w:trHeight w:val="2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9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.03.15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итературно-музыкальный час «Строки любви» к 100-летию В.М Тушновой все групп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bCs/>
                <w:iCs/>
                <w:sz w:val="26"/>
              </w:rPr>
              <w:t>ЦГБ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0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.03.201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16-00 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онцерт «Музыкальный калейдоскоп» для учащихся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БОУ ДОД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1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.03.15 16-0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Конкурс «Маленькая фея-2015» ШК №1,2,3,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</w:rPr>
            </w:pPr>
            <w:r>
              <w:rPr>
                <w:sz w:val="26"/>
              </w:rPr>
              <w:t>МБУК ДК «Металлург»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2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14.03.15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</w:rPr>
            </w:pPr>
            <w:r>
              <w:rPr>
                <w:bCs/>
                <w:iCs/>
                <w:sz w:val="26"/>
              </w:rPr>
              <w:t>Соревнования по волейболу среди смешанный команд, посвященные  праздника празднику 8 марта и 70-летию Победы в ВО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</w:rPr>
            </w:pPr>
            <w:r>
              <w:rPr>
                <w:sz w:val="26"/>
              </w:rPr>
              <w:t>МГОУ ДОД КДЮСШ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3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23.03.15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-0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 xml:space="preserve">Детский концерт «В стране каникул»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</w:rPr>
            </w:pPr>
            <w:r>
              <w:rPr>
                <w:sz w:val="26"/>
              </w:rPr>
              <w:t>МБУК ДК «Металлург»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.03.15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Соревнования по полевой стрельбе, посвящённые 70-летию победы в ВОВо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</w:rPr>
            </w:pPr>
            <w:r>
              <w:rPr>
                <w:sz w:val="26"/>
              </w:rPr>
              <w:t>МГОУ ДОД КДЮСШ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.03.15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i/>
                <w:color w:val="000000"/>
                <w:sz w:val="26"/>
                <w:shd w:fill="FFFFFF" w:val="clear"/>
              </w:rPr>
              <w:t>Всемирный день писателя</w:t>
            </w:r>
            <w:r>
              <w:rPr>
                <w:color w:val="000000"/>
                <w:sz w:val="26"/>
                <w:shd w:fill="FFFFFF" w:val="clear"/>
              </w:rPr>
              <w:t xml:space="preserve"> Литературное путешествие с классиками «Классики на все времена» все группы читателе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ЦГБ</w:t>
            </w:r>
          </w:p>
        </w:tc>
      </w:tr>
    </w:tbl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>Управляющий делами                                                  А.В. Журавлев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3:35:00Z</dcterms:created>
  <dc:creator>User</dc:creator>
  <dc:description/>
  <cp:keywords/>
  <dc:language>en-US</dc:language>
  <cp:lastModifiedBy>Журавлева</cp:lastModifiedBy>
  <cp:lastPrinted>2015-02-25T16:29:00Z</cp:lastPrinted>
  <dcterms:modified xsi:type="dcterms:W3CDTF">2015-02-25T09:57:00Z</dcterms:modified>
  <cp:revision>41</cp:revision>
  <dc:subject/>
  <dc:title/>
</cp:coreProperties>
</file>