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20» 01.  2015 г.                                                                  № 10-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О первоначальной постановк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на воинский учет граждан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1998 года рождения на территории</w:t>
      </w:r>
    </w:p>
    <w:p>
      <w:pPr>
        <w:pStyle w:val="Normal"/>
        <w:ind w:left="567" w:hanging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города Сорска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/>
      </w:pPr>
      <w:r>
        <w:rPr>
          <w:b/>
          <w:sz w:val="26"/>
          <w:szCs w:val="28"/>
        </w:rPr>
        <w:t xml:space="preserve">         </w:t>
      </w:r>
      <w:r>
        <w:rPr>
          <w:sz w:val="26"/>
          <w:szCs w:val="28"/>
        </w:rPr>
        <w:t>В соответствии со статьей 9 Федерального закона от 28.03.1998г. № 53-ФЗ «О воинской обязанности и военной службе», Указом Президента Российской Федерации от 01.09.2007г. № 1132 «Об утверждении Положения о военных комиссариатах» и Постановлением Главы Республики Хакасия - Председателя Правительства Республики Хакасия от 16.12.2014 г. 79-ПП, администрация города Сорска</w:t>
      </w:r>
    </w:p>
    <w:p>
      <w:pPr>
        <w:pStyle w:val="Heading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ab/>
        <w:t>1. Провести на территории города Сорска с 1 января по 31 марта 2015 года  первоначальную постановку на  воинский учет граждан 1998 года рождения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  <w:t xml:space="preserve">2. Военно-учетному столу провести оповещение граждан 1998 года рождения по явке на первоначальную постановку на воинский учет персональными повестками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ab/>
        <w:t xml:space="preserve">3. Призывной пункт оборудовать в помещении </w:t>
      </w:r>
      <w:r>
        <w:rPr>
          <w:sz w:val="26"/>
          <w:szCs w:val="26"/>
        </w:rPr>
        <w:t>муниципального бюджетного общеобразовательного учреждения Сорской основной общеобразовательной школе № 2 имени Толстихиной Ю.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sz w:val="26"/>
          <w:szCs w:val="28"/>
        </w:rPr>
        <w:t>Д</w:t>
      </w:r>
      <w:r>
        <w:rPr>
          <w:sz w:val="26"/>
          <w:szCs w:val="26"/>
        </w:rPr>
        <w:t xml:space="preserve">иректору муниципального бюджетного общеобразовательного учреждения Сорской основной общеобразовательной школы № 2 имени Толстихиной Ю.Н. Шершневой Елене Геннадьевне выделить </w:t>
      </w:r>
      <w:r>
        <w:rPr>
          <w:sz w:val="26"/>
          <w:szCs w:val="28"/>
        </w:rPr>
        <w:t>по согласованию помещение, отвечающее установленным требованиям, для проведения 2 февраля 2015 года  комиссии по первоначальной постановке на воинский учет граждан  1998 года ро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  <w:t xml:space="preserve"> 5. Главному врачу государственного бюджетного учреждения здравоохранения Республики Хакасия «Сорская городская больница» Харланову Николаю Иванович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8"/>
        </w:rPr>
        <w:tab/>
        <w:t>- оснастить медицинскими инструментами и инвентарем место проведения призывной     медицинской  комиссии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-  для медицинского освидетельствования граждан  по первоначальной постановке на   воинский учет  выделить  медицинских специалистов в состав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невролог                              Харланов Н.И. (дублер Тарасенко С.Н.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 хирург                                 Старостин О.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терапевт                               Лехтарович Н.И. (дублер Мухамедьярова П.А.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стоматолог                          Федорова И.В. (дублер Селянская Р.Ю.)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офтальмолог                       Асанов А.С.                 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редних медицинских работников  - 3 человека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- назначить специалистов для проведения всем  призывникам флюорографию грудной клетки, обеспечить прием и выдачу результатов  анализов, а также провести санацию полости  рта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- для  стационарного обследования граждан выделить 5 койкомест в стационаре         государственного бюджетного учреждения здравоохранения «Сорская городская больница»;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- передать  из лечебных учреждений города отработанные индивидуальные карты Ф-025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-У на приписываемых граждан до 30 января 2015г.;  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ab/>
        <w:t>- выявленных в процессе первоначальной постановки на воинский учет больных граждан, прикрепить к лечебным учреждениям на лечение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6. Рекомендовать  руководителям предприятий и учебных заведений города: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свободить граждан, подлежащих первоначальной постановке на воинский учет,    от работы и учебы на время необходимое для прохождения комиссии;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беспечить своевременную явку граждан в отдел военного комиссариата с необходимыми     документами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7. Рекомендовать начальнику отдела МВД России по г.Сорску  Гительману  Александру Владимировичу: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беспечить  поддержание порядка во время работы комиссии по первоначальной       постановке граждан на воинский учет;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 xml:space="preserve"> - по письменной заявке отдела военного комиссариата обеспечить розыск и доставку в военный комиссариат лиц, уклоняющихся от первоначальной постановки на воинский учет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8. Работу комиссии по первоначальной постановке граждан на воинский учет   провести 2 февраля 2015 года с 8 до 17 часов, в последующем по предварительному согласованию с отделом военного комиссариата Усть-Абаканского и Алтайского  районов до 31 марта 2015года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ab/>
        <w:t xml:space="preserve"> 9 . Настоящее постановление опубликовать в газете «Сорский молибден»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10. Контроль за исполнением постановления возложить на заместителя главы  по социальным вопросам  города  Сорска   Шимель Татьяну Сидоровну.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Глава города                                                                            В.Ф. Найденов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2:00Z</dcterms:created>
  <dc:creator>ВУС</dc:creator>
  <dc:description/>
  <cp:keywords/>
  <dc:language>en-US</dc:language>
  <cp:lastModifiedBy>Мунуслуги</cp:lastModifiedBy>
  <dcterms:modified xsi:type="dcterms:W3CDTF">2015-01-21T07:19:00Z</dcterms:modified>
  <cp:revision>10</cp:revision>
  <dc:subject/>
  <dc:title/>
</cp:coreProperties>
</file>