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/>
      </w:pPr>
      <w:r>
        <w:rPr/>
        <w:t xml:space="preserve"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Республики Хакас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4.03.2015г. № _____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 дополнительного образования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ая детско-юношеская спортивная школа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5  год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: Организация предоставления дополните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требители муниципальной услуги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аждане, проживающие на территории муниципального образования город Сорс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3.1. Показатели, характеризующие качество муниципальной услуг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1440"/>
        <w:gridCol w:w="1800"/>
        <w:gridCol w:w="1800"/>
        <w:gridCol w:w="1800"/>
        <w:gridCol w:w="1440"/>
        <w:gridCol w:w="1440"/>
        <w:gridCol w:w="198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(20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финансовый 2014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2015 г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 планового пери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7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хват детей дополнительным образованием (к числу детей 6-18 летнего возраста М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ъем реализации образовательных програм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охранность контингента обучающих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Число обучающихся, ставшими призерами, победителями соревнований различного уров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Укомплектованность педагогическими кад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ают секции – 391 чел. в месяц, на платной основе – 197 чел. в месяц, разовый абонемент за 10 мес. – 404 че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ы на зачисление, отчислени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занимающихс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ы соревновани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тавкам-9,5, фактически – 9,5 ст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1545"/>
        <w:gridCol w:w="1934"/>
        <w:gridCol w:w="1933"/>
        <w:gridCol w:w="1933"/>
        <w:gridCol w:w="1546"/>
        <w:gridCol w:w="1545"/>
        <w:gridCol w:w="2447"/>
      </w:tblGrid>
      <w:tr>
        <w:trPr>
          <w:trHeight w:val="360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2013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2014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2015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)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(человек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о зачислении в секции, журнал посещае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 - Устав от 11.10.2011 г. за № 42-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6177"/>
        <w:gridCol w:w="4252"/>
      </w:tblGrid>
      <w:tr>
        <w:trPr>
          <w:trHeight w:val="36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рафик работ секций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спортивных сек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иды спорта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, тренер-преподавате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б оказании дополнительных платных услугах от 31.01.2011 г. за № 34-п., расчетный индекс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Администрация МО г.Сорс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6502"/>
      </w:tblGrid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Акааэробика ( в воде) по абонемен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635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315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Тренировочные занятия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315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Посещение тренажерного зала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пенсионеры, 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работники муниципальных бюджетных учреждений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255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9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3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2 занятий \ 130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Разовое посещение тренажерного зал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занятие \ 40 руб. в час.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Свободное плавание по абонементу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пенсионеры, 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-сироты, дети из многодетной семьи, дети-инвали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дети из детских садов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635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315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315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19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90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 Семейный абонемент в бассейн ( 3 чел.)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2 занятий \ 760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 Разовое посещение бассей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пенсионеры, инвалиды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65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45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35 руб. в час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 Посещение секции т\атлети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дети школьного возрас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разовое посещение секции тяжёлой атлетики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0 занятий \ 13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0 занятий \ 9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занятие \ 40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 Посещение секции бок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дети школьного возраста 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0 занятий \ 130 руб. в меся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0 занятий \ 65 руб. 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 Разовое посещение тенни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взросл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- дети школьного возраст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65 руб. в ча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занятие \ 45 руб. в час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 Игровые виды спорта (по абонементу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волейбол, баскетбол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0 занятий \ 65 руб.в месяц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 Услуги прока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секундом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доска для пла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жилет для пла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ласты, оч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мяч ( волейбольный, баскетбольный, футбольны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сетка волейбо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лыж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алочки лыж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ботинки лыж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рокат плюше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прокат коньков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5 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15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2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15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2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\ 65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65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. \ 25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 xml:space="preserve">1 час. \ 40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\ 65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\ 65 руб.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 Аренда спортивного зал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</w:t>
            </w:r>
            <w:r>
              <w:rPr/>
              <w:t>1 час \ 255 руб.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4. Аренда бассейна 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час. \ 760 руб.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 Ксерокопии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</w:t>
            </w:r>
            <w:r>
              <w:rPr/>
              <w:t>1 страница \ 6 руб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ущий контро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два месяц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по социальным вопросам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лановый контро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месяц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и, спорта и туризма администрации города С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рачебный контрол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режд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1528"/>
        <w:gridCol w:w="3436"/>
        <w:gridCol w:w="2166"/>
        <w:gridCol w:w="2484"/>
        <w:gridCol w:w="2589"/>
      </w:tblGrid>
      <w:tr>
        <w:trPr>
          <w:trHeight w:val="72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выполнено по факту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о спортивно-массовых мероприятий общегородского знач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массового посещения общегородских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еспечение материально-технической базы учреждения спортивно-досугового типа (приобретение спортинвентаря, мебели и др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действующих спортивных секци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сещаемость секц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оличество участников республиканских соревнован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Охват детей дополнительным образованием (к числу детей 6-18 летнего возраста М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бъем реализации образовательных програм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Сохранность контингента обучающих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Число обучающихся, ставшими призерами, победителями соревнований различного уров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 (человек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Укомплектованность педагогическими кадра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жеквартально в срок до 15 числа месяца, следующего за отчётным квартал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Иные требования к отчетности об исполнении 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по требованию Управления культуры, молодежи, спорта и туризма администрации города Сорска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УКМСиТ                                                                                                О.В. Канаева</w:t>
      </w:r>
    </w:p>
    <w:sectPr>
      <w:type w:val="nextPage"/>
      <w:pgSz w:orient="landscape" w:w="16838" w:h="11906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43:00Z</dcterms:created>
  <dc:creator>Admin</dc:creator>
  <dc:description/>
  <cp:keywords/>
  <dc:language>en-US</dc:language>
  <cp:lastModifiedBy>Мунуслуги</cp:lastModifiedBy>
  <cp:lastPrinted>2015-01-13T13:50:00Z</cp:lastPrinted>
  <dcterms:modified xsi:type="dcterms:W3CDTF">2015-03-05T08:07:00Z</dcterms:modified>
  <cp:revision>67</cp:revision>
  <dc:subject/>
  <dc:title/>
</cp:coreProperties>
</file>