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490345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7.35pt" to="468.95pt,1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495300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39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684530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53.9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/>
        </w:rPr>
      </w:pPr>
      <w:r>
        <w:rPr>
          <w:rFonts w:cs="Times New Roman" w:ascii="Times New Roman" w:hAnsi="Times New Roman"/>
          <w:b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04»  марта 2015г.                                                                        № 125 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города Сорска  №524-п от 09.10.2013 года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Об  определении  границ прилегающих территорий 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 медицинским  организациям и (или) объектам на  которых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е допускается розничная продажа алкогольной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дукции на территории  муниципального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вания город Сорск»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ст.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7.12.2012 N 1425 "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", решением Совета депутатов города Сорска №418 от 27.01.2015 года, </w:t>
      </w:r>
      <w:r>
        <w:rPr>
          <w:rFonts w:cs="Times New Roman" w:ascii="Times New Roman" w:hAnsi="Times New Roman"/>
          <w:color w:val="000000"/>
          <w:sz w:val="26"/>
          <w:szCs w:val="26"/>
        </w:rPr>
        <w:t>руководствуясь Уставом муниципального образования  город Сорск, администрация  города  Сорск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E1E1E"/>
          <w:sz w:val="26"/>
          <w:szCs w:val="26"/>
        </w:rPr>
      </w:pPr>
      <w:r>
        <w:rPr>
          <w:rFonts w:cs="Times New Roman" w:ascii="Times New Roman" w:hAnsi="Times New Roman"/>
          <w:color w:val="1E1E1E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1.Внести изменения в приложения №2,3 в  постановление администрации города Сорска  №524-п от 09.10.2013 года «Об  определении  границ прилегающих территорий  к  медицинским организациям и (или) объектам, на  которых  не допускается розничная продажа алкогольной  продукции на территории  муниципального образования город Сорск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Опубликовать настоящее постановление </w:t>
      </w:r>
      <w:r>
        <w:rPr>
          <w:rFonts w:cs="Times New Roman" w:ascii="Times New Roman" w:hAnsi="Times New Roman"/>
          <w:color w:val="000000"/>
          <w:sz w:val="26"/>
          <w:szCs w:val="26"/>
        </w:rPr>
        <w:t>в газете «Сорский молибден» и разместить на официальном сайте администрации  города Сор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ава  города Сорска                                                       В.Ф.Найденов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 04»  03.  2015 года   №   125-п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медицинских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рганизаций и объектов, на прилегающих территориях к  которым </w:t>
      </w:r>
      <w:r>
        <w:rPr>
          <w:rFonts w:cs="Times New Roman" w:ascii="Times New Roman" w:hAnsi="Times New Roman"/>
          <w:sz w:val="26"/>
          <w:szCs w:val="26"/>
        </w:rPr>
        <w:t xml:space="preserve">не допускается розничная продажа алкогольной продук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территории муниципального образования город Сорск</w:t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5400"/>
        <w:gridCol w:w="2880"/>
      </w:tblGrid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  </w:t>
              <w:br/>
              <w:t xml:space="preserve"> 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,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онахождения</w:t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кты здравоохранения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«Сорская городская  больница»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ул. Пионерская, 39; ул.Кирова,17б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0D76D93251128321F59C8071CAF1C39A618DE2A7227DD0650E44262D39723426695A86EAF011DDDyCVCB" TargetMode="External"/><Relationship Id="rId4" Type="http://schemas.openxmlformats.org/officeDocument/2006/relationships/hyperlink" Target="consultantplus://offline/ref=C0D76D93251128321F59C8071CAF1C39A61FD7257625DD0650E44262D3y9V7B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57:00Z</dcterms:created>
  <dc:creator>Ауструмс</dc:creator>
  <dc:description/>
  <cp:keywords/>
  <dc:language>en-US</dc:language>
  <cp:lastModifiedBy>Мунуслуги</cp:lastModifiedBy>
  <cp:lastPrinted>2015-03-03T14:13:00Z</cp:lastPrinted>
  <dcterms:modified xsi:type="dcterms:W3CDTF">2015-03-05T08:29:00Z</dcterms:modified>
  <cp:revision>7</cp:revision>
  <dc:subject/>
  <dc:title/>
</cp:coreProperties>
</file>