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/>
        </w:rPr>
      </w:pPr>
      <w:r>
        <w:rPr>
          <w:rFonts w:cs="Times New Roman" w:ascii="Times New Roman" w:hAnsi="Times New Roman"/>
          <w:b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283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85pt" to="468.9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4 » марта 2015г.                                                                        № 126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города Сорска  №525-п от 09.10.2013 год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б  определении  границ прилегающих территорий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 образовательным организациям на  которых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допускается розничная продажа алкогольной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дукции на территории  муниципального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 город Сорск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7.12.2012 N 1425 "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, решением Совета депутатов города Сорска №418 от 27.01.2015 года, </w:t>
      </w:r>
      <w:r>
        <w:rPr>
          <w:rFonts w:cs="Times New Roman" w:ascii="Times New Roman" w:hAnsi="Times New Roman"/>
          <w:color w:val="000000"/>
          <w:sz w:val="26"/>
          <w:szCs w:val="26"/>
        </w:rPr>
        <w:t>руководствуясь Уставом муниципального образования  город Сорск, администрация  города  Сорс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E1E1E"/>
          <w:sz w:val="26"/>
          <w:szCs w:val="26"/>
        </w:rPr>
      </w:pPr>
      <w:r>
        <w:rPr>
          <w:rFonts w:cs="Times New Roman" w:ascii="Times New Roman" w:hAnsi="Times New Roman"/>
          <w:color w:val="1E1E1E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Внести изменения в приложения №2,3,4,5,6,7,8,9,10,11,12,13 в  постановление администрации города Сорска  №525-п от 09.10.2013 года «Об  определении  границ прилегающих территорий  к  образовательным организациям, на  которых  не допускается розничная продажа алкогольной  продукции на территории  муниципального образования город Сорск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в газете «Сорский молибден» и разместить на официальном сайте администрации 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 города Сорска                                                       В.Ф.Найденов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04 »  марта 2015 года     №126-п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разовательных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й и объектов, на прилегающих территориях к  которым </w:t>
      </w:r>
      <w:r>
        <w:rPr>
          <w:rFonts w:cs="Times New Roman" w:ascii="Times New Roman" w:hAnsi="Times New Roman"/>
          <w:sz w:val="26"/>
          <w:szCs w:val="26"/>
        </w:rPr>
        <w:t xml:space="preserve">не допускается розничная продажа алкогольной продук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муниципального образования город Сорск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400"/>
        <w:gridCol w:w="288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 </w:t>
              <w:br/>
              <w:t xml:space="preserve">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,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тельные организации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СОШ №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20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ОШ №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50 лет Октября, 36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СОШ №3 с УИО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 32а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 МБОУ ССОШ №3 с УИО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ст. Ербинская, ул. Боградская,16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ом детского творчес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 50 лет Октября,42; ул. Кирова,19; ул. Пионерская,28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етская музыкальная шк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4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детский сад «Солныш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22а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Ручее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Дружбы,3а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 детский сад «Голуб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 19а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Дюймовоч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Гагарина, 6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D76D93251128321F59C8071CAF1C39A618DE2A7227DD0650E44262D39723426695A86EAF011DDDyCVCB" TargetMode="External"/><Relationship Id="rId4" Type="http://schemas.openxmlformats.org/officeDocument/2006/relationships/hyperlink" Target="consultantplus://offline/ref=C0D76D93251128321F59C8071CAF1C39A61FD7257625DD0650E44262D3y9V7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4:39:00Z</dcterms:created>
  <dc:creator>Ауструмс</dc:creator>
  <dc:description/>
  <cp:keywords/>
  <dc:language>en-US</dc:language>
  <cp:lastModifiedBy>Ауструмс</cp:lastModifiedBy>
  <cp:lastPrinted>2015-03-03T13:46:00Z</cp:lastPrinted>
  <dcterms:modified xsi:type="dcterms:W3CDTF">2015-03-05T06:34:00Z</dcterms:modified>
  <cp:revision>4</cp:revision>
  <dc:subject/>
  <dc:title/>
</cp:coreProperties>
</file>