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10» 03.   2015 г.</w:t>
        <w:tab/>
        <w:tab/>
        <w:tab/>
        <w:tab/>
        <w:tab/>
        <w:t xml:space="preserve">                    №  128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4.10.2013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43-п «Об утверждении совета п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ю независимой оценки ка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организаций, оказывающих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ые услуги в сфере образования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ы, физической культуры и спорт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реорганизацией структурных подразделений администрации города Сорска,  руководствуясь Уставом муниципального образования город Сорск,                             </w:t>
      </w:r>
    </w:p>
    <w:p>
      <w:pPr>
        <w:pStyle w:val="Style14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от </w:t>
      </w:r>
      <w:r>
        <w:rPr>
          <w:rFonts w:cs="Times New Roman" w:ascii="Times New Roman" w:hAnsi="Times New Roman"/>
          <w:sz w:val="26"/>
          <w:szCs w:val="26"/>
        </w:rPr>
        <w:t>14.10.2013г. № 543-п «Об утверждении совета по формированию независимой оценки качества работы организаций, оказывающих социальные услуги в сфере образования,  культуры, физической культуры и спорт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ложение 1 изменить и изложить в новой редакции, согласно приложению.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 настоящего постановления 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«10» 03.  2015г. №  128 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совета по проведению независимой оценки качества работы муниципальных учреждений, оказывающих социальные услуги в сферах образования, культуры,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Шимель  Т.С.                - заместитель главы города по социальным вопросам,            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редседатель совета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Журавлёва  А.В.           - управляющий делами администрации, заместитель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4"/>
        </w:rPr>
        <w:t>председателя со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уловская  Р.С.           - главный специалист технической группы, секретар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лены со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ондаренко М.Н.          - заместитель главы города по финансовым и экономическим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опросам;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Спирина Н.Н.                - начальник отдела правового регулирования;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афонова И.Ф.              - ответственный секретарь КДНи З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анаева О.В. </w:t>
        <w:tab/>
        <w:t xml:space="preserve">       - руководитель Управления культуры, молодежи и спорта;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Чмара А.И.                    - депутат Сорского городского Совета депутатов (по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согласованию);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иселева Е.И.                -главный специалист отдела образования администрации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города Сорска (по согласованию);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ешко А.И.               - директор ООО «АлМи» (по 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уждина Н.Д.               - индивидуальный предприниматель (по 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еселова Г.В.                - начальник  информационно-аналитического отдела ООО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«СГОК» (по согласованию);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танкевич Е.Д. </w:t>
        <w:tab/>
        <w:t>- председатель совета ветеранов (по согласованию);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Хайрутдинова В.И.        – председатель общества инвалидов (по соглас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2-10T10:05:00Z</cp:lastPrinted>
  <dcterms:modified xsi:type="dcterms:W3CDTF">2015-03-12T09:06:00Z</dcterms:modified>
  <cp:revision>59</cp:revision>
  <dc:subject/>
  <dc:title/>
</cp:coreProperties>
</file>