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1» 03. 2015 г.                                                                         № 129-п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26"/>
        </w:rPr>
        <w:t>Об отмене постановления администрации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города Сорска от 14.03.2014 г. № 114п. «Об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утверждении методики расчета норматива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затрат на оказание услуг по созданию условий </w:t>
      </w:r>
    </w:p>
    <w:p>
      <w:pPr>
        <w:pStyle w:val="Normal"/>
        <w:ind w:firstLine="720"/>
        <w:rPr/>
      </w:pPr>
      <w:r>
        <w:rPr>
          <w:sz w:val="26"/>
        </w:rPr>
        <w:t>для осуществления присмотра и ухода за детьми</w:t>
      </w:r>
    </w:p>
    <w:p>
      <w:pPr>
        <w:pStyle w:val="Normal"/>
        <w:ind w:firstLine="720"/>
        <w:rPr/>
      </w:pPr>
      <w:r>
        <w:rPr>
          <w:sz w:val="26"/>
        </w:rPr>
        <w:t>в муниципальных дошкольных образовательных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организациях города Сорска»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На основании статьи 27 Устава муниципального образования город Сорск и в связи с приведением в соответствии с действующим федеральным законодательством нормативно-правового акта, администрация города Сорска </w:t>
      </w:r>
    </w:p>
    <w:p>
      <w:pPr>
        <w:pStyle w:val="Normal"/>
        <w:ind w:firstLine="709"/>
        <w:rPr/>
      </w:pPr>
      <w:r>
        <w:rPr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1.Отменить постановление администрации города Сорска от 14.03.2014 г. № 114п. «Об утверждении методики расчета норматива затрат на оказание услуг по созданию условий для осуществления присмотра и ухода за детьми в муниципальных дошкольных образовательных организациях города Сорска».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2.Настоящее постановление распространяется на правоотношения, возникшие с 01 января 2015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3.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</w:rPr>
        <w:t>4.Контроль за исполнением настоящего постановления возложить на руководителя отдела образования администрации города Сорска Несте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Глава города                                                                                     В.Ф. Найденов</w:t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Мунуслуги</cp:lastModifiedBy>
  <cp:lastPrinted>2015-03-11T10:59:00Z</cp:lastPrinted>
  <dcterms:modified xsi:type="dcterms:W3CDTF">2015-03-12T09:02:00Z</dcterms:modified>
  <cp:revision>248</cp:revision>
  <dc:subject/>
  <dc:title/>
</cp:coreProperties>
</file>