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 марта 2015г.                                                                                      № 132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состава Межведомственной комиссии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офилактике правонарушени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муниципального образования г. С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Правительства РФ от 28.03.2008 N 216 "О Правительственной комиссии по профилактике правонарушений", </w:t>
      </w:r>
      <w:r>
        <w:rPr>
          <w:rFonts w:cs="Times New Roman" w:ascii="Times New Roman" w:hAnsi="Times New Roman"/>
          <w:sz w:val="26"/>
          <w:szCs w:val="26"/>
        </w:rPr>
        <w:t>ч. 1 ст. 16 Федерального закона от 06.10.2003 N 131-ФЗ "Об общих принципах организации местного самоуправления в Российской Федерации", ст. 27 Устава муниципального образования г. Сорск, в целях создания условий для надлежащей защиты прав и свобод граждан,  пересечения противоправной деятельности, обеспечения безопасности и общественного порядка на территории городского округа город Сорск, совместно с ОМВД России по г. Сорску, проведения  воспитательной и профилактической работы среди населения, администрация г. Сорска в целях усиления борьбы с преступлениями и правонарушениями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и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Межведомственной комиссии по профилактике правонарушений на территории городского округа г. Сорск  (Приложение №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 и разместить на официальном сайте администрации г.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данного постановления  возложить на первого заместителя главы города Сорска Савельева Александра Геннадьевич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В.Ф.Найден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ConsPlusNormal"/>
        <w:widowControl/>
        <w:ind w:left="540" w:hanging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</w:t>
      </w:r>
      <w:r>
        <w:rPr>
          <w:rFonts w:cs="Times New Roman" w:ascii="Times New Roman" w:hAnsi="Times New Roman"/>
          <w:sz w:val="26"/>
          <w:szCs w:val="24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«12» марта 2015г.    №  132 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ежведомственной комиссии по профилактике правонаруш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городского округа г. Сорск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6096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авельев Александр Геннадьевич - первый заместитель главы города, председатель комисс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Гительман Андрей Владимирович - начальник ОМВД России по г. Сорску, заместитель председателя комиссии (по согласованию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 Кирюшкина Светлана Анатольевна - ответственный секретарь административной комиссии, секретарь коми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мисси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Шимель Татьяна Сидоровна - заместитель главы города по социальным вопросам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Максимов Артем Михайлович -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чальник ОУУП и ПДН ОМВД России по г. Сорску</w:t>
      </w:r>
      <w:r>
        <w:rPr>
          <w:rFonts w:cs="Times New Roman" w:ascii="Times New Roman" w:hAnsi="Times New Roman"/>
          <w:sz w:val="26"/>
          <w:szCs w:val="26"/>
        </w:rPr>
        <w:t xml:space="preserve">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афонова Ирина Федоровна - ответственный секретарь комиссии по делам несовершеннолетних  и защите их прав администрации г. Сорс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Теленченко Людмила Николаевна - директор ГКУ РХ «Управления социальной поддержки населения г. Сорска»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Марьясова Людмила Викторовна - ведущий инспектор ГУ РХ ЦЗН Усть-Абаканского района в г. Сорске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Игнатьева Ирина Евгеньевна - врио начальника Сорского городского отдела судебных приставов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Арискина Наталья Константиновна - главный специалист сектора по делам гражданской обороны и чрезвычайным ситуациям администрации г. Сорс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ерсенев Михаил Петрович -  начальник ГКУ РХ «Противопожарной службы»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 Лебедева Елена Николаевна – заведующая Сорской городской ветеринарной станцией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 Бутенко Евгений Владимирович -  начальник филиала по г. Сорску ФКУ УИИ УФСИН России по РХ (по согласованию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 Канаева Оксана Викторовна - руководитель Управления по делам молодежи, спорту и туризму администрации г. Сорс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Нестерова Маргарита Анатольевна - руководитель отдела образования администрации города Сорс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Богданова Любовь Леонтьевна – главный специалист управления ЖКХ администрации города Сорс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01:00Z</dcterms:created>
  <dc:creator>Административная</dc:creator>
  <dc:description/>
  <cp:keywords/>
  <dc:language>en-US</dc:language>
  <cp:lastModifiedBy>Мунуслуги</cp:lastModifiedBy>
  <dcterms:modified xsi:type="dcterms:W3CDTF">2015-03-12T08:59:00Z</dcterms:modified>
  <cp:revision>5</cp:revision>
  <dc:subject/>
  <dc:title/>
</cp:coreProperties>
</file>