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03.2015                                                                                    № 134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администрации г. Сорска от 26.02.2013 № 95-п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Во исполнение Федерального закона от 29 февраля 2012 года  N 280-ФЗ "О внесении изменений в отдельные законодательные акты Российской Федерации в части создания прозрачного механизма оплаты труда руководителей муниципальных учреждений, и предоставления руководителями этих учреждений сведений о доходах, расходах, об имуществе и обязательствах имущественного характера» на основании Устава муниципального образования город Сорск, администрация города Сор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изменения в постановление администрации города Сорска от 26.02.2013 № 95-п. «Об утверждении положения о предоставлении лицом, поступающим на должность руководителя муниципального учреждения (предприятия), а также руководителем муниципального учреждения (предприятия) сведений о своих доходах, об имуществе и обязательствах имущественного характера супруги (супруга) и несовершеннолетних детей» (далее – Постановление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 Пункт 1 Постановления после слов «сведений о своих доходах,» дополнить словом «расходах,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В приложении 1 к Постановлени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в названии настоящего положения после слов «сведений о своих доходах,» дополнить словом «расходах,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в пункте 2 после слов «Сведения о доходах,» дополнить словом «расходах,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в пункте 4 после слов «сведения о своих доходах,» дополнить словом «расходах,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в пункте 5 после слов «сведениях о доходах,» дополнить словом «расходах,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в пункте 7  после слов «Сведения о доходах,» дополнить словом «расходах,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Настоящее Положение дополнить пунктами 8 и 9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8. Установить, что лица поступающие на должность руководителя муниципального учреждения (предприятия), а также занимающие должность руководителя муниципального учреждения (предприятия) обязаны предоставлять сведения о своих  доходах, расходах, об имуществе и обязательствах имущественного характера супруги (супруга) и несовершеннолетних детей по форме справки утвержд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«9. Сведения о расходах представляются лицами, занимающими должности руководителя муниципального учреждения (предприятия), не учитывая граждан, претендующих на их замещение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ложение 1 к настоящему  положению отменит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. Контроль за исполнением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В.Ф. Найденов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02.10.2013 № 508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shd w:fill="FFFFFF" w:val="clear"/>
        <w:spacing w:before="0" w:after="0"/>
        <w:ind w:firstLine="708"/>
        <w:jc w:val="center"/>
        <w:rPr>
          <w:color w:val="454545"/>
          <w:sz w:val="26"/>
        </w:rPr>
      </w:pPr>
      <w:r>
        <w:rPr>
          <w:color w:val="454545"/>
          <w:sz w:val="26"/>
        </w:rPr>
        <w:t>Состав Координационной группы по противодействию коррупции</w:t>
      </w:r>
    </w:p>
    <w:p>
      <w:pPr>
        <w:pStyle w:val="Style15"/>
        <w:shd w:fill="FFFFFF" w:val="clear"/>
        <w:spacing w:before="0" w:after="0"/>
        <w:ind w:firstLine="708"/>
        <w:jc w:val="center"/>
        <w:rPr/>
      </w:pPr>
      <w:r>
        <w:rPr>
          <w:color w:val="454545"/>
          <w:sz w:val="26"/>
        </w:rPr>
        <w:t>на территории муниципального образования г. Сорск</w:t>
      </w:r>
    </w:p>
    <w:p>
      <w:pPr>
        <w:pStyle w:val="Style15"/>
        <w:shd w:fill="FFFFFF" w:val="clear"/>
        <w:spacing w:before="0" w:after="0"/>
        <w:ind w:firstLine="708"/>
        <w:jc w:val="center"/>
        <w:rPr>
          <w:color w:val="454545"/>
          <w:sz w:val="26"/>
        </w:rPr>
      </w:pPr>
      <w:r>
        <w:rPr>
          <w:color w:val="454545"/>
          <w:sz w:val="26"/>
        </w:rPr>
      </w:r>
    </w:p>
    <w:p>
      <w:pPr>
        <w:pStyle w:val="Style15"/>
        <w:shd w:fill="FFFFFF" w:val="clear"/>
        <w:spacing w:before="0" w:after="0"/>
        <w:ind w:firstLine="708"/>
        <w:jc w:val="center"/>
        <w:rPr>
          <w:color w:val="454545"/>
          <w:sz w:val="26"/>
        </w:rPr>
      </w:pPr>
      <w:r>
        <w:rPr>
          <w:color w:val="454545"/>
          <w:sz w:val="26"/>
        </w:rPr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  <w:tab/>
        <w:t>Жуков Александр Аркадьевич – глава города Сорска, председатель;</w:t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  <w:tab/>
        <w:t>Первый заместитель главы города Сорска, заместитель председателя;</w:t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  <w:tab/>
        <w:t>Журавлева Анжелика Владимировна – управляющий делами администрации,</w:t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  <w:t xml:space="preserve">           </w:t>
      </w:r>
      <w:r>
        <w:rPr>
          <w:color w:val="454545"/>
          <w:sz w:val="26"/>
        </w:rPr>
        <w:t>секретарь.</w:t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  <w:tab/>
        <w:t>Члены группы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454545"/>
          <w:sz w:val="26"/>
        </w:rPr>
        <w:t>-заместитель главы города по социальным вопросам,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454545"/>
          <w:sz w:val="26"/>
        </w:rPr>
        <w:t>-заместитель главы города по финансовым и экономическим вопросам;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454545"/>
          <w:sz w:val="26"/>
        </w:rPr>
      </w:pPr>
      <w:r>
        <w:rPr>
          <w:color w:val="454545"/>
          <w:sz w:val="26"/>
        </w:rPr>
        <w:t>-начальник отдела правового регулирования и управления муниципальным имуществом,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454545"/>
          <w:sz w:val="26"/>
        </w:rPr>
        <w:t>-руководитель отдела образования,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454545"/>
          <w:sz w:val="26"/>
        </w:rPr>
      </w:pPr>
      <w:r>
        <w:rPr>
          <w:color w:val="454545"/>
          <w:sz w:val="26"/>
        </w:rPr>
        <w:t>-директор ГКУ РХ «Управление социальной поддержки населения города  Сорска»,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454545"/>
          <w:sz w:val="26"/>
        </w:rPr>
        <w:t>-главный врач ГБУЗ «Сорская городская больница»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454545"/>
          <w:sz w:val="26"/>
        </w:rPr>
        <w:tab/>
        <w:t>-директор МУП «ЭкоСервис»,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454545"/>
          <w:sz w:val="26"/>
        </w:rPr>
        <w:t>-директор МП «Авиценна»,</w:t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  <w:tab/>
        <w:t>-начальник ПО по г. Сорску МО МВД России «Усть – Абаканский»,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  <w:t>-директор МПТП «Прогресс».</w:t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  <w:t>Управляющий делами                                               А.В. Журавлева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54545"/>
          <w:sz w:val="26"/>
        </w:rPr>
      </w:pPr>
      <w:r>
        <w:rPr>
          <w:rFonts w:cs="Times New Roman" w:ascii="Times New Roman" w:hAnsi="Times New Roman"/>
          <w:color w:val="454545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___»___2015                                                                                  №____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10.2013 № 508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В соответствии с требованиями Федерального закона от 25 декабря 2008 года N 273-ФЗ "О противодействии коррупции", Закона Республики Хакасия от 4 мая 2009 года N 28-ЗРХ "О противодействии коррупции в Республике Хакасия", на основании Устава муниципального образования город Сорск и в связи с приведением в соответствие со штатным расписанием правового акта, администрация города Сор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ПОСТАНОВЛЯЕ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. Внести изменения в приложение 1 к постановлению администрации города Сорска от 02.10.2013 № 508-п. «О создании Координационной группы по противодействию коррупции» (далее – Постановл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Приложение 1 Постановления изложить согласно приложению 1 настоящего постано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Глава города                                                           В.Ф. 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 «____»_____2015 № ____-п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став Координационной группы по противодействию коррупции на территории муниципального образования г. Сорск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6"/>
          <w:szCs w:val="22"/>
        </w:rPr>
      </w:pPr>
      <w:r>
        <w:rPr>
          <w:rFonts w:eastAsia="Calibri" w:cs="Times New Roman"/>
          <w:sz w:val="26"/>
          <w:szCs w:val="22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454545"/>
          <w:sz w:val="26"/>
        </w:rPr>
        <w:t>Найденов Владимир Федорович – глава города Сорска, председатель;</w:t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  <w:tab/>
        <w:t>Первый заместитель главы города Сорска, заместитель председателя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454545"/>
          <w:sz w:val="26"/>
        </w:rPr>
        <w:tab/>
        <w:t>Спирина Наталья Николаевна – начальник отдела правового регулирования,</w:t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  <w:t xml:space="preserve">           </w:t>
      </w:r>
      <w:r>
        <w:rPr>
          <w:color w:val="454545"/>
          <w:sz w:val="26"/>
        </w:rPr>
        <w:t>секретарь.</w:t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  <w:tab/>
        <w:t>Члены группы: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  <w:t>-заместитель главы города по социальным вопросам,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  <w:t>-заместитель главы города по финансовым и экономическим вопросам;</w:t>
      </w:r>
    </w:p>
    <w:p>
      <w:pPr>
        <w:pStyle w:val="Style15"/>
        <w:shd w:fill="FFFFFF" w:val="clear"/>
        <w:spacing w:before="0" w:after="0"/>
        <w:ind w:left="708" w:hanging="0"/>
        <w:jc w:val="both"/>
        <w:rPr/>
      </w:pPr>
      <w:r>
        <w:rPr>
          <w:color w:val="454545"/>
          <w:sz w:val="26"/>
        </w:rPr>
        <w:t>-начальник отдела по управлению муниципальным имуществом,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  <w:t>-руководитель отдела образования,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  <w:t>-руководитель Управления культуры, молодежи, спорта и туризма,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  <w:t>-руководитель контрактной службы,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  <w:t>-председатель контрольно – ревизионной комиссии города Сорска,</w:t>
      </w:r>
    </w:p>
    <w:p>
      <w:pPr>
        <w:pStyle w:val="Style15"/>
        <w:shd w:fill="FFFFFF" w:val="clear"/>
        <w:spacing w:before="0" w:after="0"/>
        <w:ind w:left="708" w:hanging="0"/>
        <w:jc w:val="both"/>
        <w:rPr>
          <w:color w:val="454545"/>
          <w:sz w:val="26"/>
        </w:rPr>
      </w:pPr>
      <w:r>
        <w:rPr>
          <w:color w:val="454545"/>
          <w:sz w:val="26"/>
        </w:rPr>
        <w:t>-директор ГКУ РХ «Управление социальной поддержки населения города  Сорска»,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454545"/>
          <w:sz w:val="26"/>
        </w:rPr>
        <w:t>-заместитель главного врача ГБУЗ «Сорская городская больница»,</w:t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  <w:tab/>
        <w:t>-директор МУП «ЭкоСервис»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454545"/>
          <w:sz w:val="26"/>
        </w:rPr>
        <w:tab/>
        <w:t>-директор МУП «КоммунальныеСистемы»,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  <w:t>-директор МП «Авиценна»,</w:t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  <w:tab/>
        <w:t>-начальник ПО по г. Сорску МО МВД России «Усть – Абаканский»,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  <w:t>-директор МПТП «Прогресс»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</w:r>
    </w:p>
    <w:p>
      <w:pPr>
        <w:pStyle w:val="Style15"/>
        <w:shd w:fill="FFFFFF" w:val="clear"/>
        <w:spacing w:before="0" w:after="0"/>
        <w:jc w:val="both"/>
        <w:rPr>
          <w:color w:val="454545"/>
          <w:sz w:val="26"/>
        </w:rPr>
      </w:pPr>
      <w:r>
        <w:rPr>
          <w:color w:val="454545"/>
          <w:sz w:val="26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454545"/>
          <w:sz w:val="26"/>
        </w:rPr>
      </w:pPr>
      <w:r>
        <w:rPr>
          <w:color w:val="454545"/>
          <w:sz w:val="26"/>
        </w:rPr>
        <w:t>Управляющий делами                                               А.В. Журав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54545"/>
          <w:sz w:val="26"/>
        </w:rPr>
      </w:pPr>
      <w:r>
        <w:rPr>
          <w:rFonts w:cs="Times New Roman" w:ascii="Times New Roman" w:hAnsi="Times New Roman"/>
          <w:color w:val="454545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31:00Z</dcterms:created>
  <dc:creator>User</dc:creator>
  <dc:description/>
  <cp:keywords/>
  <dc:language>en-US</dc:language>
  <cp:lastModifiedBy>Журавлева</cp:lastModifiedBy>
  <cp:lastPrinted>2015-03-11T15:00:00Z</cp:lastPrinted>
  <dcterms:modified xsi:type="dcterms:W3CDTF">2015-03-18T06:40:00Z</dcterms:modified>
  <cp:revision>3</cp:revision>
  <dc:subject/>
  <dc:title/>
</cp:coreProperties>
</file>