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3» 03. 2015г.                                                                              № 13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1.2015 года № 2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»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года № 131-ФЗ «Об общих принципах организации местного самоуправления в Российской Федерации», ст.27 Устава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15-ип «О принимаемых мерах по предупреждению развития чрезвычайной обстановки на территории города и срыва сроков отопительного сезона 2014-2015 года» от 13.03.2015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ab/>
        <w:t>1.Внести изменение в абзац 8 пункта 1 постановления администрации города Сорска от 15.01.2015 года № 2 «О выделении средств из резервного фонда администрации города Сорка» цифры «76 366,90» заменить на цифры«76 975,07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Мунуслуги</cp:lastModifiedBy>
  <cp:lastPrinted>2015-03-19T10:06:00Z</cp:lastPrinted>
  <dcterms:modified xsi:type="dcterms:W3CDTF">2015-03-23T06:15:00Z</dcterms:modified>
  <cp:revision>156</cp:revision>
  <dc:subject/>
  <dc:title/>
</cp:coreProperties>
</file>