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16» 03.  2015 г.                                                                      №  139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от 03.03.2014 № 9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4 № 184-п, от 30.05.2014 № 230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4.06.2014 № 261-п, 29.09.2014 № 425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9.10.2014 № 484-п, от 22.01.2015 г. № 14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ограмму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8 908,4», «35 876,3», «3 022,1», «10 170» заменить соответственно цифрами «39 468,4», «37 103,4», «2 365», «10 740 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 цифры «30 805,3», «7 070» заменить соответственно цифрами «31 365,3», «7 64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первом цифры «38 908,4», «10 170» заменить соответственно цифрами «39 468,4», «10 740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втором цифры «35 876,3», «10 170» заменить соответственно цифрами «37 103,4», «10 74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0 805,3», «28 440,3», «7 070» заменить соответственно цифрами «31 365,3», «29 000,3», «7 640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 разделе 4 «Перечень программных мероприятий» подпрограммы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3. цифры «7 805,3», заменить соответственно цифрами «7 796,3», «1 885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- добавить  строку 1.18 и изложить в следующей реда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5"/>
        <w:gridCol w:w="1080"/>
        <w:gridCol w:w="925"/>
        <w:gridCol w:w="1080"/>
        <w:gridCol w:w="900"/>
        <w:gridCol w:w="180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а ко Дню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в строке «Итого» цифры «30 805,3», «7 070», заменить соответственно цифрами «33 365,3», «7 640», в строке «Бюджет МО» цифры ««7 070» заменить соответственно цифрами «7640»,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0 805,3», «7 070»  заменить соответственно цифрами    «31 365,3», «7 640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28 440,3», «7 070». заменить соответственно цифрами «29 000,3», «7 640».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35:00Z</dcterms:created>
  <dc:creator>User</dc:creator>
  <dc:description/>
  <cp:keywords/>
  <dc:language>en-US</dc:language>
  <cp:lastModifiedBy>Мунуслуги</cp:lastModifiedBy>
  <cp:lastPrinted>2015-03-16T16:00:00Z</cp:lastPrinted>
  <dcterms:modified xsi:type="dcterms:W3CDTF">2015-03-19T04:20:00Z</dcterms:modified>
  <cp:revision>6</cp:revision>
  <dc:subject/>
  <dc:title/>
</cp:coreProperties>
</file>