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17» 03. 2015 г.</w:t>
        <w:tab/>
        <w:tab/>
        <w:tab/>
        <w:tab/>
        <w:tab/>
        <w:t xml:space="preserve">               № 141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дготовке объектов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 – коммунального комплекса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оциальной сферы муниципального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 к работе в </w:t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 xml:space="preserve">осенне-зимний период 2015-2016 года.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left="110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Устава муниципального образования город Сорск Республики Хакасия, в целях обеспечения своевременной и качественной подготовки объектов жилищно - коммунальной инфраструктуры и социальной сферы муниципального образования город Сорск к работе в осенне-зимний период 2015-2016 года, администрация города Сорска </w:t>
      </w:r>
    </w:p>
    <w:p>
      <w:pPr>
        <w:pStyle w:val="Normal"/>
        <w:spacing w:before="0" w:after="0"/>
        <w:ind w:left="110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  <w:tab w:val="left" w:pos="990" w:leader="none"/>
        </w:tabs>
        <w:spacing w:before="0" w:after="0"/>
        <w:ind w:left="110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комиссию по контролю за ходом выполнения организационно-технических мероприятий по подготовке объектов жилищно-коммунального комплекса и социальной сферы к работе в осенне-зимний период 2015-2016 г.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  <w:tab w:val="left" w:pos="990" w:leader="none"/>
        </w:tabs>
        <w:spacing w:before="0" w:after="0"/>
        <w:ind w:left="110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рассмотреть итоги отопительного сезона 2014-2015 года и на их основе скорректировать перечень мероприятий по подготовке объектов тепло-, водо-, энергоснабжения и инженерных сетей к отопительному сезону 2015-2016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10" w:leader="none"/>
          <w:tab w:val="left" w:pos="330" w:leader="none"/>
          <w:tab w:val="left" w:pos="990" w:leader="none"/>
        </w:tabs>
        <w:spacing w:before="0" w:after="0"/>
        <w:ind w:left="110" w:firstLine="59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МУП «Коммунальные системы» (Д.Е. Калижанов):</w:t>
      </w:r>
    </w:p>
    <w:p>
      <w:pPr>
        <w:pStyle w:val="Normal"/>
        <w:tabs>
          <w:tab w:val="clear" w:pos="708"/>
          <w:tab w:val="left" w:pos="330" w:leader="none"/>
          <w:tab w:val="left" w:pos="660" w:leader="none"/>
          <w:tab w:val="left" w:pos="990" w:leader="none"/>
        </w:tabs>
        <w:spacing w:before="0" w:after="0"/>
        <w:ind w:left="1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- в срок до 30 апреля 2015 года предоставить план мероприятий по подготовке объектов жилищно-коммунального комплекса города Сорска к работе в осенне-зимний  период 2015-2016 г. с указанием объемов и источников финансирования, предусмотреть в планах мероприятий проведение гидравлических испытаний, регулировку тепловых сетей, мер по сокращению потерь энергии и воды при транспортировке к потребителям, использование при ремонтных работах энергоэффективных материалов, обеспечить приоритетное финансирование работ по ремонту теплоисточников, инженерных сетей и созданию запасов топлива (по согласованию).</w:t>
      </w:r>
    </w:p>
    <w:p>
      <w:pPr>
        <w:pStyle w:val="Normal"/>
        <w:tabs>
          <w:tab w:val="clear" w:pos="708"/>
          <w:tab w:val="left" w:pos="330" w:leader="none"/>
          <w:tab w:val="left" w:pos="770" w:leader="none"/>
          <w:tab w:val="left" w:pos="990" w:leader="none"/>
          <w:tab w:val="left" w:pos="1100" w:leader="none"/>
        </w:tabs>
        <w:spacing w:before="0" w:after="0"/>
        <w:ind w:left="11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- своевременно представлять в администрацию города Сорска сведения о подготовке объектов коммунальной инфраструктуры к работе в осенне-зимний период 2015-2016 года по форме, разработанной аппаратом полномочного представителя Президента Российской Федерации в Сибирском федеральном округе, к 1 и 15 числу каждого отчетного месяца (май-ноябрь), сведения о подготовке жилищно-коммунального хозяйства к работе в зимних условиях по форме №1-ЖКХ (зима срочная, месячная) не позднее второго числа каждого отчетного месяца (июль-ноябрь);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  <w:tab w:val="left" w:pos="660" w:leader="none"/>
          <w:tab w:val="left" w:pos="990" w:leader="none"/>
        </w:tabs>
        <w:spacing w:before="0" w:after="0"/>
        <w:ind w:left="11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- осуществить выполнение плана мероприятий по подготовке жилищного фонда, объектов социальной сферы, объектов тепло-, водо-, энергоснабжения, водоотведения инженерных сетей к работе в осенне-зимний период 2015-2016 года до 10 сентября 2015 года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  <w:tab w:val="left" w:pos="990" w:leader="none"/>
        </w:tabs>
        <w:spacing w:before="0" w:after="0"/>
        <w:ind w:left="11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- в срок до 15 сентября 2015 года представить паспорта готовности муниципальных объектов тепло-, водо-, энергоснабжения жилищно-коммунального хозяйства, а также сторонних поставщиков, обеспечивающих теплоресурсоснабжение жилищного фонда и объектов социальной сферы, к работе в отопительный период 2015-2016 года, в соответствии с требованиями Положения об оценке готовности электро-, теплоснабжающих организаций к работе в осенне - зимний период, утвержденного Министром промышленности и энергетики Российской Федерации 25.08.2004 года.            </w:t>
      </w:r>
    </w:p>
    <w:p>
      <w:pPr>
        <w:pStyle w:val="Normal"/>
        <w:tabs>
          <w:tab w:val="clear" w:pos="708"/>
          <w:tab w:val="left" w:pos="330" w:leader="none"/>
          <w:tab w:val="left" w:pos="660" w:leader="none"/>
          <w:tab w:val="left" w:pos="9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4. Заместителю главы по социальным вопросам (Т.С. Шимель) в срок до 30 апреля 2015 года предоставить план мероприятий по подготовке объектов социальной сферы к работе в осенне-зимний  период 2015-2016 г., с указанием объемов и источников финансирования, предусмотреть в планах мероприятий регулировку сетей тепло-, водоснабжения, промывку сетей отопления, мер по сокращению потерь энергии и воды, использование при ремонтных работах энергоэффективных материалов. </w:t>
      </w:r>
    </w:p>
    <w:p>
      <w:pPr>
        <w:pStyle w:val="Normal"/>
        <w:tabs>
          <w:tab w:val="clear" w:pos="708"/>
          <w:tab w:val="left" w:pos="330" w:leader="none"/>
          <w:tab w:val="left" w:pos="660" w:leader="none"/>
          <w:tab w:val="left" w:pos="99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 Отделу образования администрации города Сорска осуществить выполнение плана мероприятий по подготовке объектов социальной сферы к работе в осенне-зимний период 2015-2016 года до 10 сентября 2015 года</w:t>
      </w:r>
    </w:p>
    <w:p>
      <w:pPr>
        <w:pStyle w:val="Normal"/>
        <w:tabs>
          <w:tab w:val="clear" w:pos="708"/>
          <w:tab w:val="left" w:pos="330" w:leader="none"/>
          <w:tab w:val="left" w:pos="99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6. Рекомендовать руководителям организаций ООО УК «Фитинг», ООО «Сорский ГОК», ООО “Межрайонные распределительные электрические сети”:</w:t>
      </w:r>
    </w:p>
    <w:p>
      <w:pPr>
        <w:pStyle w:val="Normal"/>
        <w:tabs>
          <w:tab w:val="clear" w:pos="708"/>
          <w:tab w:val="left" w:pos="330" w:leader="none"/>
          <w:tab w:val="left" w:pos="660" w:leader="none"/>
          <w:tab w:val="left" w:pos="990" w:leader="none"/>
        </w:tabs>
        <w:spacing w:before="0" w:after="0"/>
        <w:ind w:left="1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редоставить план мероприятий по подготовке объектов жилого фонда к работе в осенне-зимний  период 2015-2016 г., с указанием объемов и источников финансирования;</w:t>
      </w:r>
    </w:p>
    <w:p>
      <w:pPr>
        <w:pStyle w:val="Normal"/>
        <w:tabs>
          <w:tab w:val="clear" w:pos="708"/>
          <w:tab w:val="left" w:pos="330" w:leader="none"/>
          <w:tab w:val="left" w:pos="990" w:leader="none"/>
        </w:tabs>
        <w:spacing w:before="0" w:after="0"/>
        <w:ind w:left="11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обеспечить осуществление выполнения плана мероприятий по подготовке жилищного фонда, объектов тепло-, водо-, энергоснабжения, инженерных сетей к работе в осенне-зимний период 2015-2016 года до 10 сентября 2015 года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  <w:tab w:val="left" w:pos="990" w:leader="none"/>
        </w:tabs>
        <w:spacing w:before="0" w:after="0"/>
        <w:ind w:left="11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-  обеспечить предоставление сведений о подготовке объектов коммунальной инфраструктуры к работе в осенне-зимний период 2015-2016 года по форме, разработанной аппаратом полномочного представителя Президента Российской Федерации в Сибирском федеральном округе, к 1 и 15 числу каждого отчетного месяца (май-ноябрь) ,сведений о подготовке жилищно-коммунального хозяйства к работе в зимних условиях по форме №1-ЖКХ (зима срочная, месячная) не позднее второго числа каждого отчетного месяца (июль-ноябрь);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  <w:tab w:val="left" w:pos="990" w:leader="none"/>
        </w:tabs>
        <w:spacing w:before="0" w:after="0"/>
        <w:ind w:left="110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ть в срок до 15 сентября 2015 года представление паспортов готовности объектов тепло-, водо-, энергоснабжения, обеспечивающих теплоресурсоснабжение жилищного фонда и объектов социальной сферы, к работе в отопительный период 2015-2016 года, в соответствии с требованиями Положения об оценке 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  <w:tab w:val="left" w:pos="990" w:leader="none"/>
        </w:tabs>
        <w:spacing w:before="0" w:after="0"/>
        <w:ind w:left="110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  <w:tab w:val="left" w:pos="990" w:leader="none"/>
        </w:tabs>
        <w:spacing w:before="0" w:after="0"/>
        <w:ind w:left="110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  <w:tab w:val="left" w:pos="990" w:leader="none"/>
        </w:tabs>
        <w:spacing w:before="0" w:after="0"/>
        <w:ind w:left="110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  <w:tab w:val="left" w:pos="990" w:leader="none"/>
        </w:tabs>
        <w:spacing w:before="0" w:after="0"/>
        <w:ind w:left="110" w:firstLine="59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товности электро-, теплоснабжающих организаций к работе в осенне - зимний период, утвержденного Министром промышленности и энергетики Российской Федерации 25.08.2004 года.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before="0" w:after="0"/>
        <w:ind w:left="110" w:firstLine="59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ссии дважды в месяц проводить совещание по подготовке объектов жилищно-коммунального комплекса к работе в осенне-зимний период 2015-2016 г. с рассмотрением итогов за текущий период и планом работ на следующ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440" w:leader="none"/>
          <w:tab w:val="left" w:pos="1100" w:leader="none"/>
        </w:tabs>
        <w:spacing w:before="0" w:after="0"/>
        <w:ind w:left="110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до начала отопительного сезона на базах и складах расчетный запас топлива и резерв материально-технических ресурсов для оперативного устранения авари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1100" w:leader="none"/>
        </w:tabs>
        <w:spacing w:before="0" w:after="0"/>
        <w:ind w:left="110" w:firstLine="59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сти до начала отопительного сезона тренировки аварийно-спасательных формирований, ремонтных бригад для ликвидации аварийных ситуаций на объектах коммунальной инфрастру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1100" w:leader="none"/>
        </w:tabs>
        <w:spacing w:lineRule="auto" w:line="240" w:before="0" w:after="0"/>
        <w:ind w:left="110" w:firstLine="59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выполнением настоящего постановления возложить на первого заместителя главы города Сорска.                    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spacing w:before="0" w:after="0"/>
        <w:ind w:left="36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spacing w:before="0" w:after="0"/>
        <w:ind w:left="36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В.Ф. Найденов </w:t>
      </w:r>
    </w:p>
    <w:p>
      <w:pPr>
        <w:pStyle w:val="TextBody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6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города Сорска 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« 17» 03.  2015 г. №  141-п</w:t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контролю выполнения организационно-технических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роприятий по подготовке объектов жилищно-коммунального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плекса и социальной сферы к работе в осенне-зимний период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2015-2016 года.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10" w:firstLine="378"/>
        <w:jc w:val="both"/>
        <w:rPr/>
      </w:pPr>
      <w:r>
        <w:rPr>
          <w:sz w:val="26"/>
          <w:szCs w:val="26"/>
        </w:rPr>
        <w:t>Найденов В.Ф. – глава города, председатель комиссии по контролю выполнения организационно-технических мероприятий по подготовке объектов жилищно-коммунального комплекса и социальной сферы к работе в осенне-зимний период 2015-2016 года;</w:t>
      </w:r>
    </w:p>
    <w:p>
      <w:pPr>
        <w:pStyle w:val="TextBody"/>
        <w:ind w:left="110" w:firstLine="378"/>
        <w:jc w:val="both"/>
        <w:rPr>
          <w:sz w:val="26"/>
          <w:szCs w:val="26"/>
        </w:rPr>
      </w:pPr>
      <w:r>
        <w:rPr>
          <w:sz w:val="26"/>
          <w:szCs w:val="26"/>
        </w:rPr>
        <w:t>Савельев А.Г. – первый заместитель главы города, заместитель председателя комиссии по контролю выполнения организационно-технических мероприятий по подготовке объектов жилищно-коммунального комплекса и социальной сферы к работе в осенне-зимний период 2015-2016 года;</w:t>
      </w:r>
    </w:p>
    <w:p>
      <w:pPr>
        <w:pStyle w:val="TextBody"/>
        <w:tabs>
          <w:tab w:val="clear" w:pos="708"/>
          <w:tab w:val="left" w:pos="550" w:leader="none"/>
        </w:tabs>
        <w:ind w:left="11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Богданова Л.Л. - главный специалист Управления ЖКХ, секретарь комиссии по контролю выполнения организационно-технических мероприятий по подготовке объектов жилищно-коммунального комплекса и социальной сферы к работе в осенне-зимний период 2015-2016 года.</w:t>
      </w:r>
    </w:p>
    <w:p>
      <w:pPr>
        <w:pStyle w:val="TextBody"/>
        <w:tabs>
          <w:tab w:val="clear" w:pos="708"/>
          <w:tab w:val="left" w:pos="55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Члены комиссии: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Шимель Т.С. – заместитель главы города по социальным вопросам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алижанов Д.Е. – директор МУП «Коммунальные системы»;</w:t>
      </w:r>
    </w:p>
    <w:p>
      <w:pPr>
        <w:pStyle w:val="TextBody"/>
        <w:ind w:left="110" w:firstLine="378"/>
        <w:jc w:val="both"/>
        <w:rPr/>
      </w:pPr>
      <w:r>
        <w:rPr>
          <w:sz w:val="26"/>
          <w:szCs w:val="26"/>
        </w:rPr>
        <w:t>Дуков А.А. – директор ООО Управляющая компания «Фитинг» (по согласованию);</w:t>
      </w:r>
    </w:p>
    <w:p>
      <w:pPr>
        <w:pStyle w:val="TextBody"/>
        <w:ind w:left="110" w:firstLine="378"/>
        <w:jc w:val="both"/>
        <w:rPr/>
      </w:pPr>
      <w:r>
        <w:rPr>
          <w:sz w:val="26"/>
          <w:szCs w:val="26"/>
        </w:rPr>
        <w:t>Нестерова М.А. – начальник ОО администрации города Сорска;</w:t>
      </w:r>
    </w:p>
    <w:p>
      <w:pPr>
        <w:pStyle w:val="TextBody"/>
        <w:ind w:left="110" w:firstLine="378"/>
        <w:jc w:val="both"/>
        <w:rPr>
          <w:sz w:val="26"/>
          <w:szCs w:val="26"/>
        </w:rPr>
      </w:pPr>
      <w:r>
        <w:rPr>
          <w:sz w:val="26"/>
          <w:szCs w:val="26"/>
        </w:rPr>
        <w:t>Козмина О.В. – директор МБУК ДК “Металлург”;</w:t>
      </w:r>
    </w:p>
    <w:p>
      <w:pPr>
        <w:pStyle w:val="TextBody"/>
        <w:ind w:left="110" w:firstLine="378"/>
        <w:jc w:val="both"/>
        <w:rPr/>
      </w:pPr>
      <w:r>
        <w:rPr>
          <w:sz w:val="26"/>
          <w:szCs w:val="26"/>
        </w:rPr>
        <w:t>Харланов Н. И. – главный врач ГБУЗ “Сорская городская больница” (по согласованию);</w:t>
      </w:r>
    </w:p>
    <w:p>
      <w:pPr>
        <w:pStyle w:val="TextBody"/>
        <w:ind w:left="110" w:firstLine="378"/>
        <w:jc w:val="both"/>
        <w:rPr>
          <w:sz w:val="26"/>
          <w:szCs w:val="26"/>
        </w:rPr>
      </w:pPr>
      <w:r>
        <w:rPr>
          <w:sz w:val="26"/>
          <w:szCs w:val="26"/>
        </w:rPr>
        <w:t>Мозгунов А.В. – начальник участка РЭС-2 ООО “Межрайонные распределительные сети” (по согласованию);</w:t>
      </w:r>
    </w:p>
    <w:p>
      <w:pPr>
        <w:pStyle w:val="TextBody"/>
        <w:ind w:left="110" w:firstLine="378"/>
        <w:jc w:val="both"/>
        <w:rPr>
          <w:sz w:val="26"/>
          <w:szCs w:val="26"/>
        </w:rPr>
      </w:pPr>
      <w:r>
        <w:rPr>
          <w:sz w:val="26"/>
          <w:szCs w:val="26"/>
        </w:rPr>
        <w:t>Арискина Н.К. – главный специалист сектора по делам ГО и ЧС;</w:t>
      </w:r>
    </w:p>
    <w:p>
      <w:pPr>
        <w:pStyle w:val="TextBody"/>
        <w:ind w:left="110" w:firstLine="378"/>
        <w:jc w:val="both"/>
        <w:rPr/>
      </w:pPr>
      <w:r>
        <w:rPr>
          <w:sz w:val="26"/>
          <w:szCs w:val="26"/>
        </w:rPr>
        <w:t>Лаврентьев А.Л. – заместитель прокурора Усть-Абаканского района (по согласованию);</w:t>
      </w:r>
    </w:p>
    <w:p>
      <w:pPr>
        <w:pStyle w:val="TextBody"/>
        <w:ind w:left="110" w:firstLine="378"/>
        <w:jc w:val="both"/>
        <w:rPr>
          <w:sz w:val="26"/>
          <w:szCs w:val="26"/>
        </w:rPr>
      </w:pPr>
      <w:r>
        <w:rPr>
          <w:sz w:val="26"/>
          <w:szCs w:val="26"/>
        </w:rPr>
        <w:t>Савинов А.С. – начальник отдела главного энергетика ООО “Сорский ГОК” (по согласованию).</w:t>
      </w:r>
    </w:p>
    <w:p>
      <w:pPr>
        <w:pStyle w:val="TextBody"/>
        <w:ind w:firstLine="5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ервый заместитель главы                                                       А.Г. Савельев  </w:t>
      </w:r>
    </w:p>
    <w:p>
      <w:pPr>
        <w:pStyle w:val="TextBody"/>
        <w:ind w:firstLine="5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9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10"/>
        </w:tabs>
        <w:ind w:left="10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36:00Z</dcterms:created>
  <dc:creator>SASHA RU</dc:creator>
  <dc:description/>
  <cp:keywords/>
  <dc:language>en-US</dc:language>
  <cp:lastModifiedBy>Мунуслуги</cp:lastModifiedBy>
  <cp:lastPrinted>2015-03-17T10:09:00Z</cp:lastPrinted>
  <dcterms:modified xsi:type="dcterms:W3CDTF">2015-03-19T04:22:00Z</dcterms:modified>
  <cp:revision>6</cp:revision>
  <dc:subject/>
  <dc:title/>
</cp:coreProperties>
</file>